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Bookman Old Style" w:hAnsi="Bookman Old Style" w:cs="Times New Roman"/>
          <w:b/>
          <w:b/>
          <w:shadow/>
          <w:sz w:val="40"/>
          <w:szCs w:val="40"/>
        </w:rPr>
      </w:pPr>
      <w:r>
        <w:rPr>
          <w:rFonts w:cs="Times New Roman" w:ascii="Bookman Old Style" w:hAnsi="Bookman Old Style"/>
          <w:b/>
          <w:shadow/>
          <w:sz w:val="40"/>
          <w:szCs w:val="40"/>
        </w:rPr>
        <w:t>ФРАНЦ БАРДОН</w:t>
      </w:r>
    </w:p>
    <w:p>
      <w:pPr>
        <w:pStyle w:val="Style16"/>
        <w:rPr>
          <w:rFonts w:ascii="Bookman Old Style" w:hAnsi="Bookman Old Style" w:cs="Times New Roman"/>
          <w:b/>
          <w:b/>
          <w:shadow/>
          <w:sz w:val="40"/>
          <w:szCs w:val="40"/>
        </w:rPr>
      </w:pPr>
      <w:r>
        <w:rPr>
          <w:rFonts w:cs="Times New Roman" w:ascii="Bookman Old Style" w:hAnsi="Bookman Old Style"/>
          <w:b/>
          <w:shadow/>
          <w:sz w:val="40"/>
          <w:szCs w:val="40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Bookman Old Style" w:hAnsi="Bookman Old Style" w:cs="Times New Roman"/>
          <w:b/>
          <w:b/>
          <w:shadow/>
          <w:color w:val="99CC00"/>
          <w:sz w:val="44"/>
          <w:szCs w:val="44"/>
        </w:rPr>
      </w:pPr>
      <w:r>
        <w:rPr>
          <w:rFonts w:cs="Times New Roman" w:ascii="Bookman Old Style" w:hAnsi="Bookman Old Style"/>
          <w:b/>
          <w:shadow/>
          <w:color w:val="99CC00"/>
          <w:sz w:val="44"/>
          <w:szCs w:val="44"/>
        </w:rPr>
        <w:t>Врата посвящения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Bookman Old Style" w:hAnsi="Bookman Old Style" w:cs="Times New Roman"/>
          <w:b/>
          <w:b/>
          <w:shadow/>
          <w:color w:val="99CC00"/>
          <w:sz w:val="44"/>
          <w:szCs w:val="44"/>
        </w:rPr>
      </w:pPr>
      <w:r>
        <w:rPr>
          <w:rFonts w:cs="Times New Roman" w:ascii="Bookman Old Style" w:hAnsi="Bookman Old Style"/>
          <w:b/>
          <w:shadow/>
          <w:color w:val="99CC00"/>
          <w:sz w:val="44"/>
          <w:szCs w:val="44"/>
        </w:rPr>
        <w:t>Курс в десяти ступенях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Bookman Old Style" w:hAnsi="Bookman Old Style" w:cs="Times New Roman"/>
          <w:b/>
          <w:b/>
          <w:shadow/>
          <w:color w:val="99CC00"/>
          <w:sz w:val="44"/>
          <w:szCs w:val="44"/>
        </w:rPr>
      </w:pPr>
      <w:r>
        <w:rPr>
          <w:rFonts w:cs="Times New Roman" w:ascii="Bookman Old Style" w:hAnsi="Bookman Old Style"/>
          <w:b/>
          <w:shadow/>
          <w:color w:val="99CC00"/>
          <w:sz w:val="44"/>
          <w:szCs w:val="44"/>
        </w:rPr>
        <w:t>Теория и практика</w:t>
      </w:r>
    </w:p>
    <w:p>
      <w:pPr>
        <w:pStyle w:val="Style16"/>
        <w:rPr>
          <w:rFonts w:ascii="Bookman Old Style" w:hAnsi="Bookman Old Style" w:cs="Times New Roman"/>
          <w:b/>
          <w:b/>
          <w:shadow/>
          <w:color w:val="99CC00"/>
          <w:sz w:val="44"/>
          <w:szCs w:val="44"/>
        </w:rPr>
      </w:pPr>
      <w:r>
        <w:rPr>
          <w:rFonts w:cs="Times New Roman" w:ascii="Bookman Old Style" w:hAnsi="Bookman Old Style"/>
          <w:b/>
          <w:shadow/>
          <w:color w:val="99CC00"/>
          <w:sz w:val="44"/>
          <w:szCs w:val="44"/>
        </w:rPr>
      </w:r>
    </w:p>
    <w:p>
      <w:pPr>
        <w:pStyle w:val="Style16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Style16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ind w:left="5220" w:hanging="0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  <w:t xml:space="preserve">Посвящаю это произведение в знак искренней дружбы моей верной соратнице  и дорогой ученице Oтти В. </w:t>
      </w:r>
    </w:p>
    <w:p>
      <w:pPr>
        <w:pStyle w:val="Style16"/>
        <w:ind w:left="5220" w:hanging="0"/>
        <w:jc w:val="right"/>
        <w:rPr>
          <w:rFonts w:ascii="Bookman Old Style" w:hAnsi="Bookman Old Style" w:cs="Times New Roman"/>
          <w:sz w:val="22"/>
          <w:szCs w:val="22"/>
        </w:rPr>
      </w:pPr>
      <w:r>
        <w:rPr>
          <w:rFonts w:cs="Times New Roman" w:ascii="Bookman Old Style" w:hAnsi="Bookman Old Style"/>
          <w:sz w:val="22"/>
          <w:szCs w:val="22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ИСЛОВИЕ ко второму изда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ое издание настоящего произведения полностью разошлось в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ервые же месяцы после выхода книги, на что, собственно, и рассчитывали из-за богатства содержания и уникальности тематики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еден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и с пожеланиями остальных желающих приобрест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нигу автор по согласованию с издателем решили спустя совсем немного времени выпустить второе издание в совершенно ином оформлении.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Bookman Old Style" w:hAnsi="Bookman Old Style"/>
          <w:sz w:val="24"/>
          <w:szCs w:val="24"/>
        </w:rPr>
        <w:t>Ищущие люди не только в Германии обрели книгу «Врата посвящения», ее обладателями стали ученые многих европейских стран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менно те из них, кто идет тернистым путем к совершенствованию. З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роткий срок это произведение появилось и на других континентах —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Америке, Азии и Австралии, это заслуга, конечно, прежде всего, ш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ко известного издательства «Бауэр», счастливые обладатели книг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т ему за это очень благодарны. Автор выражает господину Г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у Бауэру сердечную признательность за его готовность издать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дения авто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тором издании автор использует возможность сказать огром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е спасибо всем читателям за их письма со словами признательност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благодарности. Необычайно большой интерес к его произведения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он сделал доступными по воле Божественного Провидения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н рассматривает как наилучшее вознаграждение за свою самоотвер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женную работу. Он не является, собственно, профессиональным пи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м, он — врач, имеющий обширную практику. Божественно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ние облекло его миссией, которая состоит прежде всего в том, чтоб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помощью своих книг всех искателей истины вывести на путь со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ства. Вполне понятно, что из-за недостатка времени автор, к сож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нию, не сможет выполнить отдельные пожелания своих читателе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ьма читателей свидетельствуют о том, что многие читате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ускают ступени и предпочитают только те упражнения, которые и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ятны. В своем произведении автор неоднократно предостерег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ателя от излишней спешки во избежание неудач и потер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лекс основных упражнений, опубликованных в этой обучаю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щей книге, ведет к развитию тела, души и духа, а сопроводительны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ы к практическим упражнениям, так называемые «способ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к оккультным наукам», могут пригодиться ученику, желающем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лучшить свое пребывание в этом мире; у всех людей разные жела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ные идеалы и разные цели. Поэтому тот, кто добросовестно прак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чески прорабатывает ступень за ступенью, приобретает способ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стоятельно удовлетворить свои материальные потребност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Автор желает всем Божественного Благословения, терпения, вы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ки и любви в овладении этой наукой. Пусть второе издание его перв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 произведения побыстрее попадет к тем, кто желает его получи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й 1957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ИСЛОВИЕ к первому изда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е всякого сомнения, что каждый, кому дорого истинное знание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олгие годы, если не всю свою жизнь, напрасно пытается найти обучающую методику, с помощью которой он смог бы осуществить с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е заветное желание — пойти по пути к совершенству. Жел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чь эту высокую цель все время заставляло его собирать, казалось бы, самые лучшие книги, которые в большинстве случаев вс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шь приукрашались благозвучными и многообещающими словес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и, а для практических целей оставляли желать лучшего. Все методики, собранные ищущими людьми в течение всего времени, ничему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аучили, а заветная цель отодвигалась все дальше. Даже если к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, прочитав ту или иную хваленую методику, начинал рабо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д собой, то его старательность и добрая воля ни к какому удовлетворительному результату не приводили, а кроме того, никто не мог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ить на волнующий его вопрос, верен ли тот путь, в который он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тправился, и подходит ли этот путь к его индивидуаль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жественное Провидение прониклось чаяниями этих ищущих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пеливо ждущих людей, и теперь наступил тот самый час, когда о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рез своего избранника вооружило страждущее человечество уникальным творением, в котором собраны добытые на практике и практически испытанные знан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я Божественному Провидению, автор считал своим свящ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м долгом познакомить читателя со своими теоретическими и практическими знаниями, не ожидая признания, не гоняясь за имен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ненный сознанием того, что Провидение облекло его вели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лостью — его учителями и великими мастерами были самые высокие посвященные мира на Восток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остой стиль этого произведения дает возможность всем искателям истины любых возраста и профессии тут же начать радостную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ятельность для достижения истинного собственного совершен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добиться конечной цели, означающей единение с Бого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воле Провидения это произведение написано и издано, по вол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овидения книга становится доступной прежде всего тем, которы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ольше всего желали того, чтобы для своего возвышения пользоват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я надежными методиками. Без всякого преувеличения можно заяви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полным правом, что человеческая память не помнит такого совершенного произведения, которое человечество получило в да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Д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т, кто надеется найти в настоящем произведении только собрание рецептов, с помощью которых он смог бы легко, безо всяких усилий достичь почета, славы, богатства и власти или попытаться уничтожить своих врагов, пусть разочарованно закроет эту книгу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ногие секты и духовные направления усматривают в понятии «магия» ничто иное, как колдовство и сговор с темными силами. Неудивительно поэтому, что отдельным людям даже слово «магия» внушае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рах. Фокусники и шарлатаны разных мастей, многократно использу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нятие, тоже немало способствовали тому, что с понятием «магическое знание» всегда обращались с известной долей пренебре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во «магия» происходит от слова «маг», так как с древнейш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 маги считались высшими посвященными. Так называем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колдуны» не являются посвященными, а подражателями мистери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используют то незнание, то легковерие отдельных людей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всего народа, чтобы обманом достичь свои эгоистические це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ному магу такой опыт совершенно чужд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ействительности магия — это священное знание. Магия в истинном смысле этого слова является наукой всех наук, так как о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комит с всеобщими законами и учит ими пользоваться.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ей и мистикой или другим обозначением нет различия и там, гд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чь идет об истинном посвящении, невзирая на то, какое обозначение использует для этого та или иная наука, необходимо основыват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я на одном и том же базисе, пользоваться одними и теми же универсальными законами. В зависимости от универсальных закон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ярности добра и зла, активного и пассивного начал, света и тьм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ая наука может быть использована в благих или дурных целях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пример, нож можно использовать не только для того, чтобы рез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хлеб, в руках убийцы он может стать опасным оружием. Это всегда з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сит от свойств характера отдельного индивида. Данное полож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носится и ко всем областям тайного знания. В своей книге для мое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ченика я избрал название «магия» как символ высшего посвящен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м читателям, очевидно, известно, что таро не является кар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чной игрой, которая служит мантическим целям, а является символической книгой посвящения, которая в виде символов содержит самые великие тайны. На первой карте этой книги изображен маг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символизирует овладение элементами и предоставляет ключ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 первому аркану, тайне непроизносимого имени тетраграмматон, каббалистическому ЙОД-ХЕ-ВАУ-ХЕ. В ней — врата к Посвящению в маги, и о том, как много она значит и всесторонне применяется, читатель этого произведения узнает сам. Ни в одном из появившихся д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х пор произведений истинный смысл карты таро не описан так че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, как я сделал в этой книге. С большой тщательностью и чрезвычайной вдумчивостью построенная система не спекулятивный метод, а п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жительный результат тридцатилетнего исследования, практически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пражнений с многократным сравнением со многими другими системами самых раличных лож, тайных обществ и восточного знания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е доступно только немногим особенно способным избранным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так, эта система, проверенная на собственном опыте, предназначена для практики многих, испытана всеми моими учениками как сам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чшая и самая необходимая систе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не означает, однако, что книга содержит описание каких-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блем в области магии или мистики. Если бы поставили перед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й цель написать все об этой области знания, то для этого нуж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ло бы заполнить целые фолианты. С полным правом можно сказать, что это произведение является вратами к истинному посвящению, первым ключом к использованию всеобщих закон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хочу отрицать, что здесь и там в некоторых произведениях 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описание первой карты таро, но только в этом единственном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дении читатель найдет более точную ее характеристи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очень старался составить как можно более подробное опис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ельных учебных курсов, чтобы донести до каждого величайши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стины, несмотря на то, что мне иногда было очень тяжело облек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х в простые слова, чтобы они всем стали понятны. О том, удалось 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е это, я предоставляю судить читателю этого произведения. В н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торых случаях я усматривал необходимость повторения для того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тобы выделить отдельные, особенно важные места, или чтобы изб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 читателя от излишнего перелистывания назад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кратно с сожалением говорилось о том, что ученикам и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есующимся не предоставляется возможность быть посвященн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личным мастером или вождем (гуру) и что поэтому истинно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нание становится доступным только особо одаренным, удостое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лостью. Многие из истинных искателей перерывают целые гор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ниг в поисках хотя бы нескольких крупиц истины. Тот, кто действительно серьезно заинтересован в собственном развитии, кто хоч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дать этими знаниями не из простого любопытства и не тольк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ля удовлетворения своего желания, тот найдет в этом произвед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ного учителя посвящения. Ни один из посвященных не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своему ученику для начала больше, чем предлагается в этой книге. Если прилежный ученик и внимательный читатель найдет в это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ниге то, что он до сих пор безуспешно пытался найти, — значит, автор выполнил свою задачу.</w:t>
      </w:r>
    </w:p>
    <w:p>
      <w:pPr>
        <w:pStyle w:val="Style16"/>
        <w:jc w:val="right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  <w:t>Автор.</w:t>
      </w:r>
    </w:p>
    <w:p>
      <w:pPr>
        <w:pStyle w:val="Style16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</w:t>
      </w:r>
      <w:r>
        <w:rPr>
          <w:rFonts w:cs="Times New Roman" w:ascii="Bookman Old Style" w:hAnsi="Bookman Old Style"/>
          <w:sz w:val="24"/>
          <w:szCs w:val="24"/>
        </w:rPr>
        <w:t>Часть пер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</w:t>
      </w:r>
      <w:r>
        <w:rPr>
          <w:rFonts w:cs="Times New Roman" w:ascii="Bookman Old Style" w:hAnsi="Bookman Old Style"/>
          <w:sz w:val="24"/>
          <w:szCs w:val="24"/>
        </w:rPr>
        <w:t>ПОСВЯЩЕНИЕ 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Times New Roman" w:ascii="Bookman Old Style" w:hAnsi="Bookman Old Style"/>
          <w:sz w:val="24"/>
          <w:szCs w:val="24"/>
        </w:rPr>
        <w:t>ТЕОР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ИНА МАГ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ая карта тар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ъяснение символи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низу символически выражен мир минералов, растительный и животный ми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щина слева и мужчина справа — это плюс и минус в челове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редине двуполое существо, гермафродит, мужчина и женщин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одном лице как знак равновесия между мужским и женским началам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й и магнитный флюиды передаются красным и си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ами, электрический флюид — красным, а магнитный — синим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 женщины область головы — поле электрического флюида, красное поле, а область гениталий — поле магнитного флюида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нее. У мужчины — наоборо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 головой гермафродита помещается глобус как знак земной сферы, над которой изображен маг в воплощении четырех стихий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д мужчиной помещены активные элементы, стихия огня изображена красным цветом, а стихия воздуха — синим цветом; над женщиной изображены пассивные элементы — стихия воды зеленым цве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тихия земли — желт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редина вдоль изображения мага до образа земного шара те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олетового цвета как знак принципа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 головой мага в виде короны, прикрепленной невидимой л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й, изображен как знак Божества серебристый цветок лотоса с золотым ободком, в центре которого находится рубиновый камень мудрецов как символ выражения квинтэссенции всеобщей герметиче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ки. Справа на заднем плане — золотисто-желтое солнце, а слева —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еребристо-белая луна как плюс и минус в макро- и микрокосмос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й и магнитный флюиды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д цветком лотоса изображено сотворение мира в виде шара, внутри которого в виде символа творящей силы зачатия плюса и минус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 акт зачатия и сотворения универсу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сконечное, вечное, безграничное и несотворенное символичес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ражено словом АУМ на темно-фиолетовом, доходящем до те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н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кая тайна тетраграмматона, или Кабалистическое ЙОД-ХЕ-ВАУ-Х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сверху,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то же сам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и сниз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ермес Трисмегисто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стихиях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, что было создано, как макрокосмос, так и микрокосмос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малый и большой мир, получилось от воздействия стихий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я хочу уже в начале Посвящения обратить внимание на эти силы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особенно указать на их глубокое и разнообразное значение. В оккультной литературе до сих пор очень мало говорилось о силе стихий, п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тому я поставил перед собой задачу углубиться в эту неизвест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область и приоткрыть завесу над этими законами. Довольно н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осто объяснить непосвященному, что он не только получит знани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 существе и действии этих стихий, но также и будет в состоянии практически работать с этими сил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ь универсум подобен часовому механизму со связанными друг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другом и зависящими друг от друга колесиками. Само понятие Божества как высшей сущности также можно разложить на отде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хии, об этом читайте подробнее в главе о понятии Бог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ревнейших восточных письменах элементы обозначаются та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ми. В нашей европейской литературе уделяется внимание их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льным воздействиям, но в ней не содержится предостережений о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х нежелательных влияний, так как определенные действия под влиянием татв либо можно предпринимать, либо нельзя. В правиль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факта не приходится сомневаться, но все опубликованное до с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 содержит совсем немного информации о действиях стихи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е воздействие оказывают элементы на личную жизнь, достаточно описано в астрологической литератур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м не менее я глубже проникаю в тайну элементов и выбираю другой ключ, который хоть и имеет аналогии с астрологическим ключом, но никак с ним не связан. Этому ключу, пока незнакомому читателю, я и хочу обучить его. Отдельные работы, аналогии и воздействи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ов по порядку, очень подробно я намереваюсь осветить в последующих главах. Откроется не только теоретическая сторона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т даны также указания на практическое примен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 этом великом тайном знании элементов написано уже в дре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йшей книге мудрости, таро, в которой на первой карте изобра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который указывает на знания и овладение стихиями. На этой пер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й карте меч символизирует элемент огня, палка — элемент воздуха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убок — элемент воды, а монеты — элементы земли. Отсюда следу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уже в древних мистериях помещали мага на первую карту и т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ым овладение элементами избирали первым актом посвящения.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вая дань этой традиции, я тоже хотел бы уделить элементам само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ольшое внимание, так как вы увидите дальше, что ключ к элементам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—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>это универсальное средство, с помощью которого можно реш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возникающие проблемы. Последовательность татв согласно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йской традиции таков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      -  принцип эфир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йас       -  принцип огн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йу        -  принцип воздух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пас        -  принцип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итхиви  -  принцип зем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гласно индийскому учению, четыре великих татвы возникли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ятой татвы, принципа акаша, его следует принимать за пятую силу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называемую «квинтэссенцию». Об акаша, самом тонком элементе, я подробно расскажу читателю в соответствующей главе. Описания характерных свойств каждого элемента дается во всех дальней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их главах, а именно, начиная с самых высоких уровней до сам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за, до грубоматериальной субстанции. Читатель и сам ясно осознает, что действительно нелегко анализировать такую обширную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ть творения и облекать в слова так, чтобы каждому была дана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ь проникнуть в эту материю и создать для себя дово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астичное представление о не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ниге говорится также о разложении элементов и указывается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практическую ценность, чтобы каждый ученый, будь то химик, врач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г, мистик, приверженец кабалы, йог и так далее могли бы извлеч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зо всего этого практическую пользу. Если мне удастся научить читателя тому, что он, настолько сможет проникнуть в материю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оваться практическим ключом в той области знания, котор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занимается, я сочту, что моя цель достигну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огня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же упоминалось, акаша, или принцип эфира, является при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возникновения элементов. Первым элементом, который, как гл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ят восточные рукописи, был рожден из акаша, был тейас, принци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. Этот элемент, как и все остальные, действует не только на нашем грубоматериальном уровне, но и во всем, что было создано.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ные свойства огненного принципа — это жара и экспансия,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ижение. Поэтому в начале всего созданного были огонь и св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иблии сказано: «Фиат лукc» — «Да будет свет». Само собой раз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ется, что основой света является огонь. Каждый элемент, так же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 огня, имеет две полярности, а именно: активную и пасси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ую, то есть плюс и минус. Плюс — это созидающее, творящее, производящее начало; минус же, напротив, разлагающее, уничтожающе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этому всегда нужно вести речь о двух основных свойствах кажд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. Религии всегда приписывали активному началу добро, а п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вному — зло. В основе же нет ни злого, ни доброго начала, все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человеческие понятия. В универсуме нет ни добра, ни зла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се было создано по незыблемым, неизменным законам. В эти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аконах как раз и отражен высший Божественный принцип, и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снове знания этих законов мы сможем приблизиться к нему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к уже говорилось, принципу огня свойственна экспансия, которую мы для ясного представления можем обозначить как электрический флюид. Под этим обозначением мы имеем в виду электричеств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мотря на то, что, как увидим далее, они имеют определенное сх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друг с другом. Любому сразу ясно, что экспансия идентична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яженности. Этот принцип элемента огня постоянно действует во всем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то было создано, во всем универсуме, начиная от высшего видим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невидим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воды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едыдущей главе мы познакомились с происхождением и свой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ами положительного элемента огня. В этой главе я представлю описание противоположного принципа — принципа воды. Этот элемент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же как и огонь, возник из акаша, принципа эфира. По сравнению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огнем он имеет противоположные свойства, а именно: его основными свойствами являются холод и связанность. Здесь также идет ре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двух полюсах. Активный полюс — это созидающее, дающее жиз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тающее и сохраняющее начала; а отрицательный, подобно так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полюсу элемента огня, — разлагающее, разделяющее начала.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сновным свойством этого элемента является соединение, то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го произошел магнитный флюид. Вода, как и огонь, действует в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сех областях. По законам сотворения принцип огня не смог бы существовать, если бы не содержал в себе противоположного полюса —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а воды. Два этих элемента, огонь и вода, — это те основны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ы, из которых было создано все. Поэтому и вы должны везд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читывать два основных элемента, а также электрический и 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флюиды как полярности по отношению друг к друг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воздуха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элементом, возникшим из акаша, является элемент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. Посвященные рассматривают этот принцип не как реальный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, они выделяют место для него между принципом огня и воды т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им образом, что принцип воздуха, находясь между активным и пассивны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йствиями воды и огня и, являясь своего рода медиумом, создает нейтральное равновесие. Благодаря взаимодействию активного и пассив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 огня и воды вся созданная жизнь приведена в движ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воздуха в своей роли посредника перенял от огня с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тепла, а от воды — влажности. Без этих двух свойств жизнь был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 невозможной. Оба этих свойства также придают принципу воздуха две полярности, а именно, в позитивном воздействии—жизнетворную, а в негативном — уничтожающую поляр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му следует также добавить, что в названных элементах реч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идет об обычном огне, воде и воздухе, они являются аспектами грубоматериального уровня, здесь рассматриваются универсальные с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земли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принципе воздуха было сказано, что он не представляет собо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амостоятельный элемент, это утверждение действует и в отношени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а земли. Это означает, что из взаимодействия трех назва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х элементов возник элемент земли как последний элемент, который, благодаря своему характерному свойству, затвердеванию, включает в себя все три элемента. Как раз это свойство придало конкрет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 трем конкретным элементам. Одновременно с этим была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ена граница в действии трех элементов, вследствие этого возник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ство, мера, вес и время. Противоположное действие трех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вместе с элементом земли стало четырехполюсным. Флюи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лярности элемента земли является электромагнитным. Так как вс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ы в четвертом, земном, элементе становятся действенными, 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явилась возможность объяснить всю сотворенную жизнь. Благодаря действию этого элемента, изменениям в нем возник ФИАТ — «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подробностях специальных воздействий элементов в разли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ферах и мирах, как например, мир природы, животный мир, ми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 и так далее, читатель найдет более подробные объяснения ниж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амое главное, чтобы он создал для себя общую картину мастер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я принципов элементов в универсуме в цел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снове света лежит принцип огня. Без огня свет не смог бы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нуть. Таким образом, это аспект огня. Каждый элемент огня пр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ращается в свет, и наоборот. Поэтому свет сохраняет свои харак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черты. Он яркий, проникающий, распространяющий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тивоположностью света является тьма. Она возникла из принципа воды. Она обладает характерными свойствами, противоположными свойствам света. Без тьмы не только невозможно было бы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ить свет, но без тьмы его просто не существовало бы. Из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но, что свет и тьма возникли в результате взаимодействия дву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ов — огня и воды. Поэтому в своем воздействии свет обла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жительными свойствами, а тьма — отрицательными. Эта сме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а и тьмы обыгрывается во всех религия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каша, или принцип эфира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при описании элементов я несколько раз упоминал о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возникли из принципа эфира. Поэтому принцип эфира явля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ысшим, самым мощным, невыразимым первоначалом и первопричиной всех вещей и всего созданного; иначе говоря, если выразить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им понятием, — это область причины. Поэтому акаша явля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непространственным и вневременным. Это несозданное, непостижимое, неопределяемое. В религиях это называется Богом. Этолятая, пер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зданная сила; это то, что создало все, и то, чем все удержи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авновесии. Это исток и чистота всех мыслей и идей, это мир п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ин, в котором находится все сотворенное, начиная от самых высо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фер до самых низши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квинтэссенция у алхимиков. Это Всё во Вс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ма, закон причины и действия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изменным законом, который имеет свой аспект в принципе акаша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—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>это закон причины и действия. Каждая причина вызывает с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тветствующее действие. Этот закон везде считается высшим. В соответствии с этим законом следствием каждого поступк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е или плод. Поэтому можно предположить, что карма не тольк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является законом для наших хороших поступков, как учит восточна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философия и как видно из этих рассуждений, но имеет более глубоко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начение. Инстинктивно люди чувствуют, что все благое принесет добрые плоды, все недоброе может обернуться только злом; или, как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е говорят: «Что посеешь, то и пожнешь». Каждый должен знат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итаться с этим непреложным законом. Закон причины и дей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ен также элементарной философии. Я не хочу вдаваться в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бности этого закона, который здесь изложен в общих чертах, он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ны любому мыслящему человеку и являются само собой разумею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щимися. Закону причины и действия подчиняется также закон эволю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развития. Поэтому развитие является также аспектом закона карм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теле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 является истинным подобием Господа, то есть он создан п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добию универсума. Все, что имеет место в универсуме в большо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сштабе, отражается в человеке в малом. Поэтому человек обозначается микрокосмом, в противоположность универсуму — макрокосму. Точнее говоря, в человеке происходит все то, что и в природе, и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чей этой главы является пронаблюдать, познать и науч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влять этими явления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е не хотелось бы описывать физические явления человеческо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ла, так как эти сведения можно найти в соответствующей литературе. Мне хотелось бы научить человека наблюдать с герметической точки зрения и хотелось бы просветить интересующегося, как он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овать основной ключ, действие элементов, по отнош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челове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ая пословица гласит: «В здоровом теле здоровый дух».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я глубокая истина содержится в этом изречении, каждый пойм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изучения человека. Конечно же, возникает вопрос, что ж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ое здоровье с герметической точки зрения? Далеко не каждый будет в состоянии тотчас же на него ответить, так как большинство людей совершенно индивидуально объясняют для себя проблему здоровья. С герметической точки зрения здоровье следует рассматри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олную гармонию сил, функционирующих в организме в связ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основными свойствами элементов. Достаточно небольшой дисгармонии элементов, которая вызывает явное действие, называемое болезнью. Так дисгармония уже в форме заболевания является значительным нарушением в работе элементов. Поэтому основным условие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является то, чтобы посвященный уделял телу самое большое внимание. Внешне видимое выражение тела похоже на прекрасную одежд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красоту во всех аспектах, как в большом, так и в малом, подоб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пекту Божественной природы. Красота в основе своей не только то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то нам нравится или привлекает, так как симпатия и антипатия зависят от обоюдного действия элементов. Истинное здоровье в больше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епени является одним из основных условий к духовному подъему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Если мы желаем жить красиво, то мы должны хорошо содержать наш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вартиру, наш дом, а также поддерживать в нашем теле красоту и г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ни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и с универсальным законом элементы должны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ять в организме определенные функции. Это в основном фун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строительства, поддержания и разрушения. На положите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ь в организме, созидающую, приходится положительная или 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ная сторона элементов. Сохраняющую, или удерживающую, фу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цию осуществляет связующая часть элементов, нейтральная часть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разрушающую функцию в организме проводят элементы в силу своих отрицательных свойств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, принцип огня в своей активной форме со свои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ктрическим флюидом выполняет активную, созидательную, экспансивную деятельность, а противоположное действие производится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редстве отрицательных свойств элемента огня. \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 воды в своей активной форме влияет на созидающую функцию, а в своей отрицательной форме оказывает влияние на разрушающую деятельность отдельных жидкостей в организм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 воздуха имеет своей задачей регулировать взаимодействи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ктрического флюида огня и магнетического флюида воды в организме и сохранять их равновесие. Поэтому он обозначается нейтральным элементом или элементом-посредник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говорилось в основном ключе о силах принципа земли, он в те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своей задачей связывать воздействия всех трех стихий в еди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ое. В своей активной форме принцип элемента земли действуе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живляющим, укрепляющим, поддерживающим образом, а в отрицательной форме — оказывает обратное воздействие. Принципу зем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чинены расцвет и старение организма. Можно привести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аналогий о действии элементов в организме, но, думаю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х объяснений пока достаточ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е всех поколений никогда не описывали подробно действие элементов, вероятно, во избежание злоупотреблений; но оно и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ло точно известно. Тело человека делили на три основных части, а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в отношении человека говорили о трех основных понятиях. 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 приписывали принцип огня, животу — принцип воды, а груди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воздуха как принцип — посредник между огнем и водой.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но оценивали посвященные это разделение в человеке, видно и н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ервый взгляд, так как в голове происходит все наиболее активно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от принципа огня, в животе — противоположное, от принцип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: выделение, работа соков и так далее. Грудь подчинена принцип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здуха и играет посредническую роль, так как в ней осущест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хание. Принцип земли с его связывающей силой представляет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 целиком, со всем его скелетом и плотью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перь возникает вопрос, где и каким образом проявляется принцип акаша в грубоматериальном теле? После некоторых раздумий каждый сам сможет ответить на этот вопрос, а именно, что принцип эфир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его грубоматериальной форме скрыт в крови и семени и обоюд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и этих двух материй в ткани жизни, или виталь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9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к видим, элемент огня создает в теле электрический, а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— магнитный флюиды. Каждый из этих флюидов имеет два п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ярных излучения, активное и пассивное, а воздействия и взаимодействия излучений всех четырех полюсов подобны четырехполюс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у, который подобен тайне тетраграмматон, этому ЙОД-Х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У-ХЕ кабалистов. Поэтому электромагнетический флюид в организме человека с излучением, направленным наружу, называется жизненным магнетизмом, Од, или как-либо иначе. Правая сторона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 у правши активно-электрическая, а левая сторона—пасси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-электрическая. У левши — наоборот. Сила излучения этого электромагнитного флюида зависит от мощности, то есть от интенсивности воздействия элементов в организме. Чем здоровее и гармонич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вается это действие элементов в организме, тем сильнее и чищ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лучени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определенных упражнений, а также с правильной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овкой и точным исполнением этих законов вообще мощность, сил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силу воздействия этого электромагнитного флюида, или Ода, можно либо приумножить, либо уменьшить, в зависимости от определ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й необходимости. Каким образом этого можно достичь, я подробно объясню ниж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к электрический, так и магнитный флюиды в организме человека никак не связаны с известными нам электричеством и магнетизмом, но, тем не менее, имеют с ними определенные аналогии.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он аналогии является важным фактором герметической науки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е этого закона позволяет посвященному с помощью этого ключа творить чудес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дуктах питания эти элементы находятся в смешанном вид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отребление их в пищу вызывает химический процесс, вслед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элементы сохраняются в нашем организме. С медицин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и зрения прием известных продуктов питания при дыхании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 процессы сжигания. Герметик усматривает в этом процес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жигания намного большее, чем только химический процесс. Он у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тривает в этом процессе сгорания взаимное растворение продуктов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руг в друге, так же, как огонь постоянно поддерживается топлив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вся жизнь зависит от постоянного поступления топлива, 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есть от питания и дыхания. Для того чтобы каждый элемент получ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аточно питания, рекомендуется прием в пищу разнообразных пр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уктов, которые содержат основные вещества отдельных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бы мы всю свою жизнь были вынуждены питаться однообразно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0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 обязательно заболели бы, то есть наш организм утратил бы гармонию. Благодаря разложению воздуха и питания элементам предлагае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я материя, которая их поддерживает, и таким образом они сохраняю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вою силу. Это естественный образ жизни человека. Если тому или другому элементу не хватает жизненной силы, то это тотчас же отража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 определенных функциях. Если, например, в теле большей дей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достигнет элемент огня, то мы испытываем жажду, если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 — голод, воды — холод, земли — усталость. Пресыщение эл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нтов в организме вызывает усиленное их действие. При преобладании элемента огня возникает усиленная потребность движения, деяте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сти. При таком же состоянии элемента воды происходит уси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а выделения. Пресыщение принципа воздуха дает о себе зн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м, что мы должны знать меру в приеме любых продуктов пит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сыщение элемента земли влияет на аспекты половой жизни, что н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бязательно может выражаться через половое стремление в плотск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ысле. Это может быть выражено стремлением к самовыражению, н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мер, у пожилых людей, в желании к повышенной активности в работе, к творческой деятель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й и магнитный флюиды в активной и пассивной п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ярности во всех органических и неорганических телах способств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ванию кислотных соединений с химической и алхимической 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к зрения. В активном смысле они являются созидающими, в пасси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— разрушаюшими, разлагающими. Этим объясняется биолог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ская функция организма. Общий результат—это круговорот жизн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ь возникает, расцветает, созревает и умирает, что является с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м эволюции всего сотворенн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ета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 разумном образе жизни в теле человека поддерживается гар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ов. Если же гармония действия элементов нарушается, э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начит, что действие какого-то элемента усиливается или ослабляется;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таких случаях необходимо принимать особые меры в приеме прод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 питания для того, чтобы вернуть элементы на свое место, либо хот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 повлиять на них положительно. По этой причине в разных случая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исываются самые разнообразные диеты. После многочисле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блюдений обычные люди уже с древних времен пришли к такому уб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ю, даже не зная точных причин этог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нарушение действия элементов таково, что дисгармония о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на, то речь идет не просто о дисгармонии, а о заболевании. В т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их случаях необходимо прибегать к жестким мерам, чтобы восстан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ть гармонию, достичь полного выздоровления и привести организ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нормальному ритму. На этой основе построены все известные л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бные средства. Я воздержусь от описания многочисленных 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в лечения, так как они общеизвестны. Естественные лечебные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ки используют термические воздействия, такие, как ванн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рессы, обертывания, травы, массаж и так далее. Аллопат пр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ет концентрированные лечебные средства, которые вызывают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ующее действие и приводят к выздоровлению. Гомеопат св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ми лечебными средствами «Similia similibus curantur» [«Подобно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чат подобным»] создает противоположный элемент, чтобы, испо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уя полярность пораженного элемента, привести его в равновесие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ктрогомеопат с помощью своих средств действует на электриче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ий и магнитный флюиды, чтобы в зависимости от заболевания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ее усиление этих флюидов выровнять элемен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ак, любая лечебная методика ставит своей целью восстанов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рушенное равновесие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етопат или магнетизер, обладая знаниями о воздействии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на наш организм, имеет гораздо больше возможностей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овать своими силами, особенно если он в состоянии будить в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й и магнитный флюиды и направлять их на область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арушенной гармонией элементов. Я посвятил отдельную главу в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ниге описанию практической стороны этого способа леч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подробно описываются также общие функции организма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ждая часть тела, подобно действию элементов в теле, находится п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м отдельного элемента, который проявляется в полярности с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тветствующей части тела. Интересно то, что в действии организм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его механизме, некоторые органы попеременно изнутри наружу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электрический, а снаружи внутрь — магнитный флюид. У друг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органов — наоборот: электрический флюид действует снаруж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нутрь, а магнитный — изнутри наружу. Это знание излучения полю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в называется в герметической науке «оккультной анатомией тела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е действия этой оккультной анатомии для каждого посвящ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го, который желает изучить свое тело, влиять на него и владеть и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резвычайно важ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ниже я даю описание оккультной анатомии человеческ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 тела в отношении электрического и магнитного флюидов в поло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льной и отрицательной сферах действия. Особенно больш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 эти знания принесут магнитопату, так как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ага болезни ему придется лечить соответствующую часть тела 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электрического, либо с помощью магнитного флюида. Вс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льным эти знания также будут полез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ло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половина — зона электрического, задняя половина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ого флюида. Правая сторона — магнитная зона, левая—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ская, внутренняя часть — электрическая з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нейтральна, задняя — также. Правая сторона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ая зона, левая—также электрическая, внутренняя часть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ш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и задние части нейтральны; правая сторона — 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, левая — электрическая, внутренняя часть нейтраль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 и язы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нейтральна, задняя часть также нейтральна,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я и левая стороны нейтральны, внутренняя часть — магнитн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магнитная, задняя часть также магнитная,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я сторона — магнитная, левая сторона — электрическ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д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электромагнитная зона, задняя часть — элек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ическая, правая сторона — нейтральная, левая сторона — элек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ая, внутренняя часть — нейтральн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электрическая, задняя часть — магнитная,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я сторона — электрическая, внутренняя часть — магнитн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нейтральная зона, тыльная сторона — нейтра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я, правая сторона — магнитная, левая сторона — электрическа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тренняя часть нейтраль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ьцы правой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и тыльная сторона нейтральны, правая и левая сторо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е, внутренняя часть нейтраль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ьцы левой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и тыльная сторона нейтральны, правая сторона —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ская зона, левая — также электрическая, внутренняя часть н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ль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ни н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и задняя часть нейтральны, правая сторона—магнитная зон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ая сторона—электрическая зона, внутренняя часть нейтраль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жской половой орга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электрическая зона, задняя часть нейтральна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авая и левая стороны нейтральны, внутренняя часть — магнит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ский половой орга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часть — магнитная зона, задняя часть нейтральна, пр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я и левая стороны нейтральны, внутренняя часть — электрическ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ий позвонок возле заднего прохо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няя и задняя части нейтральны, правая и левая части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йтральны, внутренняя часть — магнитная зон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снове этой оккультной анатомии посвященный может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ключа четырехполюсного магнита по необходимости состав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ьнейшие аналогии. Алхимик узнает из этого, что человеческое тел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едставляет собой настоящий атанор, в котором наяву происходи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вершеннейший алхимический процесс, великое творение или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камня мудрец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м завершается глава о теле человека. Я не утверждаю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хватил все, но, по крайней мере, я указал на самое главное в отно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элементов, а также четырехполюсного магнита и приоткрыл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у тайны тетраграмматона по отношению к телу челове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боматериальный уровень или грубоматериальный мир (с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й главе я не буду описывать грубоматериальный мир, мир м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ралов, растительный и животный мир, я также не буду занимать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физическими явлениями природы, так как о том, что есть северны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жный полюса, как образуются бури и дождь и так далее, всем изв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но из курса школьной программы. Начинающего посвященного вряд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и заинтересуют эти явления, скорее он будет стремиться к тому, ч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 узнать материальный мир с помощью элементов и их полярно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е вряд ли нужно напоминать о том, что на нашей планете есть ого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а, воздух и земля, что понятно любому логически мыслящему ч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веку. Тем не менее, будет полезно, если начинающий посвященны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знакомится с причиной и действием элементов и научится прав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именять их в сочетании с соответствующими аналогиям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х уровней. Каким образом при помощи знания грубоматериа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одновременно можно вступить в контакт с высшими ур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ми, остается прерогативой следующей главы о практическом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и магии. Пока же важно знать, что на нашей Земле работа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в субтильной форме происходит таким же образом, как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человеческом теле. При проведении аналогии с телом человека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ят к тому, каким образом создаются параллели с элементами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да аналогия с человеческим телом кажется оправданной. В глав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ы говорили о теле человека, об образе жизни и о функциях элем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в по отношению к человеку, и если посвященный сможет использ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ть элементы в их самой субтильной форме по отношению к чел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, то он сможет творить чудеса на собственном теле, да и не тольк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, он будет с полным правом утверждать, что в этом отнош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чего невозможного н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земли имеет в себе четырехполюсный магнит со своей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рностью и действием всех остальных элементов. Принцип огня в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е проявляет в своей активной форме оживляющее действие, а в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цательной форме разрушающее, разлагающее действие. Принци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в своей активной форме обладает действием, дающим жиз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также размораживающим действием, а в отрицательной форме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 противоположно. Принцип воздуха со своей двойной поля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 является нейтрализующим, выравнивающим и сохраня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алом в природе. Элемент земли вследствие своей характерной свя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ующей способности в основе своей имеет эти два основных элемент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гня и воды, а также нейтрализующее свойство воздуха, и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нужно рассматривать как самый грубоматериальный элемен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ледствие обоюдного взаимодействия элементов огня и воды у н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ются, как уже упоминалось выше, два флюида, электрический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гнитный, которые, как и в теле, возникли по тем же самым закона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имеют те же самые воздействия. Эти два элемента с их флюидам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йствуют на все, что происходит в материальном смысле на наш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е: они влияют на многие химические процессы вне Земли в ми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ералов, в животном и растительном мире. Из этого видно, что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ский флюид находится в центре Земли, а магнитный — на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поверхности. Этот магнитный флюид земной поверхности, вн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ависимости от принципа воды или принципа сцепления, удержи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материальное или связанно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характерному свойству каждого тела, которое обусло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но составом элементов, каждый предмет по отношению к элек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му флюиду имеет определенные излучения, так называемые «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бания электронов», которые притягиваются общим магнит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ом всего материального мира. Это притяжение называется в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м. В соответствие с этим вес, — это явление притяжения Земли.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тная нам сила притяжения железа и никеля — это маленький п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р или подобие того, что происходит на всей нашей Земле в цел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нам известно на Земле как магнетизм или электричество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явление четырехполюсного магнита, так как нам известно, чт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ольной сменой полюсов можно превратить магнетизм в элек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тво, а механическим способом электричество превратить в маг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зм. Превращение одной силы в другую является собств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химическим или магическим процессом, который со временем стал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6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столько обыденным, что он не рассматривается более как алхим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магия, а считается физическим процессом. На этом примере м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, что и здесь применяется четырехполюсный магнит. Любом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ерметику известен закон о проблеме магнетизма и электричества,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щий в том, что не только в теле человека, как говорится в по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ней главе, но и в грубоматериальном мире то, что сверху, то ж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зу. Любой посвященный, который умеет применять силы элем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в или великую тайну тетраграммотона на всех уровнях,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также творить великое и в нашем материальном мире, что в г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х непосвященных считается чудом. Для посвященных же ника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да в этом нет, даже самую большую странность можно объяс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снове знания закон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описанных здесь закономерностей зависит все живое на наше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емле: рост, созревание, жизнь и смерть. Вследствие этого посвящ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ясно, что понятие смерти означает не распад в ничто — т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бозначается уничтожением или смертью, является только переход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одной стадии в другу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боматериальный мир возник из принципа акаша, извест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м эфира; этот мир управляется и сохраняется также благодаря э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у принципу. Поэтому ясно, что это есть перенесение электричес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магнитного флюида, на котором основываются все открыт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связаны с передачей через эфир на большие расстояния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, радио, телеграф, телефон, телевидение и все остальные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ытия, которые произойдут в будущем с помощью электрическог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ого флюидов, распространяющихся в эфире. Но основ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и законы были и остаются неизменны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действиях отдельных магнитных и электрических флюидов на гр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оматериальном уровне можно написать объемную книгу с захватыва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м содержанием. Но внимательный читатель, который решится пой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пути посвящения и не испугается изучения основных законов, сам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к обнаружению различных вариаций по применению сил и свойств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н будет щедро вознагражден за свои труды приобретением зна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а, или астрально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 человек, душа, произошел из принципа акаша, или т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йших эфирных колебаний, в виде тонких движений элементов пр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средстве электрического и магнитного флюидов и их поляр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так же, как в грубоматериальном теле действуют функци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ов, то же происходит и с функциями души, или так назыв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«астрального тела». Посредством четырехполюсного магни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а благодаря своим характерным свойствам связана или слита с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м. Слияние осуществляется и в теле, через электромагнитное вл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яние элементов. Работу элементов, так называемый «электро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флюид души», мы, Посвященные, называем астр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рицей, или жизнью. Эта астральная матрица, или электро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й флюид души, неидентичен многократно описанной окку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стами ауре, на которой я остановлюсь ниже. Что касается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матрицы или электромагнитного флюида, то речь здесь и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связующем элементе между телом и душой. Принцип огня в о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зме способствует построению, принцип воды — оживлению,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 воздуха — выравниванию, а принцип земли — связыванию,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анию и сохранению. Астральному телу приданы те же функ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и грубоматериальному тел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 наделен пятью органами чувств (соответствующим пя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м), какими астральное тело, или душа, пользуется для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улавливать восприятия физического ми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восприятие и деятельность пяти чувств при помощи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и грубоматериального тела производится нашим бессмерт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м. Почему дух является бессмертным, я объясню позже. Без дея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льности духа в душе астральное тело оказалось бы безжизненны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палось бы на свои составные част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как дух не смог бы производить свои действия без посредни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души, то поэтому астральное тело является вместилищем многи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войств, которыми обладает дух. В зависимости от своего развития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релости он имеет различные электрические или магнитные колеб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я, которые в душе проявляются наружу в виде четырех различны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мпераментов. В зависимости от господства тех или иных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 мы различаем холерическую, сангвиническую, меланхолическ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флегматическую натуры. Холерический темперамент происходи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т элемента огня, сангвинический — от элемента воздуха, мелан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еский — от воды, флегматический — от земли.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колебания соответствующего элемента проявляются такж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различных свойствах сила, мощь и распространение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х флюидных колеба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й из этих четырех элементов, которые определяют темпер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нт человека, в активной форме имеет хорошие, или положительные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8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чества, а в пассивной — противоположные, то есть отрицательны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. Подробное описание действенности элементов заняло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ишком большой объем, и поэтому будет лучше, если начинающ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й путем собственной медитации открыл бы эти дальн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е действия. На пути к посвящению это имеет также свой особ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ысл. Я приведу здесь только несколько пример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лерический темперамент в своей активной полярности имеет п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жительные черты: активность, воодушевление, усердие, решите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сть, смелость, мужество, творческий потенциал, устремленност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далее. В отрицательной форме проявляются следующие черты: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орливость, ревность, страсть, раздражительность, сварливость,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еренность, стремление к уничтожению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гвинический темперамент проявляет в активной форме прон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ательность, старательность, радость, легкость, добросердечность, я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сть, беспечность, смешливость, ловкость, оптимизм, независим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дительность, доверительность и так далее. В отрицательной форм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роявляет обидчивость, стремление посплетничать, недостаток вы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ржки, низкую оценку окружающих, хитрость, болтливость, неч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, непостоянство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ланхолический темперамент в своей активной форме проявля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е, милосердие, скромность, преданность, серьезность, покл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истость, выдержку, медитацию, сочувствие, спокойствие, углуб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, сдержанность, доверчивость, прощение, нежность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трицательной форме он проявляет равнодушие, пораженческий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ой, робость, безучастность, несговорчивость, леность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егматический темперамент в активной форме проявляет вним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е, выдержку, вдумчивость, решительность, серьезность, твердость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обросовестность, основательность, сконцентрированность, трезвость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унктуальность, деловитость, чувство ответственности, надежность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едусмотрительность, способность к противодействию, целеустрем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нность и тому подобное. В отрицательной форме: вялость, неб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, низкую оценку окружающих, равнодушие, бессовестность,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знь людей, рассеянность, тяжеловесность, лень, ненадеж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лчаливость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 темпераментов образуют в зависимости от того, ка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чество является преобладающим, основу характера человека. И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нсивность проявляющихся наружу свойств зависит от полярности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 есть от электрического и магнитного флюидов. Следствием общ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 влияния воздействия темпераментов является излучение, которо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3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языке профессионалов называется аурой. Отсюда следует, что аур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льзя сравнивать с астральной матрицей, так как эти два явлени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зко отличаются друг от друга. Астральная матрица — это соедин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льная ткань между телом и душой, аура же, напротив,—это излуч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е воздействия элементов в их различных свойствах, и утвержд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либо в активной, либо в пассивной форме. Это излучение во все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уше вызывает определенную вариацию, которая соответсвует опр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ленному цвету. На основе этого цвета посвященный имеет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астральным зрением различить собственную ауру или ауру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го существа. Смотрящий может с помощью ауры не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ить характер человека в его основе, но также воспринять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сть, то есть полярность, душевного колебания и повлиять н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го. Эту тему я освещу в отдельной главе, посвященной интроспек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ии. Темперамент человека влияет на его характер, и оба образуют 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м воздействии в виде общего результата излучение души, или ауру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тражения высоких посвященных и святых совсем неслучайно окру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ореолом святости, который идентичен только что описанной аур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характера, темпераментов и работы электромагнитных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ов астральное тело имеет еще два центра в головном мозгу, а и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: большие полушария, вместилище нормального сознания, и м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чок — хранилище противоположного нормальному созна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сознания. Их функции подробно описаны в главе «Дух»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к уже было сказано, душа в соответствии с элементами раздел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 так же, как и тело. Душа является вместилищем своих функци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и свойств, они аналогично элементам имеют в душе свои цен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. Такие центры индийская философия обозначает лотосами.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ждение этих лотосов называется в индийском учении кундали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йогой. Я воздержусь от подробного сообщения о лотосах, или центрах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как каждый может узнать об этом в соответствующей литера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е.*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*См.: Грегориус. Магическое возбуждение чакр в астральном теле челове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хотел бы лишь бегло коснуться их и сказать, что самый нижни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ентр, так называемая «муладхара», или земной центр, помещ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амой нижней части души. Следующим центром является вод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, и помещается он в области половых органов, в индийской 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ции он обозначается «свадхистхана». Центр огня, как центр души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ходится в области пупка и называется «манипура». Центр воздух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равнивающего элемента, помещен в область сердца и называ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«анахата». Центр эфира, или принципа акаша, находится в област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0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еи и называется «вишудха». Следующий центр, центр воли и инте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кта, помещается между бровями и обозначается «Аджна». Сам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ким, божественным, центром считается тысячелистный лотос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анный «сахасрара», из которого исходят все остальные силы цен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 и на которые этот центр оказывает воздействие. Начиная с са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верхнего центра вдоль позвоночника, как вдоль канала, до сам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него, земного, центра течет так называемая «сушумна», или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ый нам принцип акаша, на долю которого приходится связ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жду всеми центрами и управление ими. Позже я расскажу о возбуж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нии змеиной силы в отдельных центрах. Моей задачей при опи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души является установка связи элементов с их поляр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люс и минус, и мне нужно представить четкую картину этого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. Из этого описания следует, что как тело, так и душа, а такж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х действие живут и функционируют и что их сохранение и разру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подчинены незыблемым законам четырехполюсного магнита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тайне тетраграмматона. Если готовящийся к посвящению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оточится в своей медитации на этом объекте, то он составит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е представление не только о функции тела, но и души и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авить себе верное представление о взаимном проникновении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и с первичными закон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й уров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й уровень часто именуют четвертым измерением, он не был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здан из четырех элементов, а является элементом акаша в степени уп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тнения, то есть все то, что до сих пор случалось в материальном ми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что имеет свое происхождение, управлялось в достаточной мере и им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ет сейчас свое существование. Как уже говорилось, акаша в самой су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льной форме представляет собой известный нам эфир, в котором ра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остраняются как электрические, так и магнитные колебания. Соглас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, это и сфера вибраций, из которой происходят свет, звук, цв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м, а также вся жизнь во всем своем сотворени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как акаша является первопричиной всего бытия, то, есте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в нем находит свое отражение все то, что уже было создано 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шло, что создается и происходит сейчас и что будет создано 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йдет в будущем. Поэтому на астральном уровне видят эманацию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ечного, которое не имеет ни начала, ни конца, то есть являетс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звременным и беспространственным. Посвященный, который о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нтируется на этом уровне, может найти здесь все, идет ли речь о пр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лом, настоящем или будущем. Широта охвата его восприятия з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 от степени его совершен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ольшинстве религий уровнем астрала называется потустор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мир. Посвященному же понятно, что никакого посюсторонне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ли потустороннего мира не существует, и поэтому его не страш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рть, так как ему чуждо само это понятие. Если же в процессе разр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ительной деятельности элементов или из-за неожиданного разрыв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астральная матрица, которая является соединительной тканью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боматериальным и астральным телами, отделяется, наступает то, ч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зывают смертью и что в действительности является только пере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 из земного мира в астральный. Зная этот закон, посвященный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ится смерти, так как знает, что безвестность ему не грозит. Благо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 овладению элементами он может, несмотря на все остальное, д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чь также ослабления соединения астральной матрицы и воспроиз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 спонтанное отделение астрального тела от земной оболочки.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 он, находясь в своем астральном теле, может посетить самы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даленные области, попадать на самые разные уровни и так далее. Те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амым истории, что некоторых святых видели в одно и то же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азных местах, где они совершали какие-то действия, могут найти у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ельное объяснени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й уровень населен различными жителями. Прежде вс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, это люди, умершие на земле, которые по степени своей духовно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релости находятся в соответствующей, различной по степени упл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 среде, что в различных религиях называется небом и адом,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ый же эти обозначения воспринимает символически. Чем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нее, благороднее, чище является существо, тем в более чист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нкой среде уплотнения астрального уровня оно и находится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но астральное тело отделяется, растворяется до того, что д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гает степени колебаний определенной ступени астрального уровн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тановится идентичным с этой ступенью. Эта идентификация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, зависит от зрелости и духовного совершенства, которых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ее существо достигает в земном мир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того, астральный уровень населен также многими другим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уществами, я назову некоторые виды этих существ. Это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ные существа, существа с одним или всего несколькими с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ми, в зависимости от того, какие колебания элементов у них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дают. Они поддерживаются такими же колебаниями, которы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2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войственны человеку и которые он посылает в астральный уровен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и них есть и такие, которые достигли определенного уровня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лекта. Их используют маги, чтобы с помощью этих низких сил д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гать своих эгоистических целей. Другой тип существ так называем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лярвы», которые либо осознанно, либо неосознанно вызываются к жиз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 через астральную матрицу при помощи интенсивного чувствен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шления. Они не являются собственно существами, это просто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, которые удерживаются на самой низкой ступени астрального ми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даниями анимального мира. Их чувство самосохранения уносит и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сферу тех людей, чьи страдания им импонируют. Явно или косвен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ни стремятся разбудить и приумножить дремлющие в людях стра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. Если этим формам удается разбудить страдания, в которых эт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формы так нуждаются, то они насыщаются, крепнут и таким образо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храняются благодаря тому излучению, которое вызывает в человек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та страсть. Человек, пожираемый страстями, тянет за собой целое вой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таких лярв на своем самом низком астральном уровне. С ними 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ся жестокая борьба, и в области магии в главе об овладении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ми существует об этом отдельная часть. Подробнее об этом в гла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 интроспекции. Кроме того, существуют элементарные суще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лярвы, которые могут быть созданы искусственно — магическим п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. Об этом читайте подробнее в практической части книг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льзя упускать из поля зрения еще один тип существ, с котор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й часто имеет дело на астральном уровне, а именно, э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ущества четырех чистых элементов. В элементе огня они называю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амандрами, в элементе воздуха это сульфы, в водном элементе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фы или ундины, а в элементе земли — гномы. Эти существа как б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вязывают астральный уровень с элементами Земли. Как осуществ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ь с этими существами* как овладеть ими, как благодаря им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 добиться, также является прерогативой практической части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роизведения, чему я посвящаю отдельную главу под назва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Магия элементов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ет еще целый ряд прочих существ, таких, как сатиры, 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ки, водяные и так далее, которых также можно причислить к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слу. Как бы сказочно это ни звучало, на астральном уровне сущ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уют точно такие же реалии, как и существа на Земле. Ясновидящ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о посвященного видит их всех, когда захочет, причем с самого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а исключается любое сомнение в существовании этих сущест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посвященный сначала должен достичь определенной зр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, должен научиться проверять для того, чтобы верно суди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же говорилось, человек создан по образу и подобию Бог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ит из тела, души и духа. Из предыдущих глав мы выяснили, ч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ло и душа служат только оболочкой духа, то есть они преходящ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этому только дух является бессмертной частью и подобием Бога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легко анализировать, облекать в верные слова нечто Боже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, бессмертное, непреходящее. Но и здесь мы можем, как и со вс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другой проблемой, призвать на помощь ключ четырехполю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магни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, духовное Я со своими четырьмя элементами-принципам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шел из высшего праэлемента (акаша), первоисточника всего сущ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, эти качества-элементы свойственны и бессмертному духу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был создан по подобию Бо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енный элемент, импульсивная часть — это воля. Элемент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 проявляется в интеллекте (уме), водный элемент—в жизни и в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, а земной элемент как объединение всех трех элементов про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в сознании этого «Я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четыре первоначальных принципа являются основой всех 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льных качеств. Типичная часть пятого элемента, то есть принцип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фира (акаша), проявляется в самом высшем аспекте — в вере —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амой низшей из форм — в стремлении к самосохранению.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этих названных здесь четырех элементов-принципов имеет еще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ло аспектов в соответствии с законом аналогии полярности или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как в положительном, так и в отрицательном смысле. Все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месте образуют «Я», или дух. Итак, мы можем силу, мощь и стр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писать элементу огня; память, различительные способности,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том числе способность к суждению, мы припишем принципу воз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, совесть и интуицию — водному принципу, эгоизм, способ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самосохранению и размножению мы припишем той части духа, г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ствует принцип зем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ание качеств духа с точки зрения элементов заняло бы слиш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м много места в этой книге. Начинающий посвященный в процес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орной учебы и глубокой медитации, учитывая знание законов а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гии четырехполюсного магнита, может и сам продолжить опи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этих свойств. Это очень благодарная работа, которую нельзя 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влять без внимания, так как она принесет хорошие плоды в позна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и в овладении им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их трех главах о теле, душе и духе я описал человека в ег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ном виде. Насколько необходимы знания собственного мал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 универсума для Посвящения, а еще более в магической и мистиче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й практике, в овладении различными тайнами, ученику, наверн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ятно. Большинство пишущих по незнанию либо по какой-либо у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льной причине, обычно опускают эту часть, эту основ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ый уров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тело имеет свой земной уровень, а астральное тело ил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уша — астральный уровень, так и дух обладает своим собстве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м, который называется ментальной сферой или мент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м. Это сфера духа со всеми присущими ему сил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е сферы, как грубоматериальная, так и астральная, произош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четырех элементов из принципа акаша, или причинно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а соответствующей сферы; ментальная сфера также постр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на той же основе, соответственно, она вышла из принципа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. Так же, как дух в процессе соответствующей деятельности обр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ует в себе четырехполюсный магнит и вырабатывает электромагни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й флюид аналогично астральному телу вследствие действия элемен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в как побочное явление в своей полярности, так же дело обсто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ментальным телом в ментальной сфере или сфере духа. Так ж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е тело через электромагнитный флюид астрального мира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ует астральную матрицу, так называемый «астралод», так же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магнитный флюид ментального мира создает ментальную мат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у, которая связывает ментальное тело с астральным. Эта ментальна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трица, или менталод, — это самая субтильная форма акаша, ко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ая управляет деятельностью духа в астральном теле и поддержи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у деятельность. Это ментальное тело, как уже было замечено,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электромагнитным и считается проводником идей в сознани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уха, которые последний с помощью астрального и грубоматериа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го тел приводит в действие. Так ментальная матрица, или мент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д, с его двухполюсным флюидом является самой тонкой матери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ую мы себе только можем представить в те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ая сфера является одновременно также сферой мысл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происходят из мира идей, то есть из акаша духа. Кажд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 предпослана основная идея, которая в соответствии со сво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ми, с помощью принципа эфира принимает определенную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5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форму или пластический образ, то есть попадает в сознание наше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ндивида через ментальную матрицу. В соответствии с этим челове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сам является творцом мыслей, исток каждой мысли следует иск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аивысшей сфере акаша или на ментальном уровне. Дух челове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ен приемнику, он является антенной мыслей из мира идей, в з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симости от положения и ситуации, в которых он сейчас находи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мир идей является всем во всем, то каждая новая мысль, каж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ое новое открытие, короче говоря, все то, что, по мнению человек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но им самим, взято из этого мира идей. Это заимствование н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ых идей зависит от установки и зрелости духа. Любая мысль нес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бе совершенно чистый элемент тогда, когда она содержит аб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ктные идеи. Если в основе мысли содержится много комбинаций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ра идей, значит наблюдается действие многих элементов в их фор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, то есть в различных комбинациях их излучений. Только абстра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мысли имеют чистые элементы и чистые излучения полюсов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ни происходят непосредственно из причинного мира иде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снове этого сказанного ясно, что по своему действию суще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вуют мысли чисто электрического, чисто магнитного происхождения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ндифферентные и нейтральные мысли. В соответствии с идеей кажд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ь в ментальной сфере имеет свои собственные форму, цвет, изл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ние (вибрацию). Через четырехполюсный магнит духа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мысль попадает в сознание, и дух сопровождает ее до полной е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ализации. Каждая вещь, произведенная в грубоматериальном мир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свою причину в мысли и сознании духа и, конечно же, свое о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. Если речь не идет непосредственно об абстрактной идее, то 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формы мыслей могут найти свое выражение. Такие мысли либо элек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рического, либо магнитного происхождения, или электромагнитны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зависимости от того, какое свойство-элемент лежит в основе мыс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боматериальный уровень связан с пространством и времен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й уровень, сфера преходящего или неизменного духа,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 с пространством, ментальная же сфера является вневременной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непространст венной. То же самое относится ко многим свойства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уха. Только восприятие мысли в ментальном теле нуждается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ующий элемент в ментальной и астральной матрицах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й совокупной форме связаны с пространством и временем, с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ным отрезком времени, для того, чтобы осознать эту мысл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зависимости от зрелости духа мылительные ходы функционир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разных людей по-разному. Чем более зрелым является человек,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духовно образованным, тем быстрее дух порождает мысл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астральный уровень имеет своих обитателей, имеет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ментальный уровень. Кроме форм мыслей это в первую очередь у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е, чьи астральные тела растворились с помощью элементов всл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е их зрелости и которые получили место своего пребывания в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имости от степени своего совершенства в соответствующ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ях ментального уровн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того, ментальная сфера является еще и сферой эле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. Это существа, которые осознанно или неосознанно созданы ч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веком в процессе непрерывного, интенсивного процесса мышления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альное существо еще не настолько уплотнено, чтобы образ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ть или принять астральную оболочку. Оно производит свое дей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фере духа. Различие между мыслительной формой и элементал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ит в том, что в основе мыслительной формы лежат одна или 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идеи. Элементал же, напротив, наделен квантумом сознания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ремлением к самосохранению и немногим отличается от оста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ых живых существ, он может даже принимать ту же сам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, как и форма мысли. Посвященный часто использует такие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ые существа. Как создать такой элементал, сохранить и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овать его в определенных целях, описано ниж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еще многое сообщить о ментальном уровне, а именно: об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собых специфических чертах отдельных существ. Я думаю, пояс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ментального уровня в общих чертах вполне достаточно для 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 рабо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им теперь микрокосмос человека с его земным, астральны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ментальным телами и обратимся к другим проблемам, решить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также предстоит начинающему Посвященному. Прежде всего,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блема истины. Многочисленные философы интенсивно занимали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й проблемой, нам тоже предстоить решить эту задач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займемся здесь пока такими истинами, знание которых нам дол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жно быть известно. Истина зависит от познания каждого отдель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. Так как познание у нас у всех различается, то мы не може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бобществить также и проблему истины. Поэтому у каждого, исход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з своей точки зрения, из своей зрелости и познания, своя истина.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тот, кому известны абсолютные законы макро- и микрокосмоса, тот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то владеет этими законами, может говорить об абсолютной истин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7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пределенные аспекты абсолютной истины, конечно, признает люб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. Ни у кого нет сомнений в том, что существуют жизнь, вол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мять и разум; никто не станет оспаривать эти факты. Истинный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ый никогда не станет навязывать свою истину, тем более на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ть ее человеку, который не является достаточно зрелым. Этот ч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век стал бы рассматривать ее со своей точки зрения. Поэтому говор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епосвященным о высших истинах бессмысленно, за исключением тех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лучаев, когда речь идет о людях, которые стремятся к этим высо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ам и начинают созревать до осознания их. Все иное было бы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нацией и неверным с магической точки зрения. Каждый вспомни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 этом слова великого Христа: «Не мечите бисер перед свиньями»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 истине относится также способность отличать знание от мудр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. Знание во всех областях человеческого существования зависит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лости, способности к восприятию разума и памяти, неважн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, чем мы можем пополнить эти знания — чтением, передачей 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или другими способам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жду знанием и мудростью огромная разница, поэтому на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че приобретать знания, чем мудрость. Мудрость нисколько не з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 от знания, несмотря на то, что оба в известной степени идентич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очник мудрости лежит в Боге, то есть в принципе причин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в акаша) на всех уровнях грубоматериального, астрального и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мира. Поэтому мудрость не зависит от ума и памяти, а от зрел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, чистоты и совершенства каждой отдельной личности. Можно ра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матривать мудрость также как уровень развития индивида. Поэтом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знания могут даваться нам не только через ум, но и, особенно, через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нтуицию и инспирацию. Таким образом, степень мудрости опреде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ступенью развития человека. Это не значит, что теперь нам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небречь знанием; наоборот, знания и мудрость должны идти ру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 руку. Поэтому посвященный должен стремиться преуспеть как в зн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ях, так и в мудрости, ни одно, ни второе не должны отстав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знания и мудрость в развитии идут рука об руку, то по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ому предоставляется возможность понять многие законы м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- и микрокосмоса, постичь их и пользоваться ими для своего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не только с точки зрения мудрости, но и интеллекту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иции, то есть с двух полюсов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одним из многих законов, одним из основных ключей, тай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траграмматона, или четырехполюсного магнита, мы уже познак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ились на всех уровнях. Так как он является универсальным ключ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можно применять для решения всех проблем, всех законов, дл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ой истины, при условии, что Посвященный умеет им прав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оваться. С течением времени, когда он раскроется в своем раз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тии и усовершенствуется в науке герметике, он узнает и другие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кты этого ключа и признает их как незыблемые законы. Ему не п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ется блуждать в потемках, он будет двигаться с факелом в руках, св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пробьет любую темнот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краткое описание также достаточно для Посвященного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выработать свою позицию по отношению к истин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лиг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инающий маг будет исповедывать универсальную религию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наружит, что каждая религия имеет как свои положительные, так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вои теневые стороны. Лучшее он примет на вооружение, а слабост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ставит без внимания. Это не говорит о том, что он должен испове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любую религию, но к каждой религии он должен относиться с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очным уважением, так как каждая имеет свой Божественный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, идет ли речь о христианстве, буддизме, мусульманстве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может быть верен своей религии. Тем не менее, он вряд ли дов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ся официальными догмами своей церкви и будет стремиться к 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, чтобы глубже проникнуть в мастерскую Господа Бога. Это и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целью нашего посвящения. Маг формирует свое собствен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ровоззрение в соответствии с универсальными законами, оно и ст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т его истинной религией. Он сделает наблюдение, что, несмотря н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лабые стороны религий, каждый приверженец той или иной религ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ытается представить свою религию лучшей. Любая истина той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ой религии относительна, а постижение ее зависит от зрелости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го индивида. Поэтому посвященный в таких случаях оставляет 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м право выбора и не пытается отвратить его от его истины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ереубедить, критиковать или осуждать. В глубине души ему иск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жаль фанатиков или атеистов; правда, внешне он этого не про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. Пусть каждый держится за все, во что он верит и что его дел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астливым и довольным. Если бы каждый принял на вооружение это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нцип, то не было бы ни ненависти, ни религиозной розни. Тогд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было бы причины для различия мнений и все духовные напр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могли бы счастливо существовать друг с друг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что иное мы имеем тогда, когда ищущий человек, которого н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довлетворяют ни материализм, ни догмы, в поисках духовной пищ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4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ит у посвященного совета и разъяснений. В таких случаях посвя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щенный обязан дать пояснения ищущему в соответствии с его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 к восприятию. Тогда маг не пожалеет ни времени, ни сил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ищущему свои духовные богатства и привести его к свет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древнейших времен человек верил во что-то высшее, неземно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ажно,что он обожествлял, шла ли речь о персонифицирова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еперсонифицированных представлениях бога. То, что челове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мог понять или постичь, он приписывал высшей власти, наскольк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зволяло его восприятие. Таким образом у народов возникли Бож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а — добрые или злые (демоны). Так, с течением времени почит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ись боги, ангелы, демиурги и духи, которые всегда соответствова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итету соответствующих народов, невзирая на то, жили ли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ействительности или существовали только в воображ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мере развития человечества представления о Боге становилис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се уже, например там, где с помощью науки объяснялись явл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ее приписываемые только Богам. Можно создать огромное ко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тво произведений, описывая подробности различных верований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ории народ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тимся к идее Господа с точки зрения мага. Обыкновенному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у идея Бога служит для того, чтобы иметь опору для своего дух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не пребывать в неизвестности или не заблудиться. Поэтому Б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оянно остается непонятым, непостижимым и невообразимым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. У мага же совсем иначе. Он знает своего Бога во всех асп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х. Он не только приносит высшее почтение своему Божеству, так ка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нает, что он сам создан по его подобию, то есть является частью Бог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идит свой высший идеал, свой высочайший долг и свою самую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ую цель в том, чтобы слиться с Богом, стать богочеловеком. П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я опишу подъем к этой высокой цели. Синтез слияния с Богом с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 в том, чтобы развивать Божественные идеи, начиная с самой низ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, до самых высоких настолько, что будет достигнуто слияни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универсальным. При этом каждому предоставляется право утрат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охранить свою индивидуальность. Такие величины, в общем, 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 возвращаются на Землю со священной миссией или зад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подъеме посвященный маг является одновременно мист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м. Но при таком слиянии, когда он решится утратить свою индиви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альность, он добровольно подвергается растворению, которое 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ческая терминология называет мистической смерть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м, в истинном посвящении нет ни магической, ни мис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й тропы. Есть только посвящение, которое объединяет оба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ия в противоположность ко многим мистическим или духовны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правлениям, когда через медитацию или другие духовные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сразу же начинают заниматься самыми высокими проблемами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работки низших ступеней. Это подобно тому, что кто-либо сраз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нет с университетского образования, не закончив начальную ш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. Последствия такого одностороннего обучения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ей обучающегося бывают тяжелыми, иногда драмат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и. Причины заблуждения нужно в большинстве случаев иск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том, что материал в основе своей исходит из Востока, где мате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альный и астральный миры рассматриваются как майя (заблуждение)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поэтому не находят должного уважения. К сожалению, нет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остановиться на подробном изложении этого положения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это зашло за рамки этого произведения. При равномерном,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чатом развитии не будет ни соскальзывания вниз, ни неудач ил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ких-то нежелательных последствий, так как созревание проис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и с развитием — медленно, но верно. Кого выберет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ый своим символом Бога — Христа, Будду, Брахму, Алла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кого-то еще—это его личное дело. В посвящении важна сама идея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истый мистик захочет приблизиться к Богу только в своей всеохваты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ющей любви. Йога в основном стремится только к какому-то од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пекту Бога; Бхагги-йога избирает путь любви и самоотдачи, Рад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Хатха-йога—путь повелевания и обладания, Йнана-йога—путь му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сти и по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мотрим с магической точки зрения идею Бога в соответстви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четырьмя стихиями, так называемым «тетраграмматоном», невы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мым, наивысшим: принципу огня следует приписать высшую вл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ысшую силу; принципу воздуха — мудрость, чистоту и ясность,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аспекта исходит универсальная закономерность; принципу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писываются любовь и вечная жизнь; принципу земли—присут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сем бессмертия и тем самым, вечности. Эти четыре аспекта образ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ют высшее Божество. Теперь мы и отправимся в путь к этому высш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жеству, шаг за шагом, начиная с самой низшей сферы, чтобы до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чь истинного претворения Бога в нас. Счастлив тот, кто достигне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того в этой жизни. Не нужно жалеть для этого сил, так как однаж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и достигнет кажды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ке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 давних времен во всех религиях, сектах, духовных направления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бучающих системах аскезе придавали самое большое значение. В н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торых восточных системах аскеза превратилась в фанатизм, ко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ый принес много вреда, гак как преувеличения в этом направл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тивоестественны и противозаконны. Умерщвление плоти являе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я, по общему мнению, таким же односторонним, как если бы разв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ть только одну сторону человеческого тела, а другой бы пол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небречь. Если же аскетизм служит пользе тела, скажем, в форме 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ы, чтобы освободить его от ишаков и прочих нечистот, а также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излечить болезни и устранить дисгармонию, в таких случаях пр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е аскетических мер оправдано. Но необходимо избегать люб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увеличени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кто-либо занимается тяжелым физическим трудом, то был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ы глупостью, если бы он лишал свой организм тех веществ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еобходимы, только потому, что он лично занимается йогой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ей. Такие крайности неизбежно ведут к нарушениям здоровь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реваты тяжелыми последствия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гетарианство до тех пор, пока оно не является средством для дост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жения цели, как, например, для освобождения организма от шлаков,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ного прогресса и духовного развития вовсе не является обязате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м. Временное воздержание от мяса и продуктов животного происх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я предусмотрено для совершенно определенных магических опер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ий, для подготовки к ним, а также в определенные отрезки времени.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самое относится и к воздержанию от половой жиз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ь, что из-за приема мяса животного человек приобретает свой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а животного, абсурдна и происходит от такого духовного на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, которое не владеет истинными совершенными празакон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не обращает внимания на такого рода домысл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своего магически-мистического развития магу нужно соб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только умеренность в еде и питье и вести разумный образ жизни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десь нельзя установить определенных предписаний, так как образ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каждого мага очень индивидуален. Каждый сам должен знать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его полезно, а что может навредить, и его святым долгом явля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соблюдение равновесия во всем. Есть три вида аскетизма: 1) ум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енный, или ментальный; 2) духовный, или астральный; 3) физичес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ий, или материальный. Область первого вида — воспитание мысл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го — облагораживание души укрощением страстей и позывов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третьего — гармонизация тела путем умеренного естественного из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нения. Без этих трех видов аскетизма, которые нужно развив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дновременно и параллельно, невозможно представить себе на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го магического подъема. Ни одним из этих трех видов нельзя пр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брегать, иначе развитие будет односторонним. Ниже я подроб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новлюсь на том, как их проводить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ежде чем закончить теоретическую часть, в которой дана дух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основа, я рекомендую каждому, не только просто прочесть э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ь, а вкупе с медитированием и интенсивным мышлением она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а стать духовной собственностью каждого человека. Начинающ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ридет к пониманию, что жизнь обусловливается работой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на различных уровнях и в различных сферах. Постепенн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ят к пониманию, что как в малом, так и в большом, как в микро-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и в макрокосмосе, во временном и в вечном силы работают и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ют. Исходя из этого понимания, смерти в истинном смысл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ва не существует, то есть все продолжает жить, превращаясь и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ствуясь в соответствии с изначальными законами. Поэтому маг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боится смерти, так как психическая смерть есть только переход в б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е отдаленные сферы, на астральный уровень, оттуда на духов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ень и так далее. Он не поверит ни в рай, ни в ад. За эти предста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ния держатся священники всех мастей, чтобы держать в подчи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верующих. Их проповеди морали служат тому, чтобы внуши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рах к пламени ада, а живущим по законам морали людям, посул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бо. Для обыкновенного же человека, насколько ему позволяют ег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лигиозные убеждения, это воззрение тоже имеет свои преимущества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 крайней мере, он старается быть хорошим из страха перед нака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а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мага же, напротив, законы морали служат для того, чтобы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гораживать душу и мысли. Только в облагороженной душе мог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овать универсальные силы, особенно тогда, когда душа, тел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 соразмерно организованы и разви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</w:t>
      </w:r>
      <w:r>
        <w:rPr>
          <w:rFonts w:cs="Times New Roman" w:ascii="Bookman Old Style" w:hAnsi="Bookman Old Style"/>
          <w:sz w:val="24"/>
          <w:szCs w:val="24"/>
        </w:rPr>
        <w:t>Часть вторая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</w:t>
      </w:r>
      <w:r>
        <w:rPr>
          <w:rFonts w:cs="Times New Roman" w:ascii="Bookman Old Style" w:hAnsi="Bookman Old Style"/>
          <w:sz w:val="24"/>
          <w:szCs w:val="24"/>
        </w:rPr>
        <w:t xml:space="preserve">Посвящение I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              </w:t>
      </w:r>
      <w:r>
        <w:rPr>
          <w:rFonts w:cs="Times New Roman" w:ascii="Bookman Old Style" w:hAnsi="Bookman Old Style"/>
          <w:sz w:val="24"/>
          <w:szCs w:val="24"/>
        </w:rPr>
        <w:t>Практи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обратимся к практической стороне посвящения. Нам все вр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я следует помнить, что тело, душу и дух нужно упражнять одно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но, иначе невозможно добиться магического равновесия и у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ать его. В теоретической части я подробно описал опас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сторонних упражнений. Не рекомендуется торопить развит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у свое время. Основными предпосылками развития являются 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е, выдержка и упорство. Усилия, которые прилагаются для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ия, окупятся сторицей. Кто желает ступить на тропу магии,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сделать для себя священной обязанностью упражняться.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ношению к своим близким нужно быть постоянно добрым, предуп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дительным и приветливым, по отношению же к самому себе на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, суровым. Только при таком поведении можно рассчитыват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 в искусстве магии. Никогда не осуждайте и не критикуйте, вы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тите сначала перед собственной дверью. В свое таинство никого н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опускайте. Маг никогда не распространяется о своем пути, воз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и и успехе. В молчании сокрыта величайшая сила, и чем стро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соблюдаться эта заповедь, тем более доступными и легче дос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мыми будут силы. Следует организовать себя так, чтобы как мож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 больше времени ушло для подъема. Вовсе не обязательно час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иживать за пивом или проводить время в пустом обществе.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течет как вода и никогда не возвращается. Нужно определить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определенный отрезок времени, и его необходимо соблюсти.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лючения допустимы только в крайних случаях. Человек — раб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ки, и, привыкнув к положенному часу упражнений, сам будет ст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ться к этому привычному тренингу. Так же, как вырабатыва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вычка есть, пить и спать, так же обстоит дело и с упражнениям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должны стать привычными. Только так можно рассчитывать н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спех. Без труда нет и награды. Я постарался составить инструк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, чтобы они были рассчитаны на самого занятого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а. Если же человек располагает достаточным временем, 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заниматься одновременно двумя и более упражнениями од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троль и дисциплина мыслей, овладение мышл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дьте удобно на стул или лягте на диван. Расслабьте все тело,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йте глаза и в течение пяти минут понаблюдайте за ходом Ваш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й, попытайтесь его запомнить. Поначалу Вы воспримете т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Вас нахлынули мысли и заботы, касающиеся предметов и дел бы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фессии и прочего. Постарайтесь отнестись к этим мыслям как ст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онний наблюдатель, совершенно свободно и независимо. В зави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 от того, в каком душевном состоянии Вы в данный момент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тесь, это упражнение покажется Вам либо легким, либо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удным. Главное при этом не потерять ход мыслей и внимательно 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 проследить. Не вздумайте заснуть при этом упражнении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ли, лучше прервите тотчас же это упражнение и перенесите его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й раз, с твердым намерением не поддаваться усталости.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йцы, например, чтобы не терять драгоценное время, поступают так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либо брызгают на лицо холодную воду, либо обтирают лиц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до пояса холодной водой, чтобы оставаться бодрыми. Мож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же перед занятиями сделать несколько глубоких вдохов и вы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в, чтобы устранить и предупредить усталость и сонливость.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й ученик со временем будет прибегать к таким или подобным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м. Это упражнение контроля мыслей совершается по утра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чера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й день необходимо увеличивать длительность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дну минуту, так, чтобы уже через неделю быть в состоянии,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ьшей мере, 10 минут следовать ходу собственных мыслей, не о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лекаясь от него ни на йоту. Такой промежуток времени определен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расчете на среднего человека. В том случае, если этого времен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ется мало, его можно удлинить по собственному усмотрению.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яком случае подходить к этому нужно со всей тщательностью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оропиться не имеет смысла. Развитие каждого человека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дивидуально. Ни в коем случае нельзя двигаться дальше, пока 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 не овладели предыдущим упражнением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блюдательный ученик сразу заметит, что вначале мысли буква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 наваливаются на него, как они с огромной скоростью проносятс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8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имо него, так что ему вначале трудно вспомнить многие, совершен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азные мысли. Но от одного упражнения к другому он констатиру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мысли становятся все менее хаотичными, упорядочиваются, пок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конец уже только немногие мысли, как будто издалека, всплы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знан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контролю мыслей необходимо уделять самое большое 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ие, так как в магическом развитии он является необычайно в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, что каждый позднее обнаружит на собственном опы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условии, что это упражнение достаточно проработано и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й им практически овладел, можно продолжать дальнейшее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, а именно: ментальное обуч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ак, мы научились контролировать собственные мысли. Следую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щее упражнение состоит в том, чтобы те мысли, которые нежелательн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тем не менее, лезут в голову, не допустить к своему духу.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должны быть в состоянии не заниматься работой и не занимать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лову заботами, когда мы вернулись домой с работы. Мы должны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лючать все мысли, которые не имеют отношения к нашей личной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, и добиться того, чтобы сразу же, придя домой, становиться со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но другим человеком. И наоборот: если мы на работе, то мы должн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святить своей деятельности исключительно все мысли и не допуск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они вертелись где-то далеко, дома или где-то еще. Нужно зан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ться этим столько времени, пока это не превратится в привычку. П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 всего надо привыкнуть к тому, что все, что Вы делаете на работе ил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ома, выполнять с полным сознанием, неважно, идет речь о больш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о малом. Это упражнение необходимо пронести через всю жиз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оно обостряет дух, укрепляет сознание и памя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данном упражнении Вы достигли известных навыков, то т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можно приняться за следующее упражнение. Оно состоит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удерживать одну-единственную мысль или одну-единстве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ю долгое время, а остальные мысли, которые примешиваются к ней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навязываются силой, стойко подавлять. Выберите по своему усм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ию какой-либо ход мыслей или идей или какое-либо подходяще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едставление. Изо всех сил держитесь за эту мысль. Все ост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, которые ничего общего не имеют с этой выбранной мысль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нергично вытесняйте. Поначалу Вы сможете сделать это только в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нескольких секунд, потом в течение нескольких минут. Вам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достичь того, чтобы суметь удержать мысль и следовать ей как 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ум в течение десяти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и это Вам удалось, то Вы готовы к следующему упражнени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59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качестве следующего задания нам надо научиться воспроизвод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е отсутствие мыслей. Удобно лягте на диван, кровать или сяд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на стул и расслабьте все тело. Закройте глаза. Энергично отбрас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йте любую появляющуюся мысль. В Вашем духе ничего не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являться, должна царить только абсолютная пустота. Удержите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яние пустоты, не отвлекаясь и не забываясь. Поначалу Вам уд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ся добиться этого только на несколько секунд, но при повтор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х Вам это будет удаваться все лучше. Цель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достинута, если Вам удалось пробыть в этом состоянии пол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сять минут, не забываясь и не заснув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и успехи, неудачи, время выполнения упражнения аккурат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мечайте в дневнике по обучению магии. (Подробнее об этом смо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ите в разделе об обучении магии души.) Он необходим для Ва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го контроля. Чем тщательнее Вы воспроизведете все теперь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м быстрее и успешнее Вы справитесь со всеми остальными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ми. Наметьте себе на следующий день и следующую неделю 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распорядок дня. Будьте самокритич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троспекция или самопозн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в любое время должны прекрасно ориентироваться своей «кв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ре», под чем подразумевается наше тело и наша душа. Поэтому пер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й задачей является познание самого себя. Такое условие ставит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 человеком любая система посвящения, какого бы рода она ни бы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з самопознания нет истинного подъе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ервые дни обучения души нужно заниматься интроспекцией ил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амопознанием. Возьмите свой дневник и занесите туда все плохие 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ны Вашей души. Этот дневник предназначен для личного поль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ия, его никому нельзя показывать. Для Вас это своего рода кни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троля. При самоконтроле Ваших ошибок, привычек, страстей,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ов и прочих некрасивых черт характера Вы должны обращ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обой крайне жестко и сурово. Будьте непреклонны к себе и не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рашивайте свои ошибки и недостатки. Медитируйте и подумайт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 себе самом, поставьте себя в различные положения Вашего прошл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о, как Вы вели себя там-то и тогда-то, какие проявили недостатк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акие допустили ошибки в этой ситуации. Занесите все Ваши сл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, вплоть до самых тонких нюансов и вариаций. Чем больше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кроете такого, тем лучше. Ничего не нужно скрывать, обнажить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все, будь то грубые ошибки и слабости или мелкие недочеты. 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 одаренным ученикам удается открыть сотни ошибок в самых т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 их оттенках. Такие ученики обладают хорошей способ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медитации и к глубокому проникновению в собственную душу. 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 очистите свою душу, выметите из нее весь со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самоанализ является одним из самых важных предвар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занятий по магии. Многие оккультные системы пренебрег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 упражнением и поэтому добиваются только незначите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ов. Эта предварительная работа души является важнейшей дл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гического равновесия, без которой немыслим планомерный подъе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развитии. Несколько минут в день следует уделять самокрити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у Вас в течение дня выпадет несколько свободных минут,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йте их для интенсивного обдумывания того, нет ли у Вас ещ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их-либо скрытых ошибок, тут же предайте их бумаге, чтобы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а из них не была забыта. Всегда, как только вспомните об оши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е, не медлите, тут же запиши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не удастся в течение недели обнаружить все Ваши не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ки, посвятите этим исследованиям следующую неделю, пока та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зываемый «регистр Ваших ошибок» не будет составлен полностью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Если Вы закончили это в течение одной или двух недель, переход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следующему упражнению. Попытайтесь после напряженного об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вания приписать каждую из Ваших ошибок тому или иному эл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енту. В своем дневнике выделите для каждого элемента отде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брику, в которую Вы будете заносить свои ошибки. Те ошибки, о к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орых Вы не знаете, к какой рубрике отнести, поместите в рубрику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«Неопределенные». Позднее, в процессе Вашего развития, Вы буд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определить элемент для каждой из своих ошибо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, например, элементу огня приписываются внезапный гнев, ре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сть, ненависть, месть. Элементу воздуха — легкомыслие, хваст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, самодовольство, болтливость, расточительность. Элемен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приписываются равнодушие, флегма, жестокосердие, податл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сть, халатность, робость, упрямство, непостоянство. И, наконец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элементу земли — обидчивость, лень, бессовестность, нерегуляр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яжелый нрав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ую неделю Вы медитируете над каждой рубрикой и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ите их на три группы. К первой группе Вы отнесете самые грубы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шибки, которые повлияли на Вас самым негативным образом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проявляются при первой же возможности или по самому н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начительному поводу. Во вторую группу включаются такие ошибк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появляются реже и не так пагубны. В третью, наконец,—и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яя колонка—поместите те ошибки, которые попадаются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время от времени и выражаются довольно слабо. Таким образо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ужно поработать со всеми остальными рубриками элементов, такж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с недифференцированными ошибками. Прорабатывайте все тщ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это стоит тог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таким же образом нужно поработать и со своими душе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качествами. Их Вы тоже поместите в соответствующие рубр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и. И здесь не забудьте о трех колонках. Так, например, элемен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 Вы припишете активность, воодушевление, решительность, с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ть, мужество. Элементу воздуха—усердие, радость, ловкость, 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сердечность, желание, оптимизм. Элементу воды — скром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ржанность, сочувствие, спокойствие, нежность, пыл, рвение, пр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анность, а к элементу земли относятся внимание, пунктуаль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 ответствен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такой деятельности Вы получите два так называем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зеркала души», а именно: одно черное — с отрицательными свой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вами Вашей души, а второе белое — с положительными, благор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чертами характера. Оба этих магических зеркала можно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ить правоправными оккультными зеркалами, и, кроме того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кто, кроме тех, кому они принадлежат, не имеет права смотре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них. Следует заметить еще раз, что владелец должен стремиться к 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, чтобы четко и добросовестно разрабатывать свои зеркала. Есл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процессе своего развития ему придет в голову то или иное поло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ое или отрицательное свойство, то он всегда может внести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у или иную рубрику. Эти два магических зеркала дают магу воз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ожность довольно точно определить, какой из элементов превал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ует у него в белом, а какой — в черном зеркале. Для достижения м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ического равновесия это познание крайне необходимо, дальнейш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также определяется эт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ое или плотско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тела, внешней оболочки, должно идти рука об руку с раз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тием духа и души. Никакая часть нашего «Я» не должна отста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азвитии, и ни одной частью его нельзя пренебрегать. Утром, сраз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сна, Вам необходимо массировать тело мягкой щеткой с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и, пока кожа не станет розовой. Тем самым откроются пор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и Вам станет легче дышать. Кроме того, в большой степени освобож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аются почки. После этого Вам нужно быстро обмыть все тело цел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ом или хотя бы до пояса холодной водой и хорошо растереть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бым полотенцем, пока оно согреется. Восприимчивые к хол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и могут использовать для обмывания отстоянную воду или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натной температуры. Эта процедура должна стать ежедневной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кой, которую нужно сохранить на всю оставшуюся жизнь. О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ует освежающе и устраняет усталост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необходимо заниматься как минимум несколько минут у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ней зарядкой, чтобы тело стало гибким. Я не стану приводить сп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циальных гимнастических упражнений, так как каждый может с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 их сам в соответствии со своим возрастом и состоянием здоровь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вное здесь в том, чтобы тело стало эластич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стерия дых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е внимание следует уделить также дыханию. Дышит люб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ое существо. Жизнь без дыхания невозможна. Больше того, маг дол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жен знать, конечно же, что он вдыхает кислород вместе с азотом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легкие абсорбируют, и выдыхает азот. Без дыхания и питания ле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не могут функционировать. Все, что нам нужно для жизни и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держивает жизнь, то есть четырехполюсные дыхание и пища, с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 из четырех элементов плюс пятый элемент, жизненный элемент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акаша, как описано в теоретической части об элементах.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, который мы вдыхаем, обладает более слабой степенью плотн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и, чем грубоматериальная пища. То и другое, согласно универса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м законам, являются четырехполюсными и служат для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держивать жизнь в теле. Поэтому обратимся теперь к дыхани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слород подчиняется стихии огня, а азот — стихии воды. Стихи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оздуха является элементом-посредником, а элемент земли являетс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ем элементом, который удерживает вместе кислород и азот. Пятая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тихия, акаша или эфир, — это закономерный, причинный, или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й, принцип. Так же, как в великом универсуме, в природе 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существует их электрический и магнитный флюиды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ярность. При неосознанном или нормальном дыхании организ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авляется столько кислорода, сколько необходимо для жизни.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приток кислорода осуществляется в зависимости от расхода т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элементов. Иначе обстоит дело с осознанным дыханием. Если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ыхаемый воздух вложить мысль, идею или представление, неваж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, деловая это мысль или абстрактная, ее вбирает принцип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его воздуха и проводит ее через электрический и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й флюиды воздушной материи. Эта импрегнированная воздуш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материя, переданная легкими кровеносным сосудам, в этом сл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ае играет двойную роль. Во-первых, материальные части элементов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лужат для поддержания тела, во-вторых, электромагнитный флюид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женный определенной идеей или представлением, проводит элек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ромагнитный воздух с этой идеей через астральную матрицу астра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ому телу, а отттуда рефлекторно через ментальную матрицу бесс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ному дух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мы раскрыли тайну дыхания с магической точки зрения. Мн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гие религиозные направления, как, например, Хатха-йога, инстр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но используют осознанное дыхание, вообще не зная истинног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а. Многие нанесли ущерб своему здоровью дыхательн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ми экстремального характера, содержащимися в этой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ме; происходило это в тех случаях, когда люди практиковал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упражнения без руководства своего опытного учителя (гуру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ольшинстве случаев неопытный читатель стремился овладеть этим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авыками, потому что перед ним была перспектива быстрого овлад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я оккультными силами. Этого маг может достичь намного быстр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легче, если пожелает, с помощью подробно описанной в этом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дении универсальной системы посвящ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м, все зависит не от колическтва вдыхаемого воздуха, а о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качества, то есть от идеи, которую вкладывают в воздушную мат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ию. Поэтому нет необходимости, просто не рекомендуется набира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ного воздуха и понапрасну напрягать легкие. Поэтому выполняйт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ши дыхательные упражнения без всякой спешки, то есть медленн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койн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4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добно сядьте, расслабьте все тело и дышите через нос. Представ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себе, что вместе с вдыхаемым воздухом через легкие и кровь в Ва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входят здоровье, успех, спокойствие, мир, удача, то есть все, ч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быстрее всего хотите достичь. Представление Вашей идеи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таким интенсивным, что воздух, который Вы вдыхаете должен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ак импрегнироваться Вашим желанием, что оно становится реаль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ью. При этом у Вас не должно быть ни малейшего сомнения в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ии этого жел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не потерять сознания, Вам следует начинать с семи дых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х циклов утром и семи — вечером. По возможности на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йте постепенно увеличивать время дыхательных упражнений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жедневно на одно утром и вечером. Ни в коем случае не надо сп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ить, и превышать меру, потому что всему свое время. По меньш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е, необходимо переходить к осознанию следующего предст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только тогда, когда прежде избранное желание выполнено без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ка. У одаренного ученика успех проявится уже через семь дней;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висит от степени одаренности и силы представления. Некотор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ученикам для реализации своих желаний потребуются недел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ногда и месяцы. Даже разновидность желаний играет при этом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ую роль. Поэтому рекомендуется поначалу не иметь каких-либо э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ческих желаний, а остаться при приведенных выше, таких, ка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окой, здоровье, мир, успех. Дыхательные упражнения должны з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ь не более получаса. Позже Вам достаточно будет и десяти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е потребление продуктов питания (тайна евхаристии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в случае с дыханием, обстоит дело и с подачей пи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рганизм. С элементами здесь также происходят те же самы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ы как и во вдыхаемом воздухе, только действие элементов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ее и грубее. Желания, заложенные в пищу, действуют 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нно сильно на материальном уровне, так как они подвержены груб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материальным излучениям элементов. Поэтому маг, если он захоче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его-то добиться, будет действовать верно, учитывая этот аспек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ак, сядьте перед своей тарелкой с едой, которую Вы сейчас соби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аетесь съесть, и сконцентрируйтесь на самом интенсивном представ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ении, на которое Вы вообще способны, на том, чтобы Ваше жел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плотилось и стало действенным в данной пище настолько, как буд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но уже воплотилось. Если Вы одни и за Вами никто не наблюдает, т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ы можете подержать над едой руки со знаком благословения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у Вас нет такой возможности, то хотя бы задумайте желание перед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емом пищи или закройте глаза. Это может произвести впечат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что Вы читаете молитву над пищей; в действительности это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есть. Поэтому принимайте пищу медленно, но сознательно, с внут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ренним убеждением, что с едой действительно Ваше желание пере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 во все тело, вплоть до последних нервов. Такой прием пищи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стать для Вас тем, чем для христианина является причасти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священным действ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магического представления совсем не полезно есть быстро.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й импрегнации (пропитки) пригодны любая пища и нап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. Нужно помнить только о том, что все импрегнированная пищ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апитки должны быть съедены и выпиты без остатка, ничего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лять. Никогда нельзя читать за едой; эту плохую привычку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, к сожалению, очень многие. Также нужно стараться не вести бе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 за столом. Нужно есть, все время помня о своем желании.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ить также за тем, чтобы не примешивалось какое-либо иное жела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ие. Например, если при осознанном или магическом дыхании желают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здоровья, то за едой нельзя концентрироваться на успехе. Эффектив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, когда и при дыхании, и за едой желают одного и того же, чтобы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 вызывать в организме противоположных излучений. Здесь действу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ет пословица: «За двумя зайцами погонишься — ни одного не пой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шь». Тот, кто при осознанном приеме пищи делает установку на евх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стическую тайну, то найдет аналогичную зависимость. Здесь слова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Христа: «Возьмите и вкусите, это моя плоть, возьмите и испейте,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я кровь», — откроются для Вас в их истинном смыс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я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а играет одну из важнейших ролей не только в повседнев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и. Она необходима, например, для питья, для приготовл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щи, для мытья и стирки, в производстве для получения пара, но и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 нашем магическом развитии элемент воды может стать значитель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ым фактором. Как уже было дано в теоретической части, элемен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подчиняется магнетизм, или сила притяжения. Как раз это с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мы и хотим использовать для нашего развития. В книгах о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ом магнетизме, о флюидном излучении и прочем известен факт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6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что вода притягивает или может нести флюидный заряд. Менее из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но, правда, каким образом можно усилить эту способность или инач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е использовать. Не только вода, но и любая жидкость обладают 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фической способностью притягивать и, вследствие притяж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рживать, неважно, идет ли речь при этом о добрых или недоб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ях. Поэтому элемент воды, особенно грубоматериальны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рассматриваться как аккумулятор. Чем холоднее вода, тем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е ее аккумулятивная способность. При полном удельном вес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при 4° С выше нуля вода в этом плане наиболее активна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е не является определяющим, так как различия в воспринима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й способности воды (или других жидкостей) до 6° С выше нуля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ительны и настолько слабо различимы, что только опытн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их отличить. Если же вода вследствие увеличения тем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уры теплеет, то аккумулирующая способность воды резко сни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. Между 36-37°С она становится в плане магнетизма ней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. Внимание! Речь идет только об особой способности притяги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актическом значении этой способности в плане магнетизма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ходит из знания взаимодействия элементов и должно восприним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само собой разумеющеес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прегнация (пропитка) каждой вещи, а также физической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м может быть осуществлена для каждого предмета при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й температуре. То есть магически заряженными могут быть кусо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леба, чашка кофе или тарелка супа. Но этот заряд не зависит от 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мулятивной способности элемента воды, а осуществляется пр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и причинного принципа пятой силы элементов и воздейств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электромагнитный флюид соответствующих элементов. Во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жание недоразумений следует учитывать это различие. Так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тарелка горячего супа не может быть магнетизирована,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кумулятивная способность элемента воды может быть нейтрали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а силой распространения содержащегося в воде тепла или же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ировать, если температура поднимается выше +37° С. Но суп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быть импрегнирован (напитан) соответствующим жел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мотрим теперь магию воды с практической сторо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аждым мытьем рук напряженно думайте о том, что с водой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ываете грязь не только с Вашего тела, но и с Вашей души. Думайт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о том, что неудача, беспокойство, недовольство, болез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ываются вместе с водой, то есть переносятся в воду. Мойтесь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и проточной водой, чтобы грязная вода тут же сливала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умайте при этом, что с уходящей водой уходят и Ваши слаб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в Вашем распоряжении только умывальник или ванна, то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ованную воду нужно сразу же слить, чтобы ни один человек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 бы с ней соприкоснуться. Вы можете также на минуту опуст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и в холодную воду и сконцентрироваться на том, чтобы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-магнитная сила притяжения вобрала бы, то есть притянула бы,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абости Вашего тела и души. При этом будьте убеждены в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ая неудача перейдет в воду. Уже совсем скоро Вы будете уди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результатами этого упражнения. Эту воду также следует сразу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лить. Необычайно действенно это упражнение, если выполнять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том на реке во время купания в ней, когда в воде находится вс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кроме головы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выполнять это упражнение и обратным образом, когда во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езервуаре, в которой собираются купаться, предварительно маг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зируется или напитывается (импрегнируется) Вашим желанием,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нужно твердо убедиться в том, что при купании сила перей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ло и желание исполнится. Кто располагает достаточным вре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м, может объединить оба упражнения, освобождаясь в воде от п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го (скажем в проточной воде или в отдельном тазу), а потом мо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ой, напитанной определенным желанием. В этом случае в перв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и, когда хотят освободиться от всего плохого, использ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ло. Женщины-посвященные кроме приведенных двух возмож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й имеют еще третью, а именно: они концентрируют свой магнетиз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том, чтобы вода сделала их лицо более свежим, молодым,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астичным и привлекательным. Хорошо при этом не только обм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лицо, но и окунуть его на несколько секунд в воду. Эту проце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 нужно повторять не менее семи раз подряд. С этой целью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авить в воду щепотку борной кисло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дана еще одна возможность, которой является глазная 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. В отстоянную (лучше всего за день перед этим вскипяченную)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тром маг опускает лицо и открывает там глаза (в таз нужно на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воды до половины). Он вращает глазами во все стороны и по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ет это семь раз. Первоначальное жжение прекращается, когда гла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инают привыкать к воде. Если страдают слабостью зрения, х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о добавить в воду слабый раствор глазного чая (Herba euphrasia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глазные ванны способствуют устойчивости глаз к температу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колебаниям, устраняют глазную слабость, тем самым усили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ние, и делают глаза более ясными и блестящими. Не забывайт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том, что воду, используемую для этих целей, нужно магнетизир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питывать концентрацией своего желания. Продвинутым ученикам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обучаются ясновидению, тем самым также предоставляется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ь усилить свою способность ясновид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все, что я хотел рассказать в этой главе о материальном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и и развитии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Контроль мыс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Дисциплина мыс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Управление мысля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1.: Контроль мыслей дважды в день от пяти до десяти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2.: Недопущение посторонних мыслей. Удержание определенн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бранной мысли. Воспроизведение мыслительной пусто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3: Ведение дневн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Самокрит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Составление плана о ходе мыслей на следующий день или на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щую недел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Интроспекция или самопозна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Создание магического зеркала (белого и черного) в отнош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, каждое из них в трех областях действ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бретение нормального, здорового образа жиз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Утренняя гимнаст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Осознанные дыхательные упражн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Осознанная еда (тайна евхаристии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Магия в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каждого упражнения предусмотрено время овладения им от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рнадцати дней до одного месяца. Это относится к людям со сред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способностями. Те же, которые ранее занимались концентрацией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6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медитацией, должны укладываться в меньшие временные рамки. 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кто не был знаком ранее с такими практиками, может по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ости увеличивать время овладения упражнениями, так как люб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ча в этой области зависит от индивидуальности каждого. Для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ки было бы совершенно бесполезным переходить от ступени к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без тщательной проработки предыдущих упражнений и без 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дения и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перв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I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УТОСУГГЕСТИЯ* ИЛИ ТАЙНА ПОДСОЗН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Аутосуггестия — самовнушение. — Прим. переводчи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перейду к описанию отдельных упражнений втор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, мне хотелось бы объяснить тайну подсознания и ее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е значение. Подобно тому, как обычное сознание помещ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уше и действует в организме через большие полушария, то подс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ние также является свойством души и находится в мозжечке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помещается в задней части головы. В целях практическог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я в магии займемся изучением психологической функ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зжечка, то есть подсо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каждого человека, обладающего своими пятью чувствами, сфе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ычного сознания находится в хорошем состоянии, то есть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 в состоянии постоянно использовать функции обычног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я. Как показали наши исследования, нет ни одной силы во вс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е, а значит, нет ее и в человеке, которая бы не имела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тивоположности. Поэтому мы можем рассматривать подсозн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ротивоположность обычному сознанию. То, что мы в обыч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и понимаем под мыслительной деятельностью, чувствов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, желанием, памятью, интеллектом, благоразумием, прелом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дсознании своим обратным действием. С практической точки з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мы можем рассматривать подсознание как своего противника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ительная сила или импульс для всего того, что нам нежелатель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для наших страданий, ошибок и слабостей, исходит как 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этой подсознательной сферы. Задачей ученика в интроспекции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разложить работу подсознания с помощью ключа элементов,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ырехполюсного магнита. Это очень благодарная работа, так в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льтате собственных размышлений или медитации ученик получ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ую уверенность в себ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сознание является, таким образом, побудительной силой вс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, чего мы не желаем. Нам нужно теперь научиться тому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строить этот, так сказать, «враждебно настроенный» аспект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 «Я», чтобы он не только нам не вредил, но, напротив,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вал исполнению наших желаний. Подсознанию, как, впрочем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у, для своей реализации в материальном мире необходимы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нство и время, то есть два основных принципа, которые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ы любому явлению, чтобы перенестись из причинного мира в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тельность. Если же мы отнимем у подсознания пространств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, то противоположная полярность прекратит свое существо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также прекратится ее влияние, и тогда мы будем в состоянии о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лять свои желания с помощью подсознания. Итак, в этом в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пном отключении сознания и находится ключ к практическ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ению аутосуггестии. Если мы, например, внушим нашему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ю, что мы завтра или в какое-то другое время больше не з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м курить или пить, то подсознание будет чинить нам препят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до этого определенного времени, но не дольше. В больш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 случаев, например, при слабой или неразвитой силе воли,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ю почти всегда удается перехитрить нас и привести к неудач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мы при помощи своего внушения вместе с пожеланием от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м у подсознания понятие пространства и времени, то в это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нас воздействует только положительная часть подсознания, вк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тся также верхнее, или нормальное, сознание и наше внушение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ния должно быть успешным. Это знание и такая возможность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огромное значение для магического развития, они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язательно учитываться при самовнуш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ла, избранная для аутосуггестии, должна обязательно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ечена в формулу приказа настоящего времени. Нельзя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это выглядело так: «Я положу конец курению, пьянству», а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о звучать: «Я не курю», или «Я не пью», или «Мне больше не хоч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курить или пить», — в зависимости от того, от чего хотят избави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таким внушением на уровне подсознания. Ключ к самовнуш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жит в форме приказа настоящего времени. Это необходимо соб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всегда, какое бы желание Вам ни хотелось претворить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самовнушения на уровне подсо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ффективнее всего подсознание функционирует ночью, когда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 спит. В состоянии сна обычное сознание отключено, и прева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ет деятельность подсознания. Поэтому наиболее удобным для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ия суггестивной формулы является время перед засыпанием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уставший человек уже приготовился ко сну, или же сразу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а, когда он еще окончательно не проснулся. Это не значит, коне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другое время не подходит для аутосуггестии, но эти два мо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и считаются наиболее подходящими для такого восприятия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маг никогда не засыпает с мыслями о горестях, заботах, депр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и, он не будет отягощать подсознание такими мыслями, потому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сознание продолжает функционировать в том направлении мысл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оторыми засыпаешь. Замечу еще раз, что засыпать нужно с мир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гармоническими мыслями или с мыслями об успехе, здоровье, мир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Вы решитесь на прктическое проведение аутосугг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и, изготовьте маленькую нитку с деревянными или стеклянными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нами (в количестве примерно 30-40).* Если Вам трудно достать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См.: X. Юргенс. Шнур Тесби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бусы, то будет довольно веревочки, на которой Вам нужно сдел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0-40 узлов, и несложное подручное средство для аутосуггестии г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. Оно служит, собственно, для того, чтобы при повторении форму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утосуггестии не было необходимости считать и не отвлекаться на сч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не рассеивалось внимание. Это вспомогательное средство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ить также и для того, чтобы установить, сколько появилось на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й при упражнениях по концентрации и медитации, причем в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е нужно при каждом нарушении двигать бусину или узело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ое применение аутосуггестии очень просто. Когда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го Вы хотите добиться, Вы сформулировали в форме приказа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щем времени, например: «День ото дня мои дела идут лучше» ил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Я не хочу больше пить, курить» или «Я здоров, доволен, счастлив»,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можете, собственно, приступать к практике. Незадолго до с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в руки свои бусы или шнурок с узелками и повторяйте в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лоса, шепотом или мысленно, как Вам больше нравится или как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оляет обстановка, выбранную формулу до тех пор, пока не дойд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конца шнура. В этом случае Вы будете уверены, что повторили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лу сорок раз. Важно при этом, что Вы представляете свое жел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реализованным, то есть претворенным в жизнь, представляете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но ясно и четко, то есть приближаете, претворяете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. Если после повторения формулы на всю длину шнура Вам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ще не хочется спать, и представляйте себе и дальше, что Ваше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уже исполнилось, до тех пор, пока Вы не заснете, продолжая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мывать свое желание. Вы должны в мыслях проследить за тем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забрать свое желание в свой сон. Даже если при вторично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ении формулы Вы заснете, когда пройдете только половин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нура, то и тогда цель полностью достигну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тром, когда Вы еще не совсем проснулись и можете еще остав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постели, тотчас же возьмите бусы и повторите эксперимент.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и, которые часто встают ночью, либо из-за частого мочеиспус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или по другим причинам, то Вы и тогда можете повторить с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, это только ускорит появление результа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еще заметить, какие желания осуществляются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аутосуггестии. Есть общее правило: можно осуществить люб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, которое касается духа, души и тела, например, улучш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рактера, преодоление вредных привычек, слабостей, дисгармо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репление здоровья, устранение и поощрение различных качеств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а, развитие способностей. Впрочем, нельзя осуществить те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которые ничего общего не имеют с личностью, например, выи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ш в лотер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выбору следующей формулы следует переходить только тогд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Вы остались полностью удовлетворены успехом предыдущ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, кто серьезно и систематически подходит к упражнениям,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быстро убедиться в благотворном влиянии аутосуггестии и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ранит эту методику на всю жизн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обучения магии духа первой ступени мы научились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лировать свои мысли и управлять ими. Теперь же мы пойдем д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и научимся владеть концентрацией мысли за счет усиления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и к концентрации силы во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жите перед собой несколько предметов, например, нож, ви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, портсигар, карандаш, и зафиксируйте в своей памяти один из эт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ов. Точно запомните его форму и цвет. После этого закро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а и попытайтесь настолько пластично представить этот предм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им он выглядит в действительности. Если он исчезнет из Ва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, попытайтесь снова вызвать его образ. Поначалу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 будет удаваться Вам в течение нескольких секунд, н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й выдержке и повторении упражнения предмет станет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енным и исчезновение и появление предмета от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упражнению станет все более редким. Не нужно пугаться первоначаль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неудач. Если Вы устали, переходите к следующему предмету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алу не следует делать это упражнение больше десяти минут, но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но нужно увеличивать длительность упражнения до получас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того чтобы контролировать нарушения, пользуйтесь описан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в главе об аутосуггестии бусами или шнуром с узелками. При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 нарушении сдвигайте бусинку в сторону, так, чтобы потом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было установить, сколько нарушений наблюдалось в те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й. Упражнение считается выполненным, если человек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и удерживать образ предмета в течение пяти минут непрерыв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это удалось, то можно переходить к тому, чтобы поп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ься вызвать образ этих предметов с открытыми глазами. Их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едставлять как бы висящими в воздухе и настолько пластич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перед нашим взглядом, что они становятся почти осязаемы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этого представленного предмета, больше ничего нельзя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ть из окружающей обстановки. При этом нужно контро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ать нарушения также при помощи бус. Упражнение считается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ным, если Вы оказываетесь в состоянии представлять предм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ящим в воздухе в течение пяти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визуальной способностью к концентрации следует акустическ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с самого начала большую роль играет сила воображения.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ь уже нельзя прямо сказать: представьте себе тиканье часов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ое, так как под понятием «представление» обычно поним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сочное представление, что нельзя говорить об акустических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х по концентрации. Выражаясь четче, следует сказать: «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ьте себе, что Вы слышите тиканье часов». Чтобы быть понят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уем такое выражение: «Представьте себе, что Вы слышите 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нье настенных часов». Это Вам тоже поначалу будет удаваться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о секунд, но при известной выдержке будет получаться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чше и без нарушений. В целях контроля также используйте бус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шнурок с узелками. После этого попытайтесь «услышать» тикань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манных или наручных часов, после этого звон колоколов самых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модуляций. Можно предпринять другие эксперименты п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и, такие, как представления ударов гонга, молота, стука,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шорохов, например, царапанья, шуршания, ударов гром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уков от тихого завыванья ветра до бури, шума водопада, поздн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уков музыки от скрипки до фортепиано или других инстру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жными при этих упражнениях являются концентрация на акуст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 шумах и недопущение никаких образных представлений. Если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никнет какое-нибудь образное представление, то его нужно сразу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отбросить, например, слыша звон колокола, нельзя представлять с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локол. Упражнение считается выполненным, если человек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чение пяти минут удерживать акустическое представлени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упражнением является концентрация чувства.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зывать чувство холода, тепла, тяжести, легкости, голода, жажды,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ости и удерживать это чувство до тех пор, пока удастся без како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 образного или акустического представления удержать это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 в течение как минимум пяти минут. Если усвоили э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 к концентрации настолько, что по желанию можете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любое чувство и удержать его, то можно переходить к следую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упражнени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упражнением является упражнение по концентра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няния. Нужно представить себе, что вдыхаешь аромат разли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ов: роз, сирени, фиалок или различных духов и удержать это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, не допуская при этом возникновения образного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. То же самое нужно проделать и с различными неприятн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пахами. Это упражнение нужно выполнять до тех пор, пока не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ся вызвать любой из запахов силой воображения как минимум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ять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ей концентрацией чувств является концентрация вкуса.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мая о каких-то конкретных пище или напитке, необходимо с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оваться на каком-то определенном вкусе. Сначала нужно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овиться на ярких вкусовых ощущениях сладкого, кислого, горь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и соленого. Когда же здесь получен определенный результат,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йти ко вкусу различных пряностей, в зависимости от выбора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ученика. Если ученику удалось вызвать каждое избранное ощ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 вкуса и удерживать его в течение пяти минут, то цель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достигну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заметите, что та или иная концентрация будет удаваться 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че, а другие труднее, что является признаком того, что функц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зга определенного чувства либо недостаточно развита, либо на 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обращалось недостаточно внимания. Большинство из учебных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м обращают внимание только на одну, на две или самое больш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три функции. Упражнения по концентрации, которые тренир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пять органов чувств, укрепляют ум, силу воли и учат не тольк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лировать чувства, но и развивают их и позволяют ими пол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вать. У мага должны быть развиты все чувства, он должен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сно ими владеть. Для магического развития эти упражнения край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жны и обязательно должны быть включены в подготовку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первой ступени ученик научился интроспекции. Он отметил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ительные и отрицательные свойства в соответствии с четырь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ми и разделил их на три группы. Таким образом он созд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 души, хорошее (белое) и плохое (черное). Эти два зеркал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характер его души. Исследуя те и другие свойства, он должен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ить, какие силы элементов у него преобладают как в черном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 белом зеркале, и должен стремиться к тому, чтобы во что бы то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ло установить равновесие. Без равновесия элементов в астр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или душе невозможны магический прогресс или возвышение.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чей данной ступени является восстановить это душевное равновес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начинающий маг обладает достаточной силой воли, то он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йти к овладению качествами, которые оказывают на него сам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е воздействие. Если же у него не самая сильная воля, то он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начать с противоположной стороны, выравнивая для начала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е мелкие слабости, а большие недостатки начнет подавлять по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но, пока не удастся и то и другое. Для овладения слабостей у учени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три возможности, а именн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Систематическое применение аутосуггестии, как описано вы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Трансмутация или превращение слабостей в противопол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положительные качества, чего можно достичь либо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утосуггестии, либо частым медитированием и убеждением себя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ы добились положительных качест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Внимание и сила во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ением этого метода можно не допустить выражать свою с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сть и убить ее в зародыше. Этот метод является сам по себе сам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удным и предназначен в основном для тех, кто обладает больш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ой воли или хочет обрести сильную волю в борьбе со своими с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стя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 ученика достаточно времени и он хочет в своем развит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строго прогресса, то он может применять все три метода. Преи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енным в этом плане является то, что все три метода действ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дном направлении, как, например, осознанный прием пищи, маг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и так далее. В этом случае успех не заставит себя долго ждат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ью этой ступени является достижение равновесия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уше. Поэтому начинающий маг, если он хочет добиться успеха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агии, должен стремиться к тому, чтобы быстро и надежно ус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ь недостатки, мешающие ему больше всего. Ни в коем случае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ринимать упражнения следующих ступеней, если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й ступени не проработаны полностью и пока не будет достигн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 в выравнивании элементов. К улучшению характера надо ст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ться во время прохождения всего курса, но на этой ступени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о устранить превалирующие отрицательные качества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ются самым большим препятствием дальнейшего развит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сохранить все задачи ступени I, они должны стать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с каждодневной привычкой — мытье холодной водой, растира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ка, утренняя гимнастика, магия холодной воды, осозна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ем пищи. Обучение магии тела второй ступени предписывает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е дыхательных упражнений. На предыдущей ступени мы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ились осознанному дыханию — через легкие посылать в кровь в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емое желание (по принципу эфира). В этой главе я опишу осознан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хание пор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а кожа выполняет двойную функцию, а именно: дыхания и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ния. Поэтому мы можем использовать кожу как третье легко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етью почку нашего тела. Теперь каждому понятно, почему ре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дуются сухой массаж, растирание, мытье холодной водой 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е процедуры. Во-первых, для полной разгрузки наших легких и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частью наших почек, а во-вторых, чтобы заставить работать наш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ы более активно. Мы не будем здесь говорить о пользе этих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дур для нашего здоровья. Осознанное дыхание порами интерес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 с магической точки зрения, давайте обратимся непосредств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практи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обно сядьте в кресло или лягте на диван и расслабьте все мус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. Подумайте теперь о том, что с каждым вдохом дышат не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и легкие, то есть вдыхают воздух, но и все тело. Будьте тверд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беждены в том, что одновременно с легкими каждая пора Ва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набирает жизненную силу и направляет ее организму. Вы дол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при этом казаться самому себе губкой, опущенной в воду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дно поглощает влагу. То же самое чувство Вы должны испыт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вдыхании. Так входит в Вас жизненная сила из элемента эфира 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окружающей среды. В зависимости от индивидуальности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мет проникновение жизненной силы через поры по-своему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после нескольких повторений удалось одновременно дышать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 легкие и всем телом, соедините оба метода дыхания для вдых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целью осуществления своего желания, например, достижения з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ья, успеха, мира, управления своими страстями,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, что Вам больше всего нужно. Стремлением к осуществл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го желания (высказанного в форме приказа в настоящем вре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) должно напитаться все Ваше тело. Если Вы уже приобрели о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нный навык в этом эксперименте, то Вы при каждом выдыха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себе, что выделяете качество обратное Вашему желани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слабость, неудачу, беспокойство. Если Вам удалось в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ть и выдыхать легкими и всем телом, то упражнение выполнен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упражнением является управление телом. Уметь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но и удобно сидеть — это тоже искусство, и этому тоже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иться. Сядьте на стул так, чтобы Ваш позвоночник остался п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. Поначалу разрешается прислоняться к спинке стула. Ступ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держать вместе и образовывать с коленями прямой угол.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дите свободно, без напряжения мускулов, обе кисти рук легко 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т на бедрах. Представьте себе будильник, который Вы прежде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 и который через пять минут зазвонит. Теперь закройте глаз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ледите мысленно за всем Вашим телом. Сначала Вы ощутит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напряглись мускулы из-за раздражения нервов. Всей своей эн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й заставьте себя застыть и сидеть спокойно. При всей кажущей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ости это упражнение трудно для начинающего. Колени п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но расходятся, поначалу можно связывать ноги веревкой ил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енцем. Если Вам удалось без напряжения просидеть в течение пя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ут, то каждое следующее упражнение следует увеличиват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уту. Если Вам удалось,, по меньшей мере, в течение получаса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деть так — спокойно, удобно и без напряжения, — то упраж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итается выполненным. Если Вам это удалось, то сразу заметит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ни в одном другом положении тело не отдыхает настолько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м, только что описанн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пражнения по осанке использовать как средство для дос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цели, например, для развития воли, то можно, если в рекомен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ой позе находиться в течение часа спокойно, удобно и не отвлекаяс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им определять себе различные положения тела. Индийское у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йоги рекомендует и описывает в главе об асанах достаточное коли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таких позиций и указывает на то, что при овладении ими можн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7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ести различные оккультные силы. Высвобождаются ли эти силы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 этими положениями тела (асанами), весьма сомнительно. Для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 магического развития мы используем только одно положение те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енно все равно, какое, самое простое из них описано выше. О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ит для того, чтобы привести тело в состояние покоя и укреп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у воли. Дух и душа нуждаются прежде всего в безупречном функ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ровании всего, организма, что будет подробно описано ниже, в 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альных упражнения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нно тем из учеников, которые на заданиях первой и второй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ей как ментально, так и душевно сильно утомлены и поэтому п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но засыпают во время упражнений по медитации и концентрации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будет очень полезно выполнять такие упражнения в рекомендуемой поз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 должен стремиться к тому, чтобы и в практической жиз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овать овладение телом. С помощью наблюдения и вним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него найдется для этого достаточно возможности. Например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очень устали, то нужно заставить себя выполнить несложную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у или совершить небольшую прогулку. Если голодны, отодвинь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ем пищи еще на полчаса. Если Вас мучит жажда, не пейте сраз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сть пройдет еще немного времени. Если Вам присуща спешка, з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вьте себя производить медленные действия, и наоборот тот, кто м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телен, как черепаха, заставьте себя работать быстрее. За самим 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ом остается право подавлять тело и нервы с помощью силы во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управлять ими. На этом упражнения второй ступени исчерпа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II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Аутосуггестия, или раскрытые загадки подсо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Упражнения по концентраци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визуальные (оптические)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акустически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чувственны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) обонятельны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) осязательны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по отключению мыслей (негативное состояние) буд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ваиваться дальше более углубле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0}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-магическое равновесие относительно элементов, из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е или улучшение характер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путем подавления или овладени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с помощью аутосуггестии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с помощью трансмутации или превращения в другое свойств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осознанное дыхание порами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осознанное положение тел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владение телом по жела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сном необходимо думать о самом красивом и чистом и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ти эти мысли с собой в со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втор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II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ь, дерзать, хотеть, молчать — вот четыре столпа храма С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на, микро- и макрокосмоса, на которых построена священная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 магии. Основные свойства, которые должны быть присущи лю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магу, если он хочет достичь вершин в этой науке, соответств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ырем элемент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го знания каждый может добиться усердной учебой, а 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законов универсума позволит ему постепенно (поступенчато)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ться высшей мудр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 — это аспект хотения, который может быть достигн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орством, терпением и выдержкой в рамках священной науки, а и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: в практическом применении. Тот, кто не только хочет удовле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ь свое любопытство, но и воспринимает восхождение к светл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инам серьезно, должен проявить непреклонную волю для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покорить и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зать: кто не страшится ни жертв, ни препятствий, не обращ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я на мнения окружающих, но непреклонно стремится к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и, невзирая на то, успех или неудача встретится у него на пу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 откроется высш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лчать: кто хвастается и похваляется, кто выставляет свою к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мудрость, никогда не станет настоящим магом. Магу вовсе не об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ельно слыть авторитетом, напротив, он все делает для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непроницаемым. Молчание — сила.Чем больше молчать 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знаниях, не обособляться от остальных, тем больше получишь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очн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, кто поставил себе целью достичь знания и мудрости, все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ет для того, чтобы приобрести четыре основных свойства, без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х в священной магии ничего существенного не добьешь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 следуют упражнения третье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второй ступени мы учились делать упражнения по концен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чувств. Мы обучались концентрации каждого отдельного чув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мы расширим нашу способность концентриров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, настраиваясь одновременно на два или даже три чувства. Приве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о примеров, с помощью которых способный ученик сам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рит свое рабочее поле. Четко представьте себе настенные часы с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тником, который колеблется то в одну, то в другую сторону.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 в воображении должно быть настолько совершенным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то на стене действительно висят часы. Одновременно с этим поп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йтесь слухом воспринять их тиканье. Попытайтесь в течение пя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ут удержать это двойное представление со зрительным и слу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 восприятием. Поначалу Вы сможите удержать это представ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на доли секунды, но повторением этого упражнения Вам уд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ся удержать это представление лучше и дольше: «Не боги горш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жигают». Повторите этот эксперимент с другим подобным пред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, например, с гонгом, у которого Вы не только будете слы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ры, но и видеть человека, который бьет в гонг. Попытайтесь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увидеть ручеек и услышать плеск воды. Представьте поле ржи,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ющееся от ветра, и одновременно услышьте шум ветра. Для разн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ия Вы можете попытатсья сами составить подобные экперимент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торых были бы задействованы одновременно два или три чув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визуальными и акустическими представлениями могут быть со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ы и другие эсперименты, в которых, например, участвуют зрени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язание. Должны быть оживлены и сконцентрированы все чув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енно большое значение следует придавать зрению, слуху и ин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ции, что для дальнейшего продвижения в магии играет очень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ую роль. Я не устану повторять, какое большое значение вообще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эти упражнения для прогресса в магии. Поэтому нужно усерд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ть эти упражнения каждый день. Если Вы хотя бы в те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яти минут можете удерживать концентрацию двух-трех чувств, т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считается выполненным. Если во время упражнений Вас о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т усталость, тут же прекратите упражнения и отложите их до дру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более благоприятного, момента, когда Ваш дух будет более свежи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в коем случае не засыпайте во время упражнений. По опыту, ут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часы — самые благоприятные для занятий по концентрац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предыдущих упражнениях Вы достигли известной степ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ации и поэтому в состоянии как минимум на пять минут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ать два-три чувства, то можете двигаться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ова выберите удобную позицию, как при любой работе п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и. Закройте глаза и четко представьте себе хорошо зна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е местность, населенный пункт, площадь, дом, сад, луг, поляну, ле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чее. Удержите это представление. Запомните абсолютно 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ую деталь, как, например, цвет, свет, форм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ие должно быть настолько точным, как будто Вы 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аходитесь в этом месте. Если образ теряется или размывается,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вите его снова, более четко. Упражнение завершено, если Вы в те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как минимум пяти минут смогли удержать этот образ. Посл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пытайтесь перенести в этот же образ и концентрацию слуха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представили чудесный лес, то вслушайтесь одновременно и в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птиц, шуршание листьев, шум ветра, жужжание пчел. Если у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получилось, подберите подобный, Вами самим составленный эк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имент. Упражнение выполнено, если Вам удалось представить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 местность, каждую площадь и место, где в течение пяти мин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и задействованы два или три чувства. Если и эта степень конц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ции достигнута, попытайтесь выполнить эти упражнения с от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ми глазами, при этом Вы либо останавливаете свой взгляд на 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предмете, либо неподвижно смотрите в пустоту. Физ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ружение должно перестать существовать для Вас, а выбранный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 должен возникнуть перед Вашими глазами, как фата морган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иснув в воздухе. Если Вам удалось четко удержать этот образ в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пяти минут, изберите следующий образ. Упражнение счит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выполненным, если Вам удалось вызвать избранный об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крытыми глазами и в течение пяти минут удерживать его одним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ими чувствами. Так же, как при чтении романа образы от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событий проходят перед Вашим взором, точно так же должн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кать каждое следующее упражнение по концентрац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научились воображать образы мест или местностей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видели и которые знаем. Теперь вообразим себе местности и м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, которые нам нужно представить, то есть которых мы никогда в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не видели. Сначала с закрытыми глазами, а если нам удается в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пяти минут представить это, задействовав два-три чувства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сделать это еще с открытыми глазами. Упражнение считаетс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выполненным, если Вам удалось удержать представ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чение пяти минут с открытыми глаз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неодушевленных предметов, мест, местностей, домов и лесов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йдем теперь к живым существам. Мы так же четко представим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ных животных: собак, кошек, птиц, коров, телят, кур, —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представляли себе в процессе концентрации различные пред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: сначала в течение пяти минут с закрытыми глазами, а по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же времени — с открытыми. Если этим упражнением Вы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ли, то животных нужно представить с различными, харак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для них движениями, например, представить, как кошка ум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, как Она ловит мышку, пьет молоко; представить собаку, как о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ет, бежит; птицу представить в полете, при склевывании корм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чее. Такие и подобные комбинации ученик должен выбрать п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усмотрению, сначала с закрытыми, затем с открытыми глаз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дается выполнить это упражнение без всякого препятствия в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пяти минут, то упражнение считается выполненным и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ходить к дальнейш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нужно настраиваться на людей. Сначала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ять себе друзей, родственников, знакомых, умерших, позднее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комых людей, которых раньше никогда не видели. Нужно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ить себе черты лица, потом всю голову, а потом уже тело в одежд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да нужно выполнять это упражнение сначала с закрытыми гла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а затем — с открытыми. Минимальная длительность всех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й должна составлять пять минут, прежде чем можно перейти к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щим и представлять людей в движении, то есть во время ходьб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ы, разговора. Если это получилось с одним чувством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зуально, соедините это с акустикой, то есть с интеллектуальной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ацией так, чтобы слышать, как человек говорит, подобно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ы представляете свой голос. Нужно стремиться к тому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е было похоже на действительность, например, высо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на голоса, медленное или быстрое говорение, то есть так, как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ействительности соответствует представляемой личности. С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 с закрытыми, затем с открытыми глаз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с этим Вы успешно справились, то нужно переходить к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онным упражнениям, представляя совершенно незнаком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, воображая их черты лица и голоса. Это могут быть люди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полов любого возраста. После этого нужно представлять себе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 других рас, мужчин и женщин, старых и молодых, детей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индейцев, негров, китайцев, японцев. В качестве вспомогательных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Bookman Old Style" w:hAnsi="Bookman Old Style"/>
          <w:sz w:val="24"/>
          <w:szCs w:val="24"/>
        </w:rPr>
        <w:t>{8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ств могут служить книги и иллюстрированные журналы. Ре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дованы также в этих целях и походы в музеи. Если Вам это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и Вы в течение пяти минут удержали представление как с за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ми, так и с открытыми глазами, то на этом магическое обу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 третьей ступени исчерпано. Чтобы преодолеть все эти дейст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о трудные упражнения, необходимы выдержка, терпение, уп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и настойчивость. Те же ученики, которые приложили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е усилия, будут очень удовлетворены теми силами, которые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обрели в их результате, и смогут углубить их на следующей сту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. Упражнения по концентрации этой ступени не только усили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у воли и способность к концентрации, но и все интеллекту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уховные силы, поднимают магические способности духа и вы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ют необходимой подготовкой к передаче мыслей, к телепатии,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м путешествиям, ясновидению. Без этих способностей нач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маг не может двигаться вперед. Поэтому приложите все си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тому, чтобы работать тщательно и добросовест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приступить к обучению на этой ступени, если Вы не 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е навредить себе, необходимо с помощью интроспекции и сам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дания установить астральное равновесие элементов в душе. Если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еренность, что ни один из элементов не преобладает, то в процес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я нужно дальше работать над улучшением своего характера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можно переходить к работе с элементами в астральном те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ачей этой ступени является усвоение основных свойств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 чтобы по желанию вызывать их в теле или снова гасить. Теор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енности элементов нам уже известна, и в дальнейшем мы сое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 ее с практико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онь со своей способностью к распространению или развитию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х направлениях имеет тепло как свое специфическое свойство и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поэтому форму шара. Усвоим сначала эту способность и будем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ть ее по желанию в теле и в душе. При владении телом мы из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положение, в котором мы можем сидеть неподвижно, удобно и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х. Индийцы называют эту позу асаной. В целях удобства мы то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м использовать это выражение. Поэтому займите положение а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, вдумайтесь в центр элемента огня, который шарообразно охва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вает весь универсум. Вообразите себе, что все вокруг Вас, даже в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, объято пламенем. Теперь носом и одновременно всем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м (дыхание порами) вдохните элемент огня. Равномерно глубо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шите, без давления воздуха или напряжения легких. Грубомате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ое или астральное тело должно походить на полый сосуд, в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с каждым вдохом входит, скорее всасывается, элемент. С кажд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охом тепло элемента должно усиливаться и впрессовываться в о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зм. С каждым вдохом жар должен усиливаться. Жара и сила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ения должны быть все сильнее, пока не начнешь воспри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ь себя, наконец, огненно-полыхающим. Весь процесс вдых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тело — это, конечно, чисто воображаемый процесс, нужн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ять это, четко представляя себе элемент. Начинать необходим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еми вдыханий элемента огня и в каждом последующем упраж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дин такой вдох увеличивать. Только физически сильные и во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е ученики могут увеличивать это число до любого количества.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 чтобы отпала необходимость в счете, опять используйте бус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еревочку с узелками, причем при каждом новом вдохе Вам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двигать бусинку. Поначалу Вы будете испытывать воображ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е тепло только душой, но при каждом новом эксперименте жар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евно, так и физически будет все более ощутимым: он может вы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ь от появления пота до появления лихорадки с повышенной т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атурой. Если ученик между тем установил равновесие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уше, то такое накопление элемента огня в теле не нанесет вред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окончания упражнения воображаемого накопления ог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элемента чувствуют силу жара и распространения огня; зат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роделать упражнение в обратной последовательности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дышать ртом, а также опять выдыхать через поры (дых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ами) толчкообразно в целый универсум. Выдыхание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роизводить так же часто, как были произведены вдохи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ыхании элемента огня. Например, если при вдыхании начин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еми вдохов, то выдохов нужно также произвести семь. Это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жно, так как после упражнения ученик должен иметь ощущ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ни одна частичка этого элемента не осталась в нем, и произ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ное чувство тепла должно снова исчезнуть. Поэтому рекомен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как при вдыхании, так и при выдыхании использовать бусы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евочку с узелками. Упражнения нужно выполнять сначала с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тыми, затем с открытыми глазами. Исследовательница Тибет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тешественница Алекс. Давид-Нил в своих книгах описала подоб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 под названием «тимо», который проводили ламы, н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практики, а именно для европейцев, он очень несовершенен и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быть рекомендован ученику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Востоке есть посвященные, которые годами выполняют эт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(называемое «садхана») и могут настолько уплотнять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огня, что даже в самое холодное время года ходят голыми и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ыми, не боясь холода, даже обмотавшись мокрыми полотенц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высыхают за короткое время. Накоплением элемента огня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ют на свое окружение и тем самым непосредственно на природу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ставляют таять снег и лед не только в метре от себя, но и на цел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лометры. Эти и другие явления может вызвать и европеец,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тратит на это необходимое количество времени. Для нашего 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го подъема необходимо также владеть не одним элементом, а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что, с нашей, магической точки зрения, является самым вер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и на очереди стоят упражнения с элементом воздуха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этим элементом дело обстоит точно так же, как и с элементом огн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рассматривается совершенно иное ощущение. Вы принима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 же удобную позу, закрываете глаза и представляете себе, что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есь посередине воздушного пространства, которое заполня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ь универсум. Ничего иного в унивесуме Вы больше не должны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ть, ничего другого, кроме воздуха, который наполнил в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 для Вас просто не будет существовать. Вы вдыхаете в п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сосуд души и грубоматериальной оболочки всем телом (легк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орами) элемент воздуха. С каждым вдохом тело все сильнее на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ется воздухом. Вы должны удержать представление, что с кажд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охом Ваше тело настолько наполняется воздухом, что напомин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шный шар. Одновременно связывайте это с чувственным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м, что Ваше тело тело становится все легче, настолько ле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, как сам воздух. Чувство легкости должно стать настолько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нсивным, что Вы из-за легкости не будете воспринимать боль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го тела. Так же, как с элементом огня, упражнения с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 нужно начинать с семи вдохов и выдохов. После оконч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нужно иметь другое чувство, что в теле ничего не 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от элемента воздуха, и после этого нужно чувствовать себя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нормально, как и прежде. Чтобы избавиться от необходимости с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ь, пользуйтесь веревочкой с узелками. От одного упражнения к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му необходимо увеличивать число вдыханий и выдыханий, но ч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 40 превышать также не следу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длительной отработки этого эксперимента посвященным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достичь феномена невесомости, как, например, идти по поверх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воды, парить в воздухе, переносить тело и что-то другое и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тогда, когда посвященный концентрируется на одном-един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элементе. Мы, маги, не довольствуемся односторонними фено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ми, так как это не является нашей целью. Мы хотим проникну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знание и овладение намного глубж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 следует описание практики с водным элементом: прим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у привычную позу, закройте глаза и забудьте все, что Вас ок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ет. Представьте себе, что весь универсум похож на нескончаем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еан, в центре которого находитесь Вы. С каждым вдохом все Ва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наполняется этим элементом. Вы должны почувствовать хол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во всем теле. Если после семикратного вдыхания Ваше тело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о этим элементом, то выдохните также семь раз. С кажд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дыханием- выделяйте водный элемент из своего тела, так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следним вьщохом в теле не осталось ни одной частицы этого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. Здесь Вам также поможет веревочка с узелками. В каждое 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е упражнение прибавляйте по одному вдоху. Чем чаще Вы буд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водить эксперимент, тем явственней Вы будете чувствовать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воды с его свойствами холода. Вы должны будете сами себ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инать большой ком льда. Любое упражнение по времени не дол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евышать двадцати минут. Со временем Вам нужно будет ум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в самое жаркое лето охлаждать свое тело таким образо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е на Востоке владеют этим элементом настольк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но, что они умеют достигать с его помощью выдающихся 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енов. Они могут в самое жаркое^и сухое время по желанию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дождь или же останавливать его, отгонять грозу, успокаи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шующее море, управлять всеми животными под водой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истинного мага такие или подобные феномены легко объясним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остается описать только последний элемент, элемент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: так же, как и в предыдущих элементах, примите Вашу любим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у. В этот раз представьте себе весь универсум землей, в цент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сидите Вы. Но представляйте себе землю не как отде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ок глины, а как плотную ткань земли. Характерными свойст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земляной материи являются ее плотность и тяжесть.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хания всего тела Вам нужно наполнить свое его этой плотной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ной материей вначале также семь раз, а с каждым новым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на одно дыхание больше. Вы должны уметь сконцентрир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бе столько земляной материи, чтобы тело стало тяжелым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сок свинца, и было почти парализовано из-за своей тяжести.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хание производить так же, как и при других элементах. Посл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8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ончания упражнения Вы должны чувствовать себя также норм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как и перед его началом. Длительность упражнения не долж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вышать двадцати мину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упражнение («садхана») выполняется ламами Тибета чаще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причем ламы начинают медитировать над комком глины, раз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его и снова над ним медитировать. Истинный маг может пости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элемент самым простым образом непосредственно и овладеть и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ему не нужны такие сложные процессы медитац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 отдельных элементов может служить как вспомогате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ие, а именно: огонь красный, воздух голубой, вода зе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ато-синяя, земля желтая, серая или черная. Представление ц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индивидуально, но не обязательно необходимо. Если такое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 облегчает работу, то рекомендуется это использовать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е работы. В наших упражнениях важно вообразить чувства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ительных упражнений каждый должен, например, при упраж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элементом огня, вызывать такую температуру, которую можно з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тельствовать термометром как повышенную. Такое предвар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упражнение по овладению элементами необходимо, этому сле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уделить самое большое внимани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ы феноменов, которые посвященный может вызвать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при овладении элементом земли, очень многообразны, и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у предоставляется право такой медитации. Овладение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— это самая темная область магии, о которой до сих п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ворилось крайне мало, так как это включает в себя самый вели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ркан. Это, невидимому, наиболее важная область магии, и кт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деет элементами, вряд ли достигнет чего-либо значительного в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ти магического 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ая ступень настоящего учебного курса уже должна стать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кой, которую нужно сохранить в течение всего курса. Вторая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ь получает здесь некоторое расширение. Спокойное положение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сохранять теперь в течение получаса. Дыхание порами вс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на данном этапе будет ограничено определенными органами. 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 должен быть в состоянии заставлять любую часть тела по жела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самостоятельно дышать порами. Начинают эти упражнения с н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заканчивают головой. Практика 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адитесь в своей привычной позе и закрываете глаза. Осозн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ереносите себя в одну из своих ног. Все равно, с какой ног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нете, с правой или с левой. Представьте себе, что Ваша нога,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но легкому, свою жизненную силу вдыхает из универсума и вы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ет в него. Итак, жизненная сила вдыхается из всего универсум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выдыхания выталкивается назад. Если Вам удалось это 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мь вдохов и выдохов, переходите к другой ноге. После этого дыш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двумя ногами одновременно. Если Вам это удалось, проделайте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самое с руками, сначала с одной, затем с другой, а позднее с обе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. После достигнутого успеха сделайте следующий шаг, а им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другим органам: половым, кишечнику, желудку, печени, селезенк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им, сердцу, гортани и голов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считается выполненным, если Вам удалось застав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шать каждый орган в организме, даже самый маленький. Эт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имеет очень важное значение, потому что оно дает нам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ь овладеть любой частью тела, зарядить его жизненной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й, оздоровить и оживить. Если нам это удастся сделать у себя, т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авит труда действовать в другом теле при помощи перенес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го сознания, что играет большую роль в магнетическом перено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, то есть в магнетическом целительстве. Поэтому этому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необходимо уделить много вним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упражнением магического обучения тела является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по накоплению жизненных сил. Мы научились при дых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порами вдыхать и выдыхать жизненную энергию. Теперь же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м накопление жизненных сил. Практика накопления состо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ледующем: Вы сидите в своем обычном положении и вдыхаете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 легкие и через поры всего тела жизненную энергию из универсу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т раз Вы не отдаете жизненную силу назад в универсум, а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вляете ее в теле. При выдыхании не думайте ни о чем, просто рег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рно выдыхайте использованный воздух. С каждым вдохом Вы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е, как все больше жизненной силы Вы вдыхаете, соответств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апливаете. Вы должны почувствовать давление жизненной си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бе, подобно давлению спрессованного пара, и представлять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рессованная жизненная сила, подобно источнику огня, излуч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организма. С каждым дыхательным движением давление или си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лучения становится сильнее и шире, сильнее и пронзительнее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ными упражнениями Вы должны достичь того, что Вы сможет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ылать свое пронизывающее жизненное излучение на большие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я. Вы должны будете буквально чувствовать давление, про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аемость своего излучения: «Дело мастера боится». Начинать след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еми вдохов и увеличивать их каждый день на один вдох. Кажд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ельное упражнение не должно превышать максимального врем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адцати минут. Эти упражнения следует проводить при таких вида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ятельности и экспериментах, которые требуют большой отдачи сил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, например, уход за больными, воздействие на расстоянии, на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чивание предметов и так дале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изненной силы в такой насыщенной форме больше не т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ется, то тело должно быть возвращено в свое первоначально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яжение, так как не рекомендуется в обычной жизни иметь та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рхнормальное напряжение. Это плохо отражается на нервной с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е, ведет к нервозности человека, а также является причиной не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х других вредных последстви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 заканчивают тем, что при выдыхании накоплен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 с помощью воображения снова возвращается в универсум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вдыхают только чистый воздух. Выдыхают силу напря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ой энергии до тех пор, пока не появится чувство равн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я. При более длительном использовании такого метода магу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жизненную силу отдавать в универсум сразу, в один прием,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в виде взрыва, подобно тому, как если бы лопнула туго надут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невматическая шина. Такое внезапное выделение можно уч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ять только после многократного использования этого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и тогда, когда возросла сопротивляемость организма. Есл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обрели в этом определенный навык, то нужно переходить к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проводить этот эксперимент с отдельными частями тела,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медленно, буквально мелкими шажками. Следует особо специ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зироваться на руках. Посвященные делают это также с глазам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могут притянуть к себе не только одного человека, а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, и даже подчас массы людей подчинить своей воле. Маг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овладеет этим экспериментом с руками, имеет поисти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словенные руки. В этом сокрыта тайна знамения, поло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 при болезни и так дале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этой ступени считается выполненным, если челове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накапливать жизненную силу не только во всем теле, но и в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ьных его частях и может также излучать накопленную силу. О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ем этого упражнения заканчивается обучение магии тела треть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ложение к ступени II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рилежный ученик в своем магическом развитии дошел д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места, то он сможет уже наблюдать общее изменение своей су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магические способности будут усиливаться во всех сфер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ентальной сфере он приобретет более сильную волю, ббльш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противляемость, лучшую память и более острую способность к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юдению, а также ясный у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стральной сфере он почувствует, что стал спокойнее, уравн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нее, и, в зависимости от его натуры, у него раскроются дремавш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м способ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амках грубоматериального мира он сделает наблюдение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л более здоровым, посвежел и помолодел. Его жизненная сила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ит жизненную силу многих окружающих его людей и в практ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жизни он многого добьется благодаря силе своего излуч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, например, с помощью силы своего излучения он может о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дить помещение, в котором находится, от нежелательных влия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аполнить своей жизненной силой. Даже на расстоянии он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успехом излечивать от болезней, так как свою жизненную силу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посылать на большие расстояния. Ему дано также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своего излучения заряжать предметы своими желаниями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пример, так как ученик сам решит, как, где и когда он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льзой применить свои магические способности. Одно тольк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помнить всегда: что магические свойства можно примен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 добрых, так и в эгоистических целях. Поэтому следует все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овать пословице: «Что посеешь, то и пожнешь». Свою цель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аправлять постоянно только от лучшего к лучшем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а с магнетизмом имеет всевозможные вариации. Для луч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редставления проблемы приведем еще несколько возможност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итка помещ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дыхания легкими и порами всего Вашего тела вдыха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жизненную силу и спрессовывайте ее при помощи своего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во всем теле, так чтобы оно буквально динамически сияло. Ва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является одновременно светящейся силой, точкой сгорания,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спокойно утверждать, что оно является индивидуальным солнц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аждым вдохом усиливайте спрессованную жизненную силу, а такж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у свечения и заполняйте им помещение, в котором находитесь.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Вашей силы излучения комната должна быть буквально ос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а солнцем. При повторных длительных упражнениях воз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в темноте, даже ночью освещать комнату настолько, что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ы становятся хорошо видны не только самому обучающемуся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епосвященным, так как свет жизненной силы позволяет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материализоваться в дневной свет, а это, собственно, всего лиш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в силе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им этим упражнением маг, конечно, не удовольствуется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ему хорошо известно, что жизненная сила имеет универса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рактер: она не только носитель его идей, мыслей и желаний, н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плотитель его воображения и того, что он с помощью этой жиз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илы может достичь всего. Реализация этого замысла — дело ч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о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бучающийся наполнил свое рабочее помещение силой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излучения, он может вообразить себе все, чего он желает добитьс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чтобы все находящиеся в помещении астральные и 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е влияния очистились и улетучились или чтобы не только с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был бы в этом помещении здоровым и чувствовал бы себя х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о, но и всякий, кто входит в это помещение и находится в нем. К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 того, маг может пропитать свои жилое и рабочее помещения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иметь в своей работе вдохновение, успех и прочее. Продвинут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 обладают также способностью защищать свое помещение от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тельных людей тем, что как только те входят в помещение,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найти в нем покоя, и даже не могут там находиться. Тако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щение заряжено защитными идеями и идеями страха. Помещ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также зарядить стабильностью, то есть каждый человек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без разрешения вошел бы в помещение, был бы отброшен наза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аком-то оцепенении. Магу даются в этом плане безграничны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и, и на основе таких рекомендаций он может придумат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ие мет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ак, маг может при выдыхании снова отдавать энергию в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м и с помощью своего воображения может оставлять в своей ком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только силу излучения или свечения. Он может также привле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ую силу из универсума непосредственно в комнату, не нак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я ее предварительно в теле, но только тогда, когда ему удали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которые упражнения по накоплению жизненной силы. Таким же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он может пропитать помещение своими желаниями. Во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, так же как и силе воли и вере вместе с твердым убеждением, н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аниц. При такой деятельности маг не привязан к одному огр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ному пространству, он может одновременно произвести пропит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жизненной и излучающей силой двух или более помещений с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, даже весь дом, причем сделать это либо через себя, либо по дан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методу непосредственно из универсума. Так как сила предст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не обладает ни пространством, ни временем, он может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ятельность осуществлять даже на большие расстояния. Со вре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м с помощью своей техники упражнений он соответственно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заряжать любое такое же по величине помещение, буд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о рядом или на большом расстоянии. В зависимости от своего э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го развития он постоянно будет творить только доброе и бла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ное, и его власть станет от этого беспредельной. «Терпение и тру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перетрут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омагнетиз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накомимся еще с одним характерным свойством жизн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, которое для магической деятельности особенно важно. Как н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известно, любой предмет, любое животное, всякого человека,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ю форму мысли можно зарядить соответствующим желанием ре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зации или осуществления. Жизненная сила обладает способ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ть любую, даже чужую, мысль, чужие чувства, заряжаться 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оединяться с ними. Концентрированная жизненная сила смеш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ась бы поэтому с другими мыслями, что ослабило бы силу пр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ной мысли или могла бы уничтожить ее, если маг постоянным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ением не вызывал бы увеличенную силу напряжения и тем сам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 или идея не оживлялись бы, что приводит к большой поте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и и иногда отрицательно влияет на результат. Желаемый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льтат действует до тех пор, пока преобладает напряжение в нуж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авлении. Потом жизненная сила улетучивается, смеши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другими колебаниями, и действие постепенно ослабевает. Чтобы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предить это, маг должен быть знаком с законом биомагнетиз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ая сила вбирает в себя не только идею, представление, мысль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чувство, но и понятие времени. Этот закон, то есть это харак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свойство жизненной силы, мы должны учитывать в работе с н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также в работе с элементами. Поэтому при каждой пропитке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с помощью жизненной силы необходимо учитывать простран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ремя. В процессе магической деятельности необходимо учит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е прави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ятельность в элементе акаша лишена времени и простран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ентальной сфере оперируют временем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стральной сфере — пространством (формой, цветом)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в грубоматериалъном мире—временем и пространством одновреме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нескольких примеров я поясню работу с биомагнет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. С помощью жизненной силы Вы заряжаете пространство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, что Вы в нем будете здоровы и будете себя хорошо чувствовать.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яете время, вернее говоря, ограничиваете силу и желание т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, пока Вы находитесь в помещении, пока живете в нем, существ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, постоянно обновляется, затем стабилизируется, даже когда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идаете помещение и долгое время отсутствуете. Если в помещ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ходит кто-то, не зная, что в нем имеется накопление жизненной сил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он тоже чувствует себя прекрасно в этом пространстве. Время от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и Вы можете усиливать плотность и силу излучения в Вашей кв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ре повторением желания. Если же Вы находитесь в квартире с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м, то эта прирученная жизненная сила имеет длительное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льное влияние на Ваше здоровье, то есть на все Ваше тело.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ая сила в этом помещении имеет вибрацию пожелания здоровь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 Вас возникло, например, намерение выполнить в этом поме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оккультные упражнения, которые ничего общего со здоровьем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ют и преследуют иную идею вибрации, то Вы не достигнете успех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мещении с таким зарядом, по крайней мере, таких результатов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х Вы можете добиться в помещении с соответствующим заря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всегда предпочтительно по мере необходимости заряжать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щение теми вибрациями идей, которых требуют Ваши сиюминут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и практ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Вы можете зарядить кольцо или камень пожелани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человек, который будет его носить, обрел счастье и успех.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две возможности ограничений пространства и времени. Пер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ит в том, что Вы вкладываете в камень или в металл вмес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илой воображения и концентрацией желания жизненную сил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устанавливаете, что сила надолго останется в них, даже притян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ую силу из универсума, окрепнет и принесет счастье и успех на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, пока данный человек носит это кольцо. По желанию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ить предмет и на короткое время, например, чтобы влияние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тилось тотчас же после того, как цель достигнута. Вторая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называется «универсальный заряд» и производится точно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но с концентрацией желания, что, пока существует этот предм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кольцо, камень, украшение), он постоянно будет приносить его хоз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у счастье и успех. Такие универсальные заряды, которые исполн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 посвященным, сохраняют силу с полным воздействием в те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етий. Из истории египетских мумий известно, что такие прируч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силы действуют в течение тысячи лет. Если же талисман или как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иной предмет, заряженнный индивидуально на определенного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, попадает в другие руки, то он не оказывает никакого действия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ого человека. Если же прежний владелец получает снова этот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 в пользование, действие автоматически продолжается.*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См.: Винкельманн. Тайна талисманов и амуле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е я опишу поле деятельности с жизненной силой, а именн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целительным магнетизмом. Когда маг лечит больного, будь то 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магнетическими приемами, наложением рук или на расстоя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есть с помощью представления или воли, то он должен и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людать закон времени, если он желает добиться успехов в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ычный прием магнетизма тот, что магнетизер при помощи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жения, черпая свою жизненную силу из своего тела, чаще рук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авляет ее в больного. Этот метод предполагает, что магнетизе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здоров и у него имеется избыток жизненной силы,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хочет навредить своему здоровью. К сожалению, я наблюдал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ьные случаи, когда магнетизер чрезмерной отдачей своей соб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жизненной силы наносил такой ущерб своему здоровью,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 близок к полному нервному истощению, уже не говоря о поб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явлениях, таких, как сердечная недостаточность, сердечная астм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чее. Такие последствия неизбежны, если магнетизер отдает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сил, чем он в состоянии взять, а именно тогда, когда обслужи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пациентов сраз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этого метода есть еще один недостаток, а именно: если магне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 переносит на пациента с собственной силой одновременно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 душевные колебания и свойства характера, то он тем самым о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 на него влияние и прямо или косвенно заражает его. Поэтому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мага всегда требуется *, чтобы он обладал благородным харак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Юргенс, «Как Вы магнетизируете?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. Если же маг имеет дело с пациентом, у которого черты характе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уже, чем у самого мага, то он прямо или косвенно притягивает к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охие влияния пациента, что для магнетизера в любом смысле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охо. Поэтому магнетизер, обученный оккультным наукам, дает п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енту не жизненную силу собственного тела, а притягивает силу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а и направляет ее прямо из своих рук с концентрацией п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ния здоровья в тело своего больного. В обоих методах магнетиза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ы быть часто повторены, если желают добиться быстрого у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, потому что дисгармония, болезнь или очаг заболевания очень б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 высасывает и расходует переданную энергию и после следующ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авки силы опять также «голодны», так что лечение нужно по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ть снова и снова, если не желаем ухудшения состоя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аче обстоит дело с магом. Пациент чувствует облегчение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тогда, когда маг душевно расрыт, то есть он произвел динам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е накопление силы в собственном организме и посылает лучи с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ой силы. Маг может с успехом применять много методов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остоянно должен поддерживать свое воображение пожела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, чтобы больному час от часу становилось легче. Ниже я приве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которые методы, которыми может пользоваться маг при леч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ны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он должен хорошо разбираться в диагностике з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ания. Эти знания он должен приобрести в процессе глубокого из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я специальной литературы. Разумеется, маг должен обладать 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шими знаниями в области анатом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чно же, он не будет настолько легкомысленным и не возьм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за лечение болезней, требующих скорого хирургического вмеш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ства, или не будет подвергать своему лечению инфекционных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. Но даже и в таких случаях параллельно с традиционным леч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ускорить процесс излечения и добиться уменьшения бо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 состоянии сделать это'даже на расстоянии. Нужно всяческ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щрять, чтобы и врачи специализировались в этой области и наря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аллопатическим искусством могли бы использовать и магичес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и. Поэтому маг, если он не хочет прослыть шарлатаном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учем, должен лечить только тех больных, которые либо рекомен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ы им врачом для этого вида лечения, или он непосредственно р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ет вместе с врачом. Маг должен прежде всего заботиться о здоровье 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е больного и не стремиться к вознаграждению или оплате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вала и признание также далеки для него. Если он всегда следует и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ам добра, то благословение не оставит его. Маг, следующий э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алам, помогает страждущим, которые даже не ведают об э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ая помощь самая благословенная. В заключение я приведу неск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наиболее распространенных методов, которыми маг может восп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ваться, не подвергаясь опасности навредить своей нервной систем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воему состоянию здоровь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Вы подойдете к постели больного, сделайте, по м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мере, семь упражнений по дыханию легкими и порами, накоп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ромный запас жизненной силы из универсума в своем теле и пу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а жизненная сила излучается, подобно солнцу в ясный день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райтесь повторным вдыханием жизненной силы вызвать свеч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меньшей мере, на десять метров вокруг Вашего тела, что соотв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 количеству жизненной силы примерно десяти обычных люд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должно появиться чувство, что накопленная в Вас жизнен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 излучает сияние в Вашем теле. Если Вы в гаком сияющем с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и находитесь вблизи пациента, то он сразу же начинает испы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облегчение, его охватывает чувство легкости, и при заболе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, не сопровождающемся сильными болями, он чувств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медленное улучшение состояния. Накопленную силу свечения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ите на пациента совершенно индивидуально, и за Вами ост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во действовать по своему усмотрению. Опытному магу не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водить какие-то магические приемы или класть руки на больн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тому что все это только вспомогательные манипуляции, равно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держка его волеизъявления. Будет достаточно, если маг возьм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циента за руку или за обе и будет работать с воображением. Гла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при этом могут быть закрыты или оставаться открытыми; к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этого пожелает, то может посмотреть на пациента, но и это не об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ельно. Здесь действует воображение. Маг может также во время вс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ачи силы сидеть у пациента, не касаясь его лично. Вы предста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е себе, что окружающая Вас светящаяся сила устремляется в тело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силой Вашего воображения буквально впрессовывается в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проникает во все поры больного и просвечивает его.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приказываете своей волей, что спрессованная светящаяся сила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ет больному избавление от страданий. Вы постоянно должны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ять, что больному час от часу становится все легче,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аждым днем выглядит здоровее, и приказываете светящейся силе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не должна оставлять больного до тех пор, пока он не выздорове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99}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окончательно. Если Вы зарядите тело больного количественно светящей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нергией, а у здорового человека такое свечение было бы заметно на ц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й метр, то Вы окажетесь в состоянии очень быстро способствовать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ровлению, в зависимости от характера заболевания. Повторите через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некоторое время такой заряд, усильте силу напряжения концентрир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ветящейся силы, и достигнутый прекрасный результат приведет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изумление. Во-первых, магическая сила не может исчезнуть, так как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е укротили и отдали ей приказ постоянно обновляться, во-вторых,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значили время, поэтому организм от часа к часу, изо дня в день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 себя лучше, а в-третьих, этой силе Вы определили пространств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е соответствует объему тела. Здесь можно еще порекомендовать,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иручить силу излучения еще примерно в метре от тела, что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излучению обыкновенного человека. При таком способе Вы выполн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е основное условие материального закона пространства и врем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таком методе маг заметит, что сила его свечения, которую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ес на пациента, не уменьшается, свечение не теряет своей инт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вности. Это нужно приписать тому обстоятельству, что спресс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жизненная сила в теле тут же обновляется, как в сообщающих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удах, и возмещает отданную силу свечения. Поэтому маг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чить сотни больных, при этом ни его нервная система, ни духов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 не страдаю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й метод состоит в том, что маг силой воображения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ы тела или заболевшую часть тела больного заполняет жизн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нергией тело больного с тем, чтобы энергия постоянно обновляла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универсума до полного выздоровления. Здесь также представ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я ограничено временем и пространством. Этот метод пр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ется только у тех пациентов, чья нервная система еще не пол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ощена и может выдержать известное давление накопленной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ой силы. У опытного мага накопленная жизненная сил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изованной, то есть уплотненной грубоматериальной сил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ую можно сравнить с электричеством. Этот метод по сравн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остальными является очень популярным, так как он очень прост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резвычайно действе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им, совершенно оригинальным, методом является такой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, что с помощью воображения заставляют больного самого в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ть собственную излучающуюся энергию свечения. Если бо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ен сконцентрироваться, то он может сделать это самостоя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в противном случае маг воспроизводит такое воображение для п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ента. Практически процесс сводится к следующему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 Вашего свечения излучается примерно на 10 метров в окр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. Так как Вы находитесь рядом с пациентом, то он буква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пается в свете Вашей энергии, который пропитан желанием выз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ления. Пациент, способный к концентрации, твердо уверен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с каждым вдохом он вдыхает Вашу энергию свечения и выздо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ет. Он должен напряженно думать о том, что что целительная си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ется в нем, что его состояние постоянно улучшается и в том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, когда маг больше не находится рядом. Если же пациент не 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н к концентрации или когда речь идет о больных детях, то т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нужно представить себе, что больной с каждьм вдохом вос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ает Ваше жизненное излучение, отдает его в кровь и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способствует выздоровлению. Но и здесь Вам нужно произве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ацию желания, чтобы вдохнутая сила действовала в Ваш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циенте и дальше. Это и есть вдыхание жизненной силы, провед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из тела мага через другое тел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можем здесь опереться на цитату из Библии, в которой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женщина, чтобы исцелиться, коснулась Христа. Христос замети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себя уменьшение жизненной силы и сказал одному из сопровожд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ших его учеников: «Меня коснулись». 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работе с жизненной силой и магнетизмом необходимо у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вать пространство и время. В отношении этого я привел неск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примеров из практики лечения больных и мог 6ы  напомнить ещ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методов лечения болезней с точки зрения магнетизма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, например, возможность связаться с духом пациента во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а и интенсивировать какой-то из методов лечени, . Он может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кроме жизненной силы лечить больного с помощью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етизма, электричества, магически. Точное описание несколь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ов и способов лечения заполнило бы объемистую книгу.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быть, у меня появится возможность позже издать книгу об о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льтных способах лечения с магической точки зрения и пред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 ее в распоряжение практикующих магов. Пока это д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щего. В этом произведении я укажу лишь на некоторые от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методы лечения в отношении к пространству и времени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магнетизму. Высокие посвященные и святые, сила воображения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х настолько развита, что любое из их представлений во вс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ях тотчас же реализуется, не нуждаются в какиx бы то ни бы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ах. Им достаточно только выразить желание или волю, и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зу же осуществятся. Каждый маг должен стремиться достичь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высок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к ступени III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Концентрация мыслей на двух-трех чувствах одновреме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Концентрация мыслей на предметах, ландшафтах, населе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нкт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Концентрация мыслей на животных и людях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Дыхание элементами во всем тел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огонь — тепло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воздух — легкость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вода — прохлад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) земля — тяжест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Сохранение пройденного на I ступени, которое должно вой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ивыч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Накопление жизненной энерги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с помощью дыхания легкими и порами во всем тел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в отдельных частях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ложение к ступени III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ропитка пространства для достижения здоровья, успех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че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Биомагнетиз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третье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IV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перейду к описанию сложных упражнений след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й ступени, мне хотелось бы еще раз подчеркнуть, что ученик не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проявлять спешку в обучении. Ему нужно достаточно врем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того, чтобы добиться абсолютных успехов на магическом по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. Прежде чем приступить к последующим упражнениям,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 должен безупречно выполнять абсолютно все упражнения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дуще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I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я опишу сдвиг сознания наружу. Мы должны ум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мещать наше сознание в любой предмет, любое животное и в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го человека. Так же, как при концентрации с предметами, поло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перед собой некоторые из них, которыми Вы пользуетесь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ь. Сидя в Вашей привычной позе, зафиксируйте на короткое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ин из предметов и хорошо запомните его форму, цвет и размер.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ь представьте себе, что Вы превратились в этот предмет. Вы дол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, так сказать, чувствовать себя, как этот предмет, восприним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еренимать все его свойства. Вы должны чувствовать, что Вы свя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тем местом, на которое Вас положили, и что Вы сможете покину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только при помощи чужого вмешательства. Вы должны также,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чи превращенным в этот предмет, думать о цели, которой он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. При интенсивной концентрации Вам нужно научиться даже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ривать окрестность с позиции этого предмета и постигать отно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шение этого предмета к другим предметам. Если предмет лежит на стол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Вы чувствуете отношение как к этому, так и ко всем другим ле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м на столе предметам, включая помещение, в котором они находя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. Если у Вас получится это упражнение с одним предметом, постеп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ереходите к следующим. Упражнение считается выполненным, есл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удалось связать каждый из выбранных предметов с Вашим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ем настолько, что Вы переймете их форму, величину и свой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ак минимум в течение пяти минут, не прерываясь, сможете в н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ься. При этом нужно совершенно пренебречь собстве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м и полностью забыть о нем. После этого изберите в качест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ов, в которые Вы перенесетесь своим сознанием, круп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ъекты, такие, как цветы, растения, кустарники, деревья и проч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о принципу акаша сознание не ведает ни времени, ни простр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ледует пугаться необычного вида упражнения, а также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неудачам вначале — терпение, настойчивость и упорство при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т к желанному успеху. Только позже ученику станет понятно, ка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ение эти подготовительные упражнения имеют для дальнейш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х результатов. Если удались упражнения с переносом 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в неодушевленные предметы, то далее следуют упражнения с 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и существами. Как уже упоминалось, сознание лишено времен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ства, поэтому нам необязательно при выполнении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иметь избранный объект перед глазами. Ученику нужно быть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лько подготовленным, что он должен уметь представить себе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е существо. Поэтому он сможет перенести свое сознание в об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шки, собаки, лошади, коровы, козы и так далее. При этом от ви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ъекта ничего не зависит, с таким же успехом такого рода объек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быть и муравей, птица или слон. Сначала представляют объек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подвижном виде, затем идущим, бегущим, ползающим, летя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лывущим, в зависимости от того, о ком идет речь. Ученик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уметь превращать свое сознание в любую желаемую форму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выдержать это как минимум пять минут без перерыва. По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ые, годами занимающиеся такими упражнениями, в со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имать любое животное и подчинять его своей во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язи с этим нам достаточно только вспомнить сказания об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нях и различные рассказы о том, как волшебники превращали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животных. Для мага сказки и былинные истории имеют гораздо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 глубокое значение. Без всякого сомнения, речь здесь идет о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зываемых «черных» магах, которые, для того чтобы не быть узн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в своих неприглядных делах, принимают облик животных в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ом мире. Добрый маг осуждает подобные поступки, его дух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способности позволяют ему распознать каждое такое существ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знать истинный облик такого мага. Наши подготовительные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 служат не для того, чтобы обучить некрасивым действиям, а под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товить посвященного к более высокой магии, где он при опреде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действиях должен принимать более высокие, божественные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, в которые он будет переносить свое сознание. Если в своих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ях Вы дошли до того, что в сознании можете перенять об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го животного и побыть в этом образе без перерыва в течение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имум пяти минут, то можно начинать упражнение с людьми. С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а рекомендуется выбрать знакомых, друзей, членов своей семь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го пола и возраста, образы которых Вы хорошо помните. Все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ереносить сознание в тело человека таким образом, чтобы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ать думать и чувствовать, как человек, которого Вы себе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е. От знакомых следует переходить к незнакомым людям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х Вы никогда в жизни не видели и которых поэтому нужно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ить. И, наконец, в качестве объекта эксперимента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ить людейдругих рас и цвета кожи. Упражнение можно с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ь завершенным, если Вы как минимум на пять минут сможете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ести свое сознание в представленное тело. Чем дольше Вы с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е остаться в этом образе, тем лучш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 упражнением маг приобретает власть связываться с люб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ом, не только знать его чувства и мысли, которые вертя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знании выбранного человека, его прошлое и настоящее, его мыш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е, чувства и действия, но и влиять на это; тем не менее, помн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овицу: «Что посеешь, то и пожнешь», маг никогда не употреб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 влияние на этого человека в злых целях или не станет при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человека действовать против его воли. Великую силу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на ему этим упражнением, он обращает только на добрые дела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словение никогда его не оставит. Маг узнает также, почему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токе ученик оказывает самое большое почтение мастеру. Те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очитает мастера, он инстинктивно связывает себя с его созн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и косвенно оказывается под его влиянием, отчего его успех о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ся реальнее и быстрее. Поэтому восточные методы обуч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итают совершенно необходимым в развитии ученика наличие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ра, гуру. Известный в Тибете анкур базируется на той же сам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е, но в обратном порядке, когда мастер связывается с созн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ученика и переносит на него власть и озарение. То же самое н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 у мистиков, когда речь идет о так называемом «пневмопереносе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I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й главе мы расширим работу с элементами. Мы уже нау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ь дыханем легкими и порами принимать элемент в себя и ощущ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характерные свойства во всем теле. Теперь же будем заряжать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ным элементом отдельные части тела, что может происход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умя способами. Маг должен владеть этими двумя методами. П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й 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описано на ступени III, вдыхайте через легкие и поры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ий элемент во все тело и накапливайте его, но выдых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просто воздух, ничего не представляя. При вдыхании со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ждайте свой чувственный образ характерным свойством элемент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вдыхании огня — жарой, при вдыхании элемента воды — х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, воздуха —легкостью, а земли—тяжестью. Начинать нужно с 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вдыханий. Вместо того чтобы растворить накопленный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воображения элемент снова в универсуме, направьте его в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ю часть тела, в которой Вы еще больше спрессовываете характер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о элемента и заполняете ее. Вы должны чувствовать спрес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ный элемент в отдельной части тела намного сильнее, чем во вс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льном теле. Подобно тому как спрессовывается пар, чтобы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большее давление, так и плоть, кости и кожа отдельной ча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должны быть пронизаны отдельным элементом. Если Вы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ьно чувствуете характерное свойство элемента в заряженной ч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тела, то при помощи своего воображения растворите его во вс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и при выдохе выпустите снова в универсум, как это дается в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III. Это упражнение нужно проделать с каждым элемен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менно: с каждым внешним и внутренним органом, за исключ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ловного мозга и сердца. Чтобы не причинить вреда, оба этих о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ни у себя, ни у кого-либо нельзя наполнять никаким элемен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пытный маг, который в совершенстве преуспел в технике 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дения элементами, может, не нанося себе вреда, позволить себе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тное накопление элементов в сердце и мозгу. Он познал свое тел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но подчинено его власти. Для поступления элементов, без вся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пления, подходит любой орган, включая сердце и головной мозг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инающий должен избегать накопления элементов и жизн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в сердце и головном мозге, по крайней мере, до тех пор, пока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ясновидения не сможет сам наблюдать функции отдель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органов. Когда же будут производиться накопления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жизненной силы во всем теле, то мозг и сердце также привыкнут к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у общему накоплению, тогда сила напряжения будет не только в 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органе, она будет простираться на все тело. А именно: необходим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о владеть техникой накопления элементов и жизненной силы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 и ног, так как такое накопление необходимо при практическом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и магии. При этом особое внимание следует уделять пальц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ей возможностью освобождения от элемента из части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такой способ, при котором накопленный элемент не на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ют сначала в тело для того, чтобы через дыхание порами от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у, а при помощи воображения сразу же из этой отде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и тела через поры отдать его универсуму. Это более быстрый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. Маг должен, конечно, уметь и то и другое и пользоваться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и методами по своему усмотр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й метод накопления элементов в любой части тела состо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м, что переносят свое сознание в ту или иную часть тела и за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ют эту часть тела вдыхать и выдыхать, подобно дыханию пор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каждом вдохе вдыхается элемент и выдыхается просто возду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озникает чувство, что желаемого элемента накопилось доста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й или иной части тела, выдыханием выпускают его, то есть отд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накопленный элемент назад в универсум, туда, откуда он по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л в этот орган. Хотя этот процесс очень прост и скор, он требует 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переноса сознания. Для овладения им необходимо уметь накап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жизненную силу в определенной части тела. Когда человек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стве овладел этой практикой, можно сделать следующий ша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звестно, человеческий организм в соответствии с элемент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делен на четыре основных региона. Чтобы освежить Ваши зн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й области, напомним Вам: ноги до бедер, копчик, включая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е органы, соответствуют земле; область живота со всеми внут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и органами, такими, как кишечник, селезенка, желчный пузыр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чень, желудок до диафрагмы, соответствует элементу воды; гру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клетка, легкие и сердце до шеи соответствуют элементу воздух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голова со всеми своими органами — элементу огня. Цель следую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элемента — зарядить отдельные области тела присущими им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ми. Практика состоит в следующе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ите Вашу любимую позу — асану. Через легкие и поры в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йте элемент земли с его специфическим свойством тяжести в те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ую область, область земли — ноги, через половые органы и копчи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мь раз Вы вдыхаете элемент земли, выдыхаете пустоту, так, чтобы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ь земли была наполнена влияющим на нее элементом. По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 элемент земли в области земли и семь раз вдохните элемент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у часть тела, которая находится под влиянием воды, то есть в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ть живота, не выдыхая его, так что эта область наполняется сво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ым элементом. После этого переходите к следующему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у, семикратно наполняя грудь элементом воздуха, не выдыхая е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ляя его в той области, на которую этот элемент оказывает на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е влияние. Теперь очередь области головы, которую Вы се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тным вдыханием наполняете элементом огня. Когда все обла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жены соответствующими элементами, застыньте на пять мин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ком положении, после чего начните растворение элементов.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ают с того, чем закончили, в нашем случае с головы, напол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элементом огня, — семь раз нужно вдохнуть пустоту, а при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 выдохе (всего их должно быть семь) нужно излучать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 в универсум. Когда область головы освободили от ее элемен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очередь за следующей областью, наполненной воздухом, посл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ой и, наконец, землей, пока весь организм освободится от скоп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ов. Если при выполнении этих упражнений Вы добили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го навыка, то упражнения можно расширить тем, что от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области тела можно не только заполнять элементами, но и нак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ть в них элементы. Процесс происходит так же, как и описа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ше, то есть начинают с элемента земли и заканчивают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. Процесс разложения элементов тот же самый, как и с преж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упражнения также имеют большое значение, так как они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ят в соответствие грубоматериальное, так же, как и астральн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с универсальными законами элементов. Если у мага в связи с ч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будь наступила дисгармония, то после этих упражнений сразу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станавливается гармония. Не часы, а многие дни он восприним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творное влияние полной универсальной гармонии, которая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 у него чувство мира и благости, оставляя его с таким чувств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рмония элементов в организме дает еще и другие возможности,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из которых я хочу здесь назвать. Прежде всего, ученик о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ся защищенным от разрушительных влияний отрицате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роны элементов. Если ученик достиг магического равновесия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тоит в центре события, видит все законы, становление и все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ящее универсальной, то есть истинной, перспективы. Ученик 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защищенным от многих заболеваний и вызывает выравнива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е воздействие для своей кармы и, тем самым, для своей судьбы; он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овится более устойчивым ко всем неблагоприятным воздейст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м. Он очищает свою ментальную и астральную ауру и усиливает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ую и астральную матрицы, будит свои магические свой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его интуиция принимает универсальный характер. Его астр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а становятся тоньше, а его интеллектуальные способност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шаю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I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первой ступени должны уже стать у Вас привычко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возможности необходимо углублять и усиливать упражнения 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й ступени. Нужно иметь способность точно соблюдать любую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езу, которую Вы наметили для себя, не борясь с искушениями и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чиняясь им. Нужной позой необходимо уже владеть настолько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выдерживать позу асана часами, не чувствуя ни малейшего неу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, напряжения или затекания мышц. Необходимо усиливать, у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блять и расширять силу излучения, она должна быть более д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чной, что достигается воображением, силой представления и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глубленной медитацией. Магу необходимо научиться практичес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ять силу излучения для любой ситуации и любого случая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достичь того, чтобы любое его желание, которое он пере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 на силу излучения, тотчас же реализовывалось. Тем самым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оказывать помощь страждущим людям в случаях заболе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и в несчастьях, что в любом случае принесет ему благослов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йдем теперь к следующей также малоизвестной главе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я касается положений тела, жестикуляций, положения пальцев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анной в общем виде ритуалами. Основной принцип ритуало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ит в том, чтобы подтвердить какую-то идею, какой-то ход мы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ешним способом проявления, или наоборот — какую-то идею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й-то ход мысли вызвать определенным жестом или действи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ражаясь герметически — эвоцировать. Такой принцип лежит в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е всей магии ритуалов. Этим сказано, что не каждую идею (и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ое существо) можно выразить внешним действием, но можно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ь опредленным заданием. То, что не имеет и не получает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ого наименования, своего символа или внешнего знака, не име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значения. На этом изначальном тезисе основаны все магичес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ы и ритуалы, всякая религиозная система имеет с древнейших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0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 свои особые культовые действия. Различие состоит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м, что подавляющей массе людей было доступно только немног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этого, основное же держалось в строжайшей тайне и предназ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только священникам, облеченным высоким саном, и посвящ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. Каждый ритуал имеет свою особую цель, которой он служи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ажно, идет ли речь о тибетских ламах или о положении пальце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иков Бали, о культовых действиях на Востоке или о риту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заклинаниях магов. Синтез остается тем же самым. В юрид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практике в качестве подтверждения истинности свидетельских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заний клятвенно поднятая рука с тремя пальцами также рассма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ся как магический жест. С христианской точки зрения т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нятых пальца символизируют триединство — Троицу. Любая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численных лож и сект имеет свои собственные ритуалы.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ложи свободных каменщиков связаны с определенными знак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вом и жестом. Можно много говорить на эту тему и с исто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точки зрения. Но для практикующего мага, а также для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о обучения такие знания были абсолютно бесполезны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истинного мага никакого влияния не оказывает то, если он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, прочитает в различных книгах, как маг очерчивает свой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ий круг, символ которого он рассматривает как беспре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, божество и неприкосновенность, и для защиты переносит в н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х гениев и ангелов или как лама рисует свою мандалу и в сво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уалах ставит своих татагатов в качестве Божеств-хранителей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уждается в таких чужеродных наставлениях, ему известно, что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ют функцию только связки идеи и опоры памяти для ду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на четвертой ступени маг учится искусству создания сво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ых ритуалов, культовых действий, жестов и положений п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в. Все это зависит от его индивидуальности и способности к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ию. Так некоторые маги самыми примитивными ритуалами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ваются большего, чем философский спекулянт самыми изощрен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культовыми действиями. Здесь нельзя наметить какую-то четк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рективу, ученик должен действовать интуитивно и любую иде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й ход мыслей, а также то, что он желает осуществить,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еть выражать привычным для себя жестом, положением пальцев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уалом. Конечно, жест благословения он не станет выражать с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м, как для нападения, кулаком. В зависимости от положения и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ции, в которой он находится, он создаст свой неприметный ри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, которым он мог пользоваться бы тайно, никем не наблюдаемы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маги, которые с помощью положений пальцев в кармане пиджака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альто могут совершать магические действия в обществе.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ются аналогией из пяти пальцев, соответствующей элемент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писывая указательному пальцу элемент огня, большому пальцу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воды, среднему — элемент акаша, безымянному —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и и мизинцу — элемент воздуха, а именно: правую руку поло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м, а левую — отрицательным элементам. Этого небольш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а, я думаю, достаточн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читесь поэтому совершенно индивидуально подбирать под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ящие знаки для различных идей. Никому не говорите об этом, п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что если кто-то другой для той же самой идеи использует этот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к, то он ослабляет тем самым эту идею. Свяжите свое личное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которое Вы хотите осуществить, своими собственными мал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ритуалом или жестикуляцией, лучше всего постановкой пальце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ообразите себе, что с помощью этого жеста Ваше желание о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тся, более того, что оно уже осуществилось. Закон приказа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щем времени действует и здесь. Воображение осуществления,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ное с жестом или ритуалом, должно осуществляться с самого 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 с чувством уверенности, незыблемости и нерушимой вер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существл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ачале нужно применять и то и другое — ритуал и воображ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днее, когда непосредственно воображаешь свое желание и з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ешься его осуществлением, то совершенно автоматически, не за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я этого и не воспринимая до конца, у Вас появится потребность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гнуть к жесту или ритуалу. Если Вы достигли такого состояния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желание в воображении автоматизировано, то процесс о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ляется наоборот: используют жест или ритуал и представлени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ая сила автоматически проявляется в своем действ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и есть истинная цель ритуала или жестикуляции, положения п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в или всего тела. Если ритуал автоматически связан с предст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, то в этом случае достаточно исполнить ритуал, чтобы доб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емого действия или желаемого влияния. Напрашивается срав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с заряженной батареей, когда достаточно верного контакта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каждый раз получать ток. Повторяющимся представлением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ании с избранным жестом или ритуалом в причинной сфере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а акаша образуется силовой резервуар, который в зависим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цели или желания воспринимает необходимые вибрацию (эле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агнитный флюид), цвет, звучание и все остальные аналогии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если этот силовой резервуар заряжен частым повторением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 с помощью только ритуала освобождается часть резервуара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ызывается необходимое действие. Поэтому принято ни с кем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не разговаривать, а иначе кто-то другой безо всяких усил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берет заряженную силу с помощью этого ритуала и добьется 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дейсшия, что произойдет за счет ресурса силы создателя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уа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ложи, в которых новичков заставляют совершать 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лы, с помощью которых автоматически бы заполнялся сило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ервуар. Высокие посвященные имеют в таком случае дешево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ие своего силового резервуара и могут не затрачивать усил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свою работу. Если же ученик начинает делать успехи, так что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 может черпать из резервуара, ему дают понять, чтобы он как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ьше использовал свой ритуа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у-то придет в голову мысль, что отдельные политические д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и партии в жесте приветствия совершают косвенное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е действие и могократным повторением этого жеста постоянно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авляют в резервуар следующие, пусть даже небольшие части за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жизненной силы. Так, например, в национал-социалистиче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ртии поднятие руки,сопровождающее приветствие, было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а жестом власти. Если же такой мощный коллективный резер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р жизненной силы используют в корыстных и вообще в поро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ях, то эта духовно-напряженная сила вследствие своей поляр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щается против своих основателей, следствием этого являю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пад и уничтожение, невзирая на то, что проклятия многочисле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ящихся в застенках, приговоренных к смерти и обреченных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рть на поле боя жертв невидимо создают противоположную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рность, что также ведет к разложению силового резервуа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 же самый закон в равной мере действует и для всех оста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льтовых действий, будь то религии, секты или ложи. Ту же основ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ют и чудесные излечения больных в местах паломничества. Ве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своей твердой верой и своим нерушимым доверием к икон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уе притягивает к себе духовную силу из принципа акаша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а накоплена верующими, и таким образом осуществляется чуд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действо. Правильно сориентированный маг на основе универс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закона всегда находит единственно верное объяснение для та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одобных явлений. Если бы он захотел, то смог бы совершенн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дно на основе знания этих законов, а именно: законов полярнос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лечь для себя силу из культового резервуара и также с ее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излечивать людей или совершать подобные чудеса. Но маг,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ко стоящий в этическом плане, такое поведение посчитал бы кра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й и никогда не опустится до этого, потому что в его распоряж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ются другие возможности. Это было только попутное замеча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мы снова обратимся к ритуал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же упоминалось, любая идея, любое желание и представ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быть реализованы с помощью ритуала, не важно, какой у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нь затрагивается: грубоматериальный, астральный или духовны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срок осуществления зависит, во-первых, от духовной зрел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, а во-вторых, от тщательности исполнения ритуала. Маг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бирать такие ритуалы, которые он может применять всю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ь, то есть ритуалы, носящие универсальный характер. Чем м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у него будет желаний, тем быстрее он добьется успеха. До тех п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ранее выбранный ритуал в своем действии функционирует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лной мере, нельзя вводить никаких новых ритуалов. Поначалу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ет ограничиться одним, самое большее тремя, ритуалами. Одоле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у степень развития, маг сможет придерживаться нужной меры и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ентироваться, сколько риитуалов ему нужно вве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к ступени IV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щение сознания наружу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на предметы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на животных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на люде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Накопление элементов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во всем тел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в отдельных частях тела при помощи двух метод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Создание гармонии элементов в соответствующих областях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огонь — голов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воздух — грудь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вода — живот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) земля — копчик, половые органы, ступни ног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уалы и возможности их практического применени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жестикуляция (жесты)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положения тел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положения пальце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четвер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V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дрый Архимед сказал однажды: «Дайте мне точку, и я пере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 весь мир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чень немногим известно, что это предложение содерж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кую оккультную тайну, а именно: тайну четвертого измер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звестно нам еще из школы, все облечено в форму: камень, ра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животное, человек — и имеет длину, ширину и высоту. Если м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редине какой-либо формы, например шара, задумаем пересеч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на месте пересечения получим точку, так называемую «глубинную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у. Как раз эту точку имел в виду Архимед, так как он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начальной, так и конечной точкой, ядром любой формы. С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и каждая форма является равномерно объективной, то есть о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ся в своем истинном равновесии. В этом и заключена тай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вертого измерения, то есть понятия временного и простран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отсутствия, а следовательно, и тайна пространственной маг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у рекомендуется вдумчиво медитировать по этому по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, после чего ему откроются небывалые глубины, и наградой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высокая интуиция, приобретенная в процессе такой мед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. Пространственной магии мы и посвятим обучение магии д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я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езультате предыдущих упражнений ученик приобрел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ю способность к концентрации и научился по-разному транс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ровать свое сознание или приспосабливать его к любой форме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теперь в состоянии видеть дальше и глубже. Данные пятой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знакомят нас с тем, чтобы переносить сознание в центра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у каждой формы, начиная с мельчайшей формы атома до вы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йшего универсума. Тем самым ученик учится понимать, постиг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ую форму с ее центральной точки, он учится и овладевать люб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ой, начиная с ее центральной точки. Для выполнения послед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упражнений способности, приобретенные в предыдущих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х, имели большое значение, так как только с их помощью мож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установлено духовное равновесие по желанию и в любое врем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ное равновесие является характерной особенностью принцип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, или причинного принципа духа. Обратимся непосредств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практическим упражнения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ите Вашу привычную позу. Перед собой положите круп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ы, например, шар, куб и так далее. Принято для начала вы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предметы с содержимым. На короткое время зафиксируйте оди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предметов, закройте глаза и переместите Ваше сознание в глуб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ю точку, то есть точно в середину. Представьте себе, что Вы с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есь в середине такого предмета и сами это чувствуете.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щение Вашего сознания должно быть настолько сильным, чт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Вы должны забыть о своем теле. Это упражнение хоть и слож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но очень много дает. Не пугайтесь начальных неудач, приле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яйтесь дальше. Так как человек привык только к трем изм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м, поначалу возникают трудности, которые, правда, от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к упражнению отступают и постепенно человек привыкает к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концентрироваться на глубинной точке любого предмета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удалось сконцентрироваться в серединной точке избранного В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а и удержать там свое сознание в течение как минимум пя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ут, можете переходить к следующему предмету. При равно х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м результате выберите в качестве объектов для упражнения друг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сей раз асимметричные, предметы. Вы должны каждый раз до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ся того, чтобы переносить свое сознание в самую середину лю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редмета и чувствовать себя там величиной с маковое зернышк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с атом. Если Вам удается это без всяких помех, переходите к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щему упражнению, причем из своей глубинной точки Вам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хватить величину и форму предмета. Чем более крошечным Вы себ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щущаете, тем более сморщивается Ваше сознание и тем более кр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Вам должны казаться объем или ширина объекта упражн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Вас избранный предмет будет целым универсумом, постарай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ржать это чувство как можно дольше. Если Вам это удалось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х как с симметричным, так и с асимметричным предметом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ходите к следующему упражнению. Вы можете считать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завершенным, если Вам одинаково хорошо удаются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любыми предметами. После многочисленных упражнений с пере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м сознания в глубинную точку Вы достигнете способности ви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квозь каждый предмет и интуитивно осознаете как материальну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и духовную структуру любого предмета. Одновременно Вы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етете способность влиять на любой предмет с глубинной точки, т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с его ядра, по желанию магически заряжать его и таким образ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итывать ментальную сферу любого предмета своим жел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четвертой ступени мы научились делать это с помощью накопл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ой силы снаружи внутрь, а эта ступень дает нам возмож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ть это более тщательным образом, изнутри наруж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должен суметь добиваться того же самого результата с жив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и людьми. Он должен выполнять это упражнение и с так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ами, которые не находятся непосредственно перед его взо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сознания нет границ, так что маг может перенести его на огром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тояния. Если ученик достиг этого, он может переходить к друг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м, которые преследуют своей целью перенесение созн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бственное тело, в четвертое измерение своего тела, своего мал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о универсума, микрокосма, то есть в акаша-принцип своего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го существа. Практика 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покойно сидите в Вашей позе с закрытыми глазами. Перене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свое сознание как раз в середину Вашего тела, под чем поним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рдечная ямка, так называемый «соляр-плексус». Итак, Вы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вать себя простой точкой, атомным зернышком в глубин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между внешним позвоночником и передней сердечной ямкой. Э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рединная точка является самой глубокой точкой нашего тела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райтесь оставаться там своим сознанием в течение пяти минут; в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тве указателя времени используйте будильник. Рассмотрите с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с этой точки. Чем крошечнее Вы себе кажетесь, тем больше, объ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е Вы воспринимаете окружение Вашего тела, которое кажется 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им универсумом. В этой точке Вам нужно медитировать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но о следующем: «Я центр моего тела, я в нем определяющая сила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а не должны расстраивать трудности вначале. Если ему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ся это на секунды, то при повторных упражнениях из секунд вы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т минуты. Ученик должен уметь удерживать свое сознание в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е не менее пяти минут. При проработке данной ступени он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в любое время и в любой ситуации перенестись в эту глуби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у, то есть в принцип акаша, и оттуда познавать и воздей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на то, что касается своей сущности. Такой перенос созн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бственный принцип акаша и есть истинное состояние транса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е является предварительной ступенью для связи с космичес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ем. Методику связи с космическим состоянием я опишу в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ще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состояние транса нельзя путать с состоянием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е вызывают спиритические медиумы, если вообще речь идет об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ной спиритической медиумной сущности. Большей частью э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екулируют шарлатаны, чтобы привести легковерных в заблуж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. Истинные спиритические медиумы вызывают свое состоя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нса молитвой, пением или какой-либо медитацией, либо на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, пассивностью (мысленной пустотой) духа, чем они вызы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нтанный сдвиг сознания. В этом состоянии элементалы, умерш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изшие существа получают возможность подвигнуть астра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вместе с грубоматериальным на различные демонстрации 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действа. С точки зрения герметики такие эксперименты нужно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атривать как одержимость даже тогда, когда речь идет о доб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ах. Настоящий маг хоть и не сомневается в возможност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ения таких экспериментов, если можно говорить об истинных с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ических экспериментах, но ему действительно очень жаль этих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умов-посредников. Маг может иначе и осознанно устанавли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ь с различными существами. Подробнее об этом в специ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в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ие советы четвертой ступени научили нас брать четы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 из универсума и сначала накапливать их во всем теле, а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в отдельной части тела и таким образом вызывать элементар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яжение, иначе говоря, динамиды. От упражнения к упражн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 становилось все эластичнее от напряжения элементов и все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ойчивым к созданному давлению. Эта ступень поведет нас на ш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ьше и научит проецировать элементы наружу и овладевать и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без проекции элементов наружу немыслима работа в обла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ой магии. Поэтому мы должны немало потрудиться на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, чтобы мастерски овладеть этой практико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ите Вашу привычную позу. При помощи воображения в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йте легкими и порами элемент огня во все тело. Вдыхайте в себ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енный элемент с характерным свойством жары и выдыхайт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 воздух. Если в Вашем теле слишком много тепла, то есть накоп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достаточно огненного элемента, при помощи воображения ра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е элемент из точки соляр-плексус и заполните элементом огня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щение, в котором Вы находитесь. При высвобождении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организма у Вас должно быть чувство, что организм полностью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вобожден от этого элемента и что накопленный элемент распро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ился по комнате, подобно тому, как Вы делали при пропитке ко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ты жизненной силой. Несколько раз повторите с этим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пление и высвобождение и при повторении высвобожде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 из тела накапливайте больше этого элемента в комна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Вы сами освободитесь от элемента, то Вы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увствовать этот накопленный элемент в комнате, почувств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собственном теле, воспринять, что в комнате стало тепло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их упражнений тепло в комнате будет восприниматься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субъективно, но и объективно, и, если в такое наполнен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 помещение зайдет любой человек, обученный или не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ный магии, он действительно должен почувствовать тепло. 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етр показывает нам, насколько сильно мы умеем уплотнять на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е в отношении огня, настолько, что действительно в ко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те чувствуется тепло, уловимое на грубоматериальном уровне.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х в этом упражнении зависит от воли и пластической силы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. Хотя на этой ступени и не требуется создавать такое физ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ло, которое можно зафиксировать термометром. Если же маг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интересован в том, чтобы феноменально действовать в этом на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и, то на основе этого руководства он может специализиров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том, что он настроится на это упражнение, связанное с элемент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стинный маг вряд ли довольствуется таким маленьким феноме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корее всего будет продолжать работать над своим развитием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н убежден, что с течением времени сможет достичь больш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пространственной проекции элемента выполнено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четко чувствует тепло в комнате. Если это произошло, то маг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выпустить элемент огня в бесконечность, то есть в универсум, пу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шарообразно растекается, растворяе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кабинет заряжен элементом, то маг может уйти из помещ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выпустив элемент в пространство. Он может также «заточить»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в комнате на неопределенное время, подобно тому, как он по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 в случае с пропиткой пространства. Весь успех зависит от его во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оображения. Не рекомендуется, однако, на долгое время оставл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щение с накопленным в нем определенным элементом, так как 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а, присущие данному элементу в такой атмосфере могут вы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ть разные штуки, что случается обычно за счет энергии мастера.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бнее читайте об этом в главе о работе с духами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заметить также следующее: если при выполнении та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а упражнений маг работает на свежем воздухе, то он должен са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1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воображения ограничить для себя определенное простр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, неважно, каких размеров. У воображения нет границ. Таким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, как и с элементом огня, ученик должен выполнять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и с тремя другими элементами, а именно: после огня он работ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воздухом, затем с водой, а в конце с землей. Порядок провед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й определяет сам ученик, так как это зависит от его вре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и возможностей. Он может, например, один день работать с од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, на следующий день — с другим и так далее, или же он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утром выполнять упражнения с первым элементом, в середи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ня — со вторым, вечером — с третьим, а на следующее утро нак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ть четвертый элемент. Ученики, имеющие много времени и х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ую силу воли, могут выполнять упражнения со всеми четырьм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ми по очереди. Такие ученики добьются огромных успехов в 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дении элементами. Если ученик владеет всеми элементами в дан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пекте, он может двигаться дальш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ыдущее упражнение научило мага вдохнутый элемент нак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ть в помещении через соляр-плексус. В следующем упраж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аучится выпускать накопленный элемент в помещение не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соляр-плексус, но и через поры всего тела и таким образом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ть скопление элемента в помещении. Это нужно проделать с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и четырьмя элементами. Растворение элемента в бесконеч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, в универсуме, происходит так же, как дано в предыдущем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и. Если ученик и этим упражнением превосходно овладел, 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двигаться дальше, выполняя это упражнение не всем телом, а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ьными его частями. В магии больше всего пользуются рук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альцами, ученик должен поэтому уделять им самое большое 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ие. Благодаря дыханию порами он должен накопить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элемент в одной руке или обеих так, чтобы он смог одним д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м руки молниеносно отправить элемент из руки в выбран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щение и тотчас же пропитать его этим элементом. Повторяя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, овладевают и данным приемом. Ученик должен вы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ь это упражнение со всеми элементами и овладевать ими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. Как только это ему удалось, нужно двигаться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дитесь, как обычно, в Вашей привычной позе. Вдыхайте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ие и поры элемент огня и накапливайте его во всем теле, по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ова не ощутите жару. Представьте себе теперь, что накопле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огня в области сердечной ямки, в соляр-плексусе, образ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рессованный огненный шарик диаметром примерно 10-20 см.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рессованный шарик должен быть настолько огненным и ярким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он был подобен сверкающему солнцу. После этого представь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е, что этот шарик свободно выходит из Вашего солнечного обр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 и парит в воздухе. Вы должны представить этот сияющий ш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к парящим в помещении и излучающим жару. Задержите этот ш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к как можно дольше своим воображением. Если Вы поднесете к н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и, Вы должны почувствовать излучающее им тепло. Заканчив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, медленно растворяя шарик в универсуме, или же пу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зорвется и превратится в ничто. Вы должны овладеть обеими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ями завершения упражнения. Так же проделайте упраж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воздухом и водой и в последнюю очередь с землей. Чтобы Вы луч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гли представить себе шарик из воздушного элемента, при спрес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вании элемента наделите шарик голубой окраской. Воду Вы с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е себе представить лучше. Если же не совсем легко будет ее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ить, вообразите себе вначале шарообразную ледяную глыбу.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ить элемент земли как круглый комок глины совсем неслож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олько Вы выполнили упражнение со всеми четырьмя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и овладели ими в описанном направлении, перейдите к тому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образовывать другие формы из этих элементов. Для начала вы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йте простые формы, такие, как куб, кегля, пирамида и прочее.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считается выполненным, если Вам удалось любой элемен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Вы накапливаете в своем теле, уплотнить в заданную фор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проецировать его наружу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тогда, когда предыдущее упражнение выполнено пол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, можно приступать к следующему, которое описывает проекц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непосредственно из универсума. Практика состоит в сле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ем. Вы сидите в своей асане и дышите спокойно и без напря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себе, что Вы притягиваете к себе огонь из бесконеч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ства, из универсума, и заполняете им Вашу комнату.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ьте себе универсум в виде огромного шара, из которого Вы с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х сторон притягиваете огненный элемент в комнату и наполня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комнату. Вообразите себе, что элемент огня из первоисточника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самым эфирным, самым тонким, и чем больше Вы его стягива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себе, тем плотнее, грубоматериальнее и жарче он становится.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и Вы должны почувствовать жару на собственном теле.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 спрессованного элемента находится в комнате, тем теплее в н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овится. Вы должны буквально находиться в печке. Затем пр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и воображения растворите этот элемент снова в бесконечност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же самое повторите с элементом воздуха, который Вы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тянете из всех сторон универсума похожим на огромный шар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олните этим элементом комнату и уплотните его. При выпол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этого упражнения у Вас должно быть чувство, что Вы парите в б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чном воздушном море, совершенно освободившись от тяжест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притяжения. Если это упражнение выполнено верно, Вы буд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вать себя таким же легким, как воздушный шар. Уплот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элемент воздуха растворите, так же, как и описанный в преды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м упражнении элемент огня, в его первоначальной субстанции.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действуйте и с элементом воды. Представьте себе, что Вы притя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е этот элемент из бесконечного океана, сначала в форме влаж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тумана, который Вы все более уплотняете, чем ближе он под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Вам и к комнате. Этим влажным туманом Вы наполняете всю ко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ту, в которой Вы занимаетесь, и думаете при этом, что находи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центре этого воображаемого водного элемента. Вы должны ощут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дяной холод, который буквально вызовет у Вас гусиную кожу на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м физическом грубоматериальном теле. Как только Вы почувству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этот холод, верните этот элемент снова в его первоначальную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, и пусть он растекается в бесконечности. Таким образом маг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даже в самое жаркое лето за несколько минут сделать с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бинет прохладным и приятным. Так же работайте и с элементом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. Вы притягиваете к себе из универсума серую массу, которая, по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глине, становится все более коричневой по мере того, как Вы ее к 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 приближаете. Этой тяжелой массой Вы заполняете совершенно пл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все пространство. При этом Вы должны почувствоват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м теле тяжесть и стяжение, а также давление. Если Вы в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ятии овладели элементом-землей, начните разлагать его, от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я к первоисточни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м, стяжение и материализация элементов при этом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е идут как раз туда, где мы их концентрируем, причем н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ская элемент, с которым мы работаем, через наше тело, — вс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ходит вне нашего тела. Маг должен превосходно владеть дву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ами, так как при некоторых магическах видах деятель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ужно пропускать элемент через себя, например, при леч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которых заболеваний, при создании духов-помощников, или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ов; в остальных случаях ему нужен непосредственно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ьно-уплотненный элемент. Если он хорошо владеет этой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, то он может двигаться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ее упражнение заключается в том, что элемент притя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ся из универсума, но этим элементом нужно заполнить не по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, а уплотнить элементом выбранную Вами форму, подобно тому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это было описано в тех упражнениях, где формы из элемента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нялись внутри тела (соляр-плексус) и держались вне его, парящ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в воздухе, с тем различием, что формообразование происходит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три тела, а прямо паря в воздухе. Так маг должен уметь обра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огненный, воздушный, водный и земляной шары. Если у него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восходно получилось, нужно образовывать другие формы из п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щих в комнате элементов и после этого выпускать их снова в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ум в виде отдельных элементов. При этом он должен каждый 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ко ощущать характерное свойство каждого элемента, с котор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работает; ему нужно даже добиться того, чтобы несведущий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 смог ощутить соответствующий элемент и увидеть его. Но это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высокий результат, результат напряженной работы в этой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ти. Короче говоря, ученик должен уметь привлечь из универсум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лотнить любой элемент и спрессовать его в любую выбранную 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. Это и является целью последнего упражнения. Опытн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уплотнить элемент до такой степени, что он становится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ой силой. Так, с помощью огненного элемента Вы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жечь огонь даже на большом расстоянии. Сначала поупражняй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м, чтобы в воображении огненный шарик, притянутый из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ма, не пропуская его через свое тело, сжать до величины малень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ыхающей искры. Эту искру поднесите к приготовленному ват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тампону, который напитан легковоспламеняющимся веществ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, как эфир, бензин, спирт и так далее. Вторая искра с воздуш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элементом подготавливается таким же образом, и если обе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ы коснутся друг друга, то ватный тампон загорится. Если магу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ся этот маленький трюк, то пусть он попытается проделать это с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лем обыкновенной свечки, а потом с керосиновой лампой. Пу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елает это с близкого и с далекого расстояния. Он может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стить огненную искру в обыкновенный стакан, стеклянную б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 или бутылку и молниеносно бросить туда воздушную искру.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бе искры коснутся друг друга, произойдет взрыв и стакан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тылка разлетятся на тысячу осколков. Маг может сам созда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ые трюки в соответствии со знанием законов и владением и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стинный маг не удовольствуется такими магическими штук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известно, что с помощью элементов он может создавать прир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явления, такие, как гром, молнию, грозу, или отгонять эти я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сдерживать их или разрушать. Все эти силы, которые обыч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у кажутся чудом, для мага являются само собой разумеющи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делом, и он должен решать сам, остановится ли он на этих явлениях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амеревается дальше работать над своим магическим развит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известно, кроме всего прочего, что восточные факиры облад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ю воспроизвести чудо дерева манго, когда манговое 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во от семени до плодоношения вырастает в течение часа, при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гается это только искусством владения элемент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того, ученик имеет также возможность физически конт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ровать материальное уплотнение элемента тем, что он бросает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ненную форму элемента в стакан с чистой, лучше дистиллир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, водой и несколько раз повторит это опускание элемента в 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н. Он обнаружит, что в эксперименте со стихией огня вода приобр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словатый, в случае с воздухом — сладковатый, с водой — терпки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в эксперименте с землей — душноватый вкус. Этот процесс можно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проверить и химическим путем, если в пропитанную таким образом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устить лакмусовую бумажку. При хорошей и твердой пропитке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ить, что в опытах с активными элементами, это огонь и возду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сходит кислотная реакция, в с водой и землей — щелочна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у при этом эксперименте не придет в голову свадьба в Кане,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й Христос превратил воду в вино? Только такой высокий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ый, каким был Христос, совершил это чудо не с помощью 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я элементов снаружи, а изнутри, с помощью владения принцип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той воды, которую он превраща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м я заканчиваю курс овладения элементами обучения маг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и пятой ступени. Никто не может идти дальше, пока не овлад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и упражениями и заданиями полностью. Я надеюсь, никому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дет в голову останавливаться только на отдельных упражнения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методах. Не только потому, что желаемого успеха не будет, но 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, что этим Вы можете нанести вред своему здоровью.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 учесть это обстоятельство. Тот, кто добросовестно выполняет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последовательно, может спокойно идти дальше и усер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работать над своим дальнейшим магическим развит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V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я привожу упражнения, которые обеспечи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е пассивное общение с невидимым с магической точки з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. Эти методы хотя и имеют определенное сходство со спириту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, но, как маг убедится сам, он не готовит себя к тому, чтобы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звольным инструментом, названным у спиритуалистов медиум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не должен становиться игральным мячом неконтролируемых сил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отив, он осознанно направляет свои силы и также осознанно уч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ими управлять. При этом он соблюдает законы как невидим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и физического мира. Для пассивного общения с невидимым,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ых, предлагаются упражнения по невесомости, которые име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целью магически подготовить и препарировать какую-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ь тела, чтобы существо через эту часть тела могло сообщать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. Сразу же переходим к практи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обно сядьте перед столом, на который положите обе руки.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ите накопление элемента в правой руке и сконцентрируйтес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, что Вы владеете своей рукой и пальцами только с помощью вол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не мышц. После этого воображением выпустите накопленную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ую силу назад в универсум, и пусть она свободно растекае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начинайте собственно упражнение по невесомости. Накоп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воздуха в указательном пальце правой руки и сконцен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йтесь на том, что ваш указательный палец стал легким, как возду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этого представьте себе, что Вы своей волей поднимаете ука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й палец, причем рука с остальными пальцами спокойно и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вижно лежит на столе. Вы должны иметь ощущение, что эт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скулы поднимают палец, а это делает Ваша воля. Как только Ваш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ец поднимется, своей волей опустите его на стол, так, чтобы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 упал. Если Вы прекратите концентрацию, пока палец еще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, он тотчас же упадет. Можно просто попытаться это сделать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для того, чтобы установить, действуют на него воля или мускул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олько Вы научитесь по желанию указательный палец правой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одить в состояние невесомости, проделайте упражнение таким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 и с остальными пальцами. Упражнение по невесомости с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ется выполненным, если Вы можете все пальцы правой руки под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ь и опускать при помощи своей воли. Точно так же нужно про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ь и с левой рукой, и со всеми пальцами левой руки. Если Ва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удалось, нужно попытаться таким же образом поднять всю руку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ачала правую, затем левую. Если после нескольких упражне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 закрепился, можно идти дальше и пытаться поднять руку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силы воли не до локтя, а до плеча. Эти эксперименты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лить, поднимая при помощи силы воли обе руки одновреме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бы маг продлил эти эксперименты на все тело, то через какое-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 (довольно продолжительное) он был бы в состоянии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воли поднимать свое тело в воздух. Он мог бы ходить по воде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гружаясь. Он мог бы плавать по воздуху и мог бы по своему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достичь еще очень многого. Но чтобы добиться таких резуль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, этими упражнениями нужно заниматься много лет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высокие посвященные с легкостью проделывают такие 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ены, не затрачивая на это много лет, но это зависит уже от 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й зрелости и развития. Высокий посвященный не станет без у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льной причины создавать такие феномены и, конечно же, не 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 повторять их, чтобы удовлетворить любопытство окружающи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данной стадии магического развития мы удовольствуемся т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будем двигать руками и пальцами с помощью силы воли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это одолели, то перейдем к следующему подготовительному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ю, которое необходимо для пассивного общения с неви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, методику которого я опишу ниж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ова сядьте за стол, на который спокойно положите руки. Тепер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имо представьте себе, что духовная правая рука выходит из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зической. Психическую (духовную) руку положите рядом с физ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й, и пусть она скользит сквозь стол к коленям. Воображаем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ную руку Вам нужно рассматривать как свою настоящую ру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лотской руке возникает ментально свободное пространство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е имеет форму руки. Подумайте при этом о том, что плотская ру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ет совершенно сама по себе, то есть она находится в четвер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мерении, в принципе акаша. Если Вам удалось на несколько мгн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добиться такого состояния, возвращайтесь своей ментальной 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назад, в плотскую, и повторите упражнение несколько раз,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, даже долгое время, пока Вам не удастся, по крайней мере, на п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ут экстериоризовать свою руку таким образом. Вы можете 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 поработать и с другой рукой. Если Вам и это очень хорошо 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, то Вы вполне готовы к пассивному общению с невидим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те, магическая подготовка выглядит иначе, чем у спи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листов, которые ведут себя пассивно до тех пор, пока не возьм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уки карандаш и не начнут писать или рисовать. Действительно 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сообщения, которые спиритуалисты называют медиальным пись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 или медиальным рисунком, происходят из четвертого измер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, как они обозначают, из потустороннего мира, или из под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соответствующего медиума, судить маг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а, экстериоризованная по нашему методу, действительно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ена в четвертое измерение, и существо той сферы может ее уви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ередать сообщение в наш грубоматериальный мир. Если учени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ил это упражнение, то он в состоянии установить связь с 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м четвертого измерения. Прежде всего маг должен стремиться 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лению связи со своим духом-хранителем, своим духовным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ником, который стоит к нему ближе всего. Любому обучающе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магии известно, что с самого рождения Божественное Провид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дает ему существо, задачей которого является оберегать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печного, направлять его и вдохновлять. В зависимости от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и кармы это может быть умерший или какое-либо бесплотное 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о, не жившее до сих пор на этой планете, какой-то разум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о заботится о духовном здоровье своего подопечного до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жания. Чем более зрелым является человек, тем меньше вним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ляет ему его духовный наставник, например, тем людям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не вспоминают о своем духовном вожде. Контакт становится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е тесным. Можно много говорить о распределении таких дух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ранителей по степеням или об их действиях, но рамки нашей книг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озволяют говорить на эту тему. Магу же дается возможность в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ть в контакт со своим наставником, и все, что он хотел бы узн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се, что ему нужно, мог бы узнать у него сам. Он может быть уверен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если он действительно желает улучшить свой характер и прил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с интересом и упорством работает над своим магическим разви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, то его наставник будет стараться дать о себе знать. Итак, учени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стремиться прежде всего наладить осознанный контакт с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духом-хранителем. Ниже описана необходимая для этого практ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в руки так называемый «звездный маятник»*. Это не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См.: Шписбергер. Маг, успешно практикующий с маятник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быть обязательно специальный маятник, пусть это будет кольц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какой-то маленький предмет, даже гвоздь, который пркрепл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шелковой нити. Конец ее несколько раз обмотайте вокруг указ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пальца. Маятник свободно колеблется в воздухе примерно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0-25 см в радиусе. Удобно сядьте за стол, на который Вы снова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е обе руки. Локоть руки, держащей маятник, уприте в крыш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а. Маятник колеблется примерно на 2-3 см над крышкой стол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коть остается на столе, кисть руки нужно поднять. Примерно в 5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7 сантиметрах сбоку или позади маятника поставьте стакан с вод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зу или другой «звонкий» предмет. Как только все названные при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ия сделаны, экстериоризируйте свою ментальную руку из т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ая держит маятник, и положите свою ментальную руку ряд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лотской. После этого на несколько мгновений приведите себя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е транса, как это дано в курсе обучения магия духа в том раз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, где Вы ощущаете себя в центре своего пупка, в этот момент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есь в четвертом измерении. В этом состоянии призовите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духа и попросите его в мыслях, чтобы он дал о себе знать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 подготовленную руку. Ведите себя при этом спокойн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блюдайте за маятником, одновременно прося своего наставник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он одним ударом маятника о стакан давал ответ: «Нет», д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— «Неизвестно» и тремя — «Да». Вы будете удивлены, что мая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 придет в движение и будет совершать такие удары. Чувств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натуры, вероятно, заметят, что руку, держащую маятник, как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ит чужая рука.У Вас, вероятно, возникнет такое чувство, что В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а является как бы перчаткой, которая надета на чужую руку, д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ющую маятник. Другие же люди ничего такого не заметят, а вмес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у них возникнет чувство, что желание косвенно руководит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ми, из-за чего мускулы руки приходят в движение, что вызы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ижение маятника. Все это очень индивидуально и зависит от на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 человека. Если первая попытка установления контакта с Ваш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ным наставником не удалась, не огорчайтесь неудачей. Вы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ка приведет к успеху. После нескольких попыток любому учени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ется установить контакт со своим духом-защитником. Когда связ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лена, то можно задавать вопросы своему наставнику в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х или вслух, ответы на которые будут: «Да», «Нет» или «Не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». Прежде всего это должны быть вопросы, которые касаются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духа, например, намерен ли он дать о себе знать, был ли он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площен на этой планете и проч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налажен контакт с маятником, то вместо удара о стакан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спользовать круглую планшетку. Это круглая пластина, котор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ят на сектора, и в каждый сектор записывается буква; в середи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ется небольшое пространство. Маятник будет указывать на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ьные буквы, и сложением букв можно получать более подроб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бщения от своего наставника. После достигнутого успеха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лать большую по размеру планшетку, на которой помещался бы в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фавит, числа, сектора с обозначениями ДА, НЕТ, НЕИЗВЕСТНО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НИ и ЧАСЫ. В середине снова оставьте свободное пространство,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будете исходить. В работе с этой планшеткой маятник за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ется рюмкой для ликера. На дне рюмки чернилами, тушью или п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нужно нарисовать стрелку, которая послужит как указател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рюмку за нижнюю часть между средним и указате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ьцами, и пусть рука наставника водит эту рюмку по буквам. Стре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 должна показывать на отдельные буквы, которые складываю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лова. Чтобы обеспечить лучшее скольжение рюмки, можно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ь планшетку под стекло, так как по нему рюмка скользит луч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и подобные вспомогательные средства ученик может придум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ам. Различные идеи в этом направлении он может найти в спири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ой литературе.* Все это только вспомогательные средства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См.: Рёзермюллер. Практика общения с потусторонним ми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впоследствии не понадобя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й метод состоит в том, чтобы попросить своего наста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 о том, чтобы он поднимал указательный палец в магически под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ной руке, один раз, если речь идет об отрицательном ответе, д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а при ответе «Неизвестно» и три раза — о положительном. Есл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чилось с указательным пальцем, нужно попытаться сделать это с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ми пальцами. Можно почувствовать при этом, что с каким-то од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ьцем получается лучше, чем с другими. У одного ученика это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ательный палец, у другого — средний или безымянный. Нужно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овиться на том пальце, с которым лучше всего получилось, это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ит уже от гибкости, с этим пальцем нужно работать постоян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очень понравится этот вид работы, так как он дает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пассивного общения с невидимым миром, будь то дух-защ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 или умерший, даже там, где нельзя применить планшетку или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даш, например, на природе, в обществе и так далее. Можно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ать руку в кармане и спрашивать, находясь в середине толп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 и получать ответы ДА или НЕТ, особенно тогда, когда у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есть известный навык этой деятельности. Если Вы овладели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предыдущими экспериментальными навыками, то можно при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ься за медиальное письмо. Метод 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собой кладется лист бумаги, берут карандаш, как при обы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письме, между средним и указательным пальцами. На больш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ательный и средний пальцы нужно надеть неплотное резино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льцо, которое можно сделать самому, отрезав резину от вело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дной камеры. Применение резинового кольца имеет своей целью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2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концентрировать специально свое внимание на том, чтобы держ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андаш. После этого нужно привести себя в состояние транса,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воего духовного наставника, магически подготовить для н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у и попросить его написать с помощью правой руки. Поначал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будут только вертикальные черточки, потом нечитаемые сло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некоторого упражнения будут получаться уже слова и пред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. Когда лист полностью исписан, его заменяют новым, зара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ленным. Таким образом можно на все вопросы получ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ямой ответ. Повторением этого упражнения приобретают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вык, что медиальное письмо не представит больше никакой тру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. Таким образом можно вызвать умерших знакомых, род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ов, членов семьи, с которыми по желанию можно вступить в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т. Маг сможет убедиться, что нет никакого потустороннего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юстороннего мира, что есть только степени уплотнения в чет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 измерении, в которых обитают различные существа, а смерть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 обозначает не конец, а только переход в четвертое измер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нец, мне хотелось бы еще заметить, что в зависимости от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ры имеется много видов медиального письма, которых я корот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снус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Автоматически-механический метод: при этом методе рука движ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енно автоматически, так что маг не знает, что он будет пис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тот или иной дух не знает, что он желает высказать. Здесь мог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также сообщения на иностранных языках, которых маг не зн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икогда не слышал. Могут возникать даже рисунки и картинк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Инспирирующий метод — самый распространенный.Сообщ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появляются подобно рассуждениям вслух у человека, котор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ает вопросы, когда заранее уже почти известно, что это суще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писать. Из-за частого повторения в пассивном общении э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спирация становится мыслями вслух. Эти сообщения воспри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ются тогда либо из середины души, либо вне себя самог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Интуитивный метод, при котором приобретают такое ощущ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будто собираешься написать сам. На заданные вопросы тут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аешь ответ. Возникает такое чувство, как будто сам знал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 на вопрос. Это вид ясновидения. Рука пишет с полным 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слова и предложения, причем человек при этом ничего не сл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т и ни на что не вдохновлен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ы могут быть и смешанными, например, наполовину а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ическим, наполовину инспиративным, или комбинированными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спиративным и интуитивным. Какой метод преобладает, станет яс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длительных упражнений, если использовать их верно и четк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ежно и тщательно. Дерзайте, и все получи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мне хотелось бы сделать еще одно замечание, касающее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просов, которые задают существам, и сообщений, которые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ить: прежде всего маг никогда не должен хвастаться своими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ями и успехами. Чем больше он молчит о том, что общ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евидимым миром, тем лучше для него. Далее, при выборе вопрос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постоянно помнить о том, что имеете дело с существами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подчиняются другим законам, чем мы, люди, на физическ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. Далее, что существа, которые раньше жили на Земле, мог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быстро дезориентированы, так как наш психический уров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трехмерным, зависимым от пространства и времени, чего н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четвертом измерении. Только высокоразвитые существа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давать правильные пояснения о пространстве, времени, собы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х, будущем и прочем. Когда маг будет расспрашивать существа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родине, то пожелает выслушать сообщения о четвертом изм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. Позднее, когда ученик достаточно разовьет свои духовные о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чувства, ему не нужен будет пассивный контакт с невидимым 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, потому что то, что ему может сказать существо, он и сам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произвести. Пассивный контакт должен служить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, чтобы убедиться в существовании другого мира, в который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й войдет после смерти и будет там обит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V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ственная маг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екция элементов наружу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Через собственное тело, накопленных в точке соляр-плексус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31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Накопленных в руках, особенно динамично через ру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ешняя проекция, без прохождения через тел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готовка к пассивному общению с невидимым миром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Освобождение собственной ру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Подготовка пальцев с помощью маятника, карандаша, планш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и т. д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ссивное общени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Со своим духом-защитник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С умершими и другими существ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пя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V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начну описывать упражения шестой ступени, я хоч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ще раз подчеркнуть, что все предыдущие упражнения должны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выполнены, чтобы удерживать равновесие и на более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кой ступени своего развития. Совершенно бесполезно перескак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какую-то ступень, пропускать какие-то упражнения, или прене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гать ими. Пробел четко даст знать о себе, и в таком случае люб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у будет трудно наверстывать то или другое в своем развит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добросовестность — обязательная предпосылка успе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V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мы займемся влиянием медитации на дух. В тео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ой части этой книги я подробно писал о ментальной сфере и о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м теле, то есть о духе. Задачей этой ступени является создать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 своего духа с его функциями в отношении к четырем элемент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также различать функции, что достигается особой медитацией. С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духа, соответственно четырем элементам, следующие: воля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я подчиняется принципу огня; ум со своими параллельными аспек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такими, как разум и память, который подчинен принципу воздух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 со всеми своими аспектами, которое находится во власти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а воды, и сознание также со всеми своими аспектами как связь вс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ех элементов, которая подчинена принципу зем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глубитесь мыслями в себя, понаблюдайте за собой и за функц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духа и помидитируйте об этом. Каждую функцию, соответств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ую элементу, Вы должны уметь четко представлять себе. Как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можете различать функции духа, то есть когда составите себе ч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ю картину об этом, можете двигаться дальше. Это подготов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упражнение очень важно, потому что оно дает возможность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 себя, так и у других влиять на эти функции с соответств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, овладеть им, усилить его или отключить. Следующее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е состоит в том, чтобы удостовериться во всем мент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внутри астрального тела и вместе с последним в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теле, подобно тому, как рука была бы одета в тонкую шелков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чатку и, кроме того, еще и в толстую перчатку. Ваша рука долж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щущать обе этих перчатки. Точно так же должно быть и со всем 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вным тело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нужно почувствовать свой дух в тонком астральном тел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грубоматериальном. Это чувство и является духом. Медитируйте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при любой представившейся возможности. Если у Вас есть у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ность того, что Ваш дух занимает вместилище души и грубом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альное тело, воспринимает его и движет им и что все действия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ает при посредстве этих двух оболочек, то Вы можете сдел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й шаг в своем развит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й человек совершает либо осознанные, либо полуосознанны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 почти не осознанные действия, которые импульсивно внушаю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ему извне и которым он почти не придает значения. Следующ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учит его осознанно совершать поначалу небольшие, а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большие действия, и Вы должны стремиться к тому, чтобы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ть длительность осознанного действия. Под словом «осознанно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одразумевается, что мыслями или своим вниманием Вы прико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к делу, в деле Вы присутствуете своим воображением и чувств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, что дух совершает это действие с помощью души и грубом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ального тела. Если я, например, выхожу на улицу, то я не дума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том, что я иду, а о том, что идет мой дух и движет астральные, а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грубоматериальные ноги. То же самое происходит и с руками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остальными частями тела. Если Вы хотя бы десять минут выполн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е таким образом, то значит, что Вы в совершенстве овладе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 упражнением. Чем дольше Вы выдержите это состояние без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ов головокружения, не чувствуя усталости, нарушений равн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я, тем лучше. Поэтому начинать нужно с несложных действий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й длительности и увеличивать их продолжительность, пока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ыкнете к этой установке и в любое время сможете увеличить д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ость действ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упражнение очень важно, так как оно дает возможность 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у, как духовно, так и астрально привести действие в соеди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грубоматериальным телом, в зависимости от того, работает он с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м или астральным телом. Такое действие носит название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ого действия. Теперь ученику станет понятно, почему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ритуалы у непосвященных и не обученных магии людей не име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а, так как такие люди не обладают способностью магическ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нить ритуал, то есть они не подготовлены и не настроены на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ментально и астрально работать в сочетании с грубомате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ой субстанци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, например, магнетизер-целитель положит руки на паци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ачнет магнетические поглаживания пациента, но при этом од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но не заставляет излучаться свою как духовную, так и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ю руку и не представляет при этом, что духовная сила должна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чивать дух, астральная сила — астральное тело, а грубомате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ая сила — грубоматериальное тело пациента, а также влият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х, то такой магнетизер достигнет только частичных успехов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ациент состоит из всех трех составных частей: это тело, душ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. Для мага само собой разумеется, что ментальное тело может 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ть только на ментальную сферу или на дух, астральное тело —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на астральную сферу, то есть на душу, а грубоматериальное тело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на материальный мир. Этот закон требует уважения. Всл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е этого необходимо, чтобы маг научился как духовной, так и 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вной установке и выполнял действия либо как дух, либо в тес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и с душой. Если он осознал это достаточно хорошо, научился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и прекрасно владеет такой практикой, то может двигаться даль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развит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ей задачей является обучение магии чувств. Для нача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важное предварительное упражнение: как в предыдущем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и, так и в этом Вы убедитесь в том, что не Ваш грубоматериа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 все замечает, а Ваш дух, который воспринимает все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х и грубоматериальных (физических) глаз. Медитируйте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так часто, как только возможно. Вам нужно сконцентриров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имум на пять минут на том, что дух видит и воспринимает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и телесные глаза. Частым повторением этого эксперимента В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сможете добиться успеха. Если Вам удался эсперимент с гла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переходите к ушам, делая установку на то, что звуковые вол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лавливает не Ваше телесное ухо, а уши Вашего духа, которые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ют все при помощи астральных и грубоматериальных уш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и здесь добьетесь таких же успехов, как и с глазами, перей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к эксперименту с чувством, представляя себе, что дух чувствует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астрального тела, а оно при помощи грубоматериального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ует предметы, холод, тепло и гак далее. Усердно упражняй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м, пока у Вас не будет получаться это упражнение так ж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с глазами, ушами и пока Вы не овладеете всеми эт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выками. Если Вы хотите получить в этой области очень сильно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, можете проводить эксперименты еще с двумя орган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 — обонянием и вкусом. Но самое большое внимание след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лить названным органам чувств — зрению, слуху и восприяти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наиболее широко применяются в практической магии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добились определенных успехов в достоверности Ваших орган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, попробуйте, так же, как при концентрации чувств, сдел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ку двух чувств на Ваш дух. Начните с глаз и ушей. Если 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стся сделать установку как минимум на пять минут, то установ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 дух на три органа чувств, а именно: на зрение, слух и восприят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щущений. Если и это у Вас получится, то Вы добились большого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ха в своем магическом развитии. Это подготовительное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имеет большое значение для так называемых «ясновидения», «я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лышания» и «ясночувствования» и этим также нужно овладе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ное упражнение ученик найдет на седьмой ступени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рс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V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пятой ступени мы научились проекции элементов наружу.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й ступени мы снова продвинемся немного вперед и научимся 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ь принципом акаша в отношении элементов. Как уже упомина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оретической части, элементы возникли из принципа акаша,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управляет ими и держит их в равновесии. Маг, который 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 долгих тренировок достиг успехов с элементами, сможет овла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самым тонким принципом—астральным эфиром. Упраж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ите свое привычное положение тела (асану) и закройте глаз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себе, что Вы находитесь в безграничном всемирном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нстве, центром которого Вы являетесь. Здесь нет ни верха, ни низ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сторон. Это безграничное всемирное пространство наполнено т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йшей энергетической субстанцией, универсальным эфиром. Сам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е эфир бесцветен, но нашим органам чувств он является фиол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, почти черно-фиолетовым, и в этом цвете мы и представим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ую эфирную субстанцию. Вы вдыхаете через легкие эту эфир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бстанцию и осознанно проводите ее в свою кровь. Если Вы при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ли в этом необходимый навык, то проделайте с осознанным лег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дыханием и с дыханием порами то же самое, что и с накопление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енной силы, с тем лишь различием, что вместо жизненной си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вдыхаете эфир упомянутого цвета и наполняете им все тело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ении этого упражнения необходимо сохранять чувство связ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со всем безграничным пространством. При этом упраж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быть полностью отрешенным от мира. В ходе выполнения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й Вы должны были уже привыкнуть к этому необычному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ю. Во всяком случае, нужно не терять сознание или засып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выполнении упражнения. Если Вы чувствуете усталость, луч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рвите упражнение и выберите другое время, когда Вы будете ощ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ать себя более свежим. Если Вы добились успеха в дыхании пор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 телом в упражнениях с принципом акаша, можно двигаться д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. Как мы уже слышали, принцип акаша является причинным 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, а тем самым сферой всех причин. Осознанная причина такая.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образом вызвать желание, мысль, представление в такой сфере с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ующей динамической концентрацией воли, твердой веро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йшей убежденностью, — все это необходимо реализовать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ы, невзирая на то, на каком уровне или в какой сфере требу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ая реализация. В этом заключается одна из величайших тайн маг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для мага — это универсальный ключ, в диапазоне которого он у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ся только в течение своего дальнейшего развития. Ученик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оянно стремиться к своему этическому развитию, которое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ствовать тому, чтобы постоянно совершать только добрые и б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родные дела. Наше следующее упражнение состоит в том, чтобы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ствлм принципа акаша достичь абсолютной власти над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во всех трех областях. Упражнение состоит в сл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идите в своей привычной позе и вдыхаете в себя через легки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ы всего тела целый поток акаша и наполняете этим весь организ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я хочу заметить, что акаша нельзя накапливать как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ую силу. Уже при первом вдохе Вам нужно себе представить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будите силу, управляющую четырьмя элементами. Думайте о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ы уже обладаете способностью иметь четыре элемента и что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ы выполнят для Вас все, что Вы пожелаете и что прикажете и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ажно, на каком уровне должна произойти реализация желаем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аждым вдохом, который Вы проделаете в этом состоянии, Вы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ы ощущать эту власть над элементами. Вера и убежденность во 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 над элементами должны быть нерушимыми. В Вас не должно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тени сомнения в этом. Тот, кто добросовестно проработает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 всех ступеней, после долгих тренировок достигнет абсолю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власти над элементами. Тот маг, который добился магическог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вновесия элементов, выровнял и улучшил в этом плане и свои х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ктер, обладает лучшими добродетелями и высокими идеалами, вс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 будет иметь такую власть. Он будет чувствовать в себе нерушим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у, полнейшую убежденность и абсолютную уверенность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ключает любое сомнение. Того же ученика, который работал не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очно добросовестно, или того, который перепрыгивал ступ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ускал упражнения или пренебрегал какими-то, будут посещ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ные сомнения, и вляние того элемента, который его чаще вс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ит в положении шаха, не допустит, чтобы им овладели. Тепер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ученик увидит, почему в упражнениях прежде всего большое 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придается добросовестности и выдержке. В движении наверх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о быть никаких пробелов, иначе ученик отстанет и будет чре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айно трудно наверстать что-то, так как возникнет очень 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пятств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 же ученик, который уверен в том, что он овладеет элемент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метит, что проекция элементов на всех уровнях как наружу, так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трь удается очень легко и кажется простой безделицей. Овладе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, маг переходит к тому, чтобы перенести власть над элемент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дходящий для него ритуал. В главе о ритуалах я уже подроб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ворил об этом. Используя манипуляции пальцев, рук, маг соз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ый ритуал, в который он переносит власть. Благодаря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магическому развитию у него настолько развивается интуиция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 состоянии создать верный ритуал, соответствующий тому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ому элементу. Он сопровождает этот ритуал выбранным им сам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вом (формулой) и связывает его определенным, соответств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элементу тоном. Сюда не может даже вкрасться ошибка,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ритуалы совершенно индивидуальны, они очень личные.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льзя никому говорить о ритуалах, которые созданы магом для эт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ей. Другой человек при применении этих ритуалов может дости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о же успеха, что, впрочем, идет за счет энергии человека, их созд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. Если же эти ритуалы будет применять человек, не достигший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ой зрелости, то он сам сильно пострадает и принесет несчасть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людям, для которых он их применяет. Поэтому нужно быть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орожным и выбирать такие ритуалы, которыми незаметно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оваться также в большом обществе. Например, ритуалом с п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кой пальцев можно пользоваться, держа руку в кармане. Исти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рассмотрит это предостережение со всем вним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маг должен стремиться создать ритуал для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й сферы, с помощью, которого он приводит в действие силу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го элемента и одновременно также второй ритуал,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он по желанию тут же прекращает это действие. Так же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упает с тремя другими элементами, так что он создает восемь 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лов для астральной сферы, а также восемь—для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феры. Если после долгих тренировок и долгого повторения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й эти ритуалы автоматизированы, то достаточно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ить ритуал, как элемент тут же приводится в действие, в зави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 от того, какой цели Вы хотите добиться. Если маг желает от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ь действие, то достаточно применить отменяющий ритуал.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можно упражнять до такой степени, что такая работа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без напряжения и без включения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маг может достичь с помощью действия элементов на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ый и грубоматериальный мир, я уже упоминал. Для дости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состояния зрелости прежде всего необходимы терпение, вы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ка и усердные тренировки. Даже тогда, когда ученик, достигнув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ких ступеней, развивается и дальше, он должен дальше работать на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м элементов, пока не станет в этом совершенным масте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 него высокие идеалы, если он стремится творить только добр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ыть полезным человечеству, то Божественное Провидение даст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 благословение и наделит его невиданными способностями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приведут его к великолепным результат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V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нет необходимости в специальном обучении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и тела, но мы будем применять оккультные силы практически,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етенные в процессе выполнения упражнений, при условии, коне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если ученик добросовестно применял все методы и выполнил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я и что эти практики вошли у него в привычку. Чтобы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ться лучших результатов, ученик может еще более углубить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анные упражнения. Невозможно описать все практики магии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должен освоить ученик, для этого понадобилась бы целая к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. Мне хотелось бы выделить лишь некоторые, самые интересные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х.Ученик стал между тем настолько зрелым, что у него удаются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з исключения практики низшей магии, но только тогда, когда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следует благородные и высокие идеал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3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е создание элементал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тивоположность мыслям, образующим со своими форм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ую или духовную сферу, элементалы — это сущности с о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нной степенью разума, которые осознанно создаются магом.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элементалы могут на ментальном уровне выполнять различ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ачи, и их можно рассматривать поэтому как послушных слуг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создать множество таких слуг, в зависимости от того,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ю цель он при этом преследует. Благодаря созданию элементалов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зываемой «ментальной магии» маг может добиться всего в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фере, неважно, идет ли речь о своей или о чужой сфере. Из-за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оронности я назову только несколько примеров. Благодар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ам маг может самым различным образом влиять на мысл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го человека, может укреплять или ослаблять интеллектуальные си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, защищать себя или другого от чужих влияний, превращ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жбу во вражду, или наоборот, может создавать дружелюбную 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феру в общении с людьми, подчинять своей воле любой челове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дух, который недостаточно развит и не обладает сильной во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знесмен может увеличить свою клиентуру, элементалы могут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оказывать много других услуг. Если маг хочет одолеть более вы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, вплоть до самых высоких, ступени магической зрелости, то у н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т всегда только добрые, благородные и альтруистические мо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. Практика создания элементалов очень проста, все дело только в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жении мага, здесь нужно соблюдать следующие правила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Элементалу нужно придать соответствующую форму в зави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 от желания, которое хотят исполнить. Форму нужно соз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тенсивным воображение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Форма, так называемый «сосуд», должна получить любое им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, что существует, в форме или без формы, имеет свое название;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не имеет имени, не существует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Элементалу должно быть сообщено указание, то есть отдан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з, с помощью воли или силой воображения, какое действие он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вызвать. При этом следует соблюдать форму приказа в на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м времени, так как я приводил в главе о подсознани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Элементалу нужно внушить действенную силу, независимо от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т ли речь об элементале длительного или ограниченного действ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хотите успешно использовать эти четыре основных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ла, их нужно обязательно соблюдать. Поясню эту методику на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ом пример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оложим, что маг имеет намерение с помощью элементал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репить чью-то память или другие интеллектуальные способно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должен выполнить следующ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редставляет себе огромное всеобщее море света, из световой су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ции которого он формирует большой световой шар, спрессов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его как можно сильнее, то есть накапливает энергию, пока этот ша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танет величиной в 30-50 см. Благодаря уплотнению шар станов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похожим на сияющее солнце. Этот шар маг пропитывает желание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вердым убеждением, что он проявит те силу и способность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определенного человека должны будить, укреплять и усиливать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емое ментальное качество — память, умение говорить и так дале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олько маг создал это ментальное солнце — шар — он 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подходящее имя, скажем, Луцис, или какое-либо другое. Далее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яет время, которое этот шар должен действовать в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фере соответствующего человека, например: «Ты будешь дей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до тех пор, пока этот человек полностью не овладеет такой-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ю и она не войдет у него в привычку». После определ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ока деятельности маг отдает приказ, что элементал после испол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приказания должен снова раствориться в световом море. Тем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 определяется, выражаясь магически, рождение и смерт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а, подобно судьбе человека или любого другого существа.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лу неведомы ни время, ни пространство, его направляют в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ую сферу соответствующего человека. Отправка его проис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енно внезапно, как будто разрывают ленту между собой и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ом. Незамедлительно обращаются к другим делам и перест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мать о только что созданном элементале. Можно сопроводить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рыв отсылающим жестом, так же, как и его создание тоже со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ждают каким-то жес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это предоставляется решать самому ученику, так как он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был быть уже настолько продвинутым на своей ступени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, что такие сопровождения он сам может создать с помощью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ой интуиции. Чем свободнее от мага будет элементал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меньше в течение дня маг будет думать о нем, тем активнее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действие в ментальной сфере того человека, для которого он бы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н. Он может действовать самостоятельно в ментальной сфере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а, если маг не будет мешать ему своими мыслями о нем.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 от времени давать элементалу новый заряд, чтобы придать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усиленную энергию распространения, для этого элементал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ни призывается из ментальной сферы соответствующего человека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ает новый заряд накопленной световой энергии и отпра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зад. После выполнении своей задачи элементал растворяется с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ой в световом море. Этого примера достаточно, чтобы дать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ную директиву для создания элементалов. Описанный здесь эк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мент много раз был использован посвященными для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охновить и укрепить нижестоящего учени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тимся теперь к другой, несколько похожей, теме, которая 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ит нас с так называемыми «лярвами»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ие между элементапом и лярвой заключается в том, что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 осознанно создается магом, в то время как лярвы появляю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ующей ментальной сфере сами по себе вследствие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психических возбуждений, совершенно все равно какого рода.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ьнее возбуждение, тем плотнее и жизнеспособнее бывает ляр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енно тогда, когда то же самое психическое возбуждение повто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регулярно и часто. Это спонтанное образование лярв в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фере бывает у каждого человека, как у магически подготов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так и у людей без всякой магической подготовки, у молод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тарого, интеллектуального или нет, невзирая на то, знает он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или нет. Как только психические волнения прекращаются, т. 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взволновавшему объекту перестают уделять внимание, то ля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 сама по себе прекращает свое существование, полностью раство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, исчезает. Вследствие этого в ментальной сфере человека 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 длительное рождение и исчезновение лярв, вызванное его п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ическими переживаниями, что происходит за счет мент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бстанции самого человека. Причины появлений таких психичес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буждений могут быть самые различные: страх, несчастье, ужас,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а, ненависть, жадность и прочее. Форма, которую принимает ля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, зависит от причины психического волнения и всегда символич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, кто немного разбирается в символике, сможет составить себе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ясное представление. Например, мысль о любви символизиру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чаще всего в виде сердца, о ненависти — в виде молнии или стре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мотря на то что лярвы, эти нежеланные обитатели мента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идимы обыкновенным человеком, они, тем не менее, суще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, и хорошо подготовленный маг воспринимает их на мент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. У чувствительных или легко возбудимых натур, являются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 подготовленными или нет, ментальная субстанция от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легче и возникновение лярв вследствие этого происходит ле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 и интенсивнее. Такие люди сами наносят себе вред, как своему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оровью, так и нервной системе, да и в духовном отношении, а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притягивают к сочувствию других людей, которые легко поддаю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лиянию. В этом причина всех массовых психозов. Мне вряд ли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писывать, как действенны такие массовые психозы, здесь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лал свои наблюдения и имеет свой опы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всего этого следует вывод, что лярва становится тем силь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больше возвращаются к причине психического волнения и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 внимания ему уделяют. Если лярва сильно уплотнена, у 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развит инстинкт самосохранения и она стремится как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ьше продолжить свое существование. Поэтому при любой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она старается уколоть дух определенного человека, чтобы 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 обратить его внимание на причину волнения и вновь оживить 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, откормленная лярва может для чувствительного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о возбудимого человека стать сущим наказанием и многи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шения сознания, например, мания преследования и прочее,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 следствием именно этого. Многие люди пребывают в забл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и, что их преследуют и хотят уничтожить черные маги, а на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 деле они стали жертвой собственной фантазии, вер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й лярвы, которую они сами себе создали. Обычно люд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имают это только после того, как оставляют свою плотскую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чку. На самом деле есть только очень небольшой процент тех, 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тельно преследуют черные маги. Достаточно вспомнить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о тех невинных жертвах прошлого, которые закончили свою жиз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вине инквизиции. Для всего человечества это своего рода преи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о, что с течением времени люди все меньше верят в нрав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законы. При этом произошло, правда, то, что, не пересмотре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ших законов, «выплеснули с водой и ребенка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сейчас станет ясно, почему с самого начала практической ч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этого произведения такое большое значение придавалось интр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кции, контролю мыслей и овладению мыслями. Если бы маг не о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 своими мыслями, то неосознанно он мог бы создать себе лярв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рано или поздно стали бы для него сущим наказ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е я опишу еще одну группу сущностей ментальной сфер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менно: призраки. Различие между лярвой и призраком состо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м, что лярва вследствие повторного возбуждения совершенно не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но принимает в ментальной сфере форму, соответствующ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тиву переживания, в то время как призрак получает определе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, вытекающую из фантазии человека. Так же, как и лярва,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ак усиливается, оживляется и уплотняется повторным вызывание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а, причем усиливается настолько, что оказывает свое влия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только на ментальную или астральную сферу, но и на грубом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альный уровень. Я поясню эту тему на двух пример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ярким примером может служить так называемая «мания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ования», которую мне хотелось продемонстрировать в отно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призраков с двух сторон. Есть люди, которые с рождения обла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мрачным взглядом или демоническими чертами лица и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ледствие этого имеют вид черного мага, не имея ни малей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ия о духовной науке или магии. Легко возбудимой, лег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шаемой натуре достаточно встретиться с таким человеком в д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м общении или в другой обстановке, как эта впечатлительная на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 тут же почувствует сильную антипатию к своему собеседни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случиться и так, что этот тип, совершенно неосознанно, п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себя в этот день несколько странно. Первой мыслью этой впеч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тельной натуры будет та, что она имеет дело с черным магом.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й-то причине она не будет хорошо настроена к этому человеку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 сделает первый шаг к самовнушению. Спустя какое-то время наш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печатлительную натуру будут омрачать маленькие неприятности б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ого плана. Причины этих неприятностей, как правило, не выясн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, а просто приписываются действиям этого типа. Теперь уже 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ие обостряется, а образ этого типа становится все отчетливее.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згляд становится все более зловещим, он является во сне, его об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более оживляется, иногда уже появляется и днем, и, наконец,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упает чувство, что он следует по пятам. С помощью живого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удается настолько уплотнить образ, что он становится ви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 и другим восприимчивым людям. Натура в нашем опыте по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ет, что ее преследуют, пророчит себе все, даже самое плохое,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она постоянно видит перед собой тот же образ, ищет помощ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лится и предпринимает все возможное, чтобы только избав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этого наваждения, чтобы отогнать его от себя; испытывает нерв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есс, возможно, сходит с ума и заканчивает жизнь самоубийств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 клинике для душевнобольных. Призрак выполнил свою задач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елик должен быть страх, если такой призрак на ментальном ур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должен убедиться, что он совершил удачное магическое самоуби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. И какое горькое разочарование! Наш тип, конечно, ни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одозревает о том, что случилось, что он, собственно стал с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м для достижения цели. Его лицо, поведение были только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й, шаблоном, по которым лицо из нашего опыта создало уни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ющее ее существо, призрак, и пал его жертвой. Такие и подобны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чальные случаи случаются у нас на глазах гораздо чаще, чем н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ется; у одних это происходит быстрее и неожиданнее, у других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дленнее, как бы исподволь и более коварно. Если же сказать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мому человеку правду, он ни за что в это не поверит, по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призрак самым изощренным способом заботится о том, чтобы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устить свою жертву. Если божественное провидение отдаст это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мое существо в руки истинного мага, Посвященного, котор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разгадать коварные проделки призрака, то перед Посвящ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будет стоять трудная задача убедить жертву, направить челове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иное русло и дать иной ход ее мыслям. Иногда, особенно в тех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ях, когда жертва находится в полной власти у призрака, Посвящ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для того, чтобы восстановить равновесие, необходимо дей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очень энергично, даже резк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 приведу второй пример с описанием того же процесса, 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, с другим мотив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речь идет об эротическом призраке: рождение таког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ака (если слово «рождение» здесь вообще можно применить) —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, красивое тело живущего человека или просто фотография, п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рафический рисунок или что-то подобное, что возбуждает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е желание, половое влечение, причем при этом не имеет зна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идет ли речь о женщине или мужчине. Если у влюбленного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 нет возможности удовлетворить свое желание, тем боль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ильнее становится стремление и тем сильнее и настойчивее ста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ся призрак, так как он подпитывается мыслями об этой стра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больше страдающая персона сопротивляется такой^еразде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любви, тем настойчивее становится призрак. Сначала он явля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о сне и заставляет свою жертву переживать прекрасные любов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а. Потом он разжигает половое влечение и заставляет во с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тупать с собой в половые отношения. Появившиеся в их результа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юции способствуют тому, что призрак становится все более пл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и влиет на жертву все сильнее, так как как раз сперм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ированной жизненной силой, которую высасывает призр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 как и вампир. При этом речь идет не о семени, а о содержащ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семени накопленной животной силе. Жертва теряет почву п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ами, она лишается воли, а призрак постепенно полностью о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ает над ней верх. Если судьба не очень благосклонна к этому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у, если его некому своевременно просветить в этом вопросе и на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настоящую замену или отвлечь его от этого, то призрак приоб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ет опасные формы действия. Человек пребывает в постоянно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буждении, он перестает есть, его нервы перенапряжены и т. д.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вный призрак может настолько уплотниться из-за неудовлетво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трасти, что он принимает прямо-таки телесные формы, дов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ю жертву до онанизма и прочих половых извращений. Тысяч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ртв из-за несчастной любви, неудовлетворенной страсти пали ж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вой призрака в результате самоубийства. Это живо напоминает о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ых событиях инкубов и суккубов средневековья и о связа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ими процессах над ведьмами. Действительно опасное удовольствие!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их двух примерах маг может наблюдать образ действи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аков, он может даже сам создавать такие призраки; во всяко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сегда подвергается опасности рано или поздно подпасть под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сть и влияние. Ему известно, как протекает этот процесс у обык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нного человека, а также, как осознанно создавать призраки с 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й точки зрения, но он не поддастся искушению самому заня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й практикой и постоянно должен помнить магическое изреч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е гласит: «Любовь — это закон, но любовь, укрощенная волей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остается развить еще только одну тему, а именно: тему ф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ов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нтомы — это ожившие формы представления умерших. Я у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 особое внимание этой теме, чтобы избежать многих заблуждени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тем, чтобы каждый смог отделить пшеницу от плевел. Когда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 сбрасывает свою телесную оболочку, то сразу же оказывается в ч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том агрегатном состоянии, что обычно обозначается потустор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 миром. Без посреднической субстанции такому существу не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действовать в нашем трехмерном пространстве, так ж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бе невозможно жить без воды. То же самое относится и к существ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отошли в потусторонний мир. С помощью представле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оспоминаний об умершем, будь то похвала, почитание, печал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далее, создаются и оживляются воображаемые формы образ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ерших, которые, часто повторяясь, имеют довольно долгую жизн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образы, созданные живущими людьми, мы называем фанто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. Это и есть тот вид фантомов, которые дают о себе знать в мно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сленных случаях так называемых «спиритистов», заклинателей 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в и прочих. Привидения и различные духи также нечто ино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нтомы, которые подпитываются вниманием оставшихся так ж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поступают призраки, они высасывают энергию, уплотняются и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раняются. Это легко устанавливается тем, что в самых разли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стах в ту же самую минуту цитируется существо, которое дало о 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 знать во всех местах одновременно с помощью так называемых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медиумов», что является ни чем иным, чем фантомом соответств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го умершего, так как можно создать сотни подобных фантом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печально, что спиритуалистические медиумы принимают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фантомы за действительно умерших. Очень много обмана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тствует именно в спиритуалистическом знании. Можно наблю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факты, когда через одного из медиумов является великий вожд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олководец, через второго — великий актер или святой, а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етьего — уже фараон или тут же снова ангел. Неудивительно по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, что как раз эта область знания вследствие многократного сам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а подвергается наибольшим нападкам противников спиритуал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их знаний. Понятно поэтому, что такой фантом обладает 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ной тягой к самосохранению и становится вампиром медиума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 кружка и проклятьем непосредственного окру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азанное вовсе не означает, что истинный маг, который владе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вертым агрегатным состоянием, не может установить связь с у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м или невоплощенным сознанием. В разделе о медиальном письм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уже приводил примеры такой методики. Кроме того, маг может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создать жилище, какую-то форму, перенести ее в четвертое аг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тное состояние и попросить желаемое истинное существо перей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у форму и явиться в таком образе. Подобная практика относ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области некромантии или магии заклинания и ничего общего не 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с общеизвестным спиритизмом. Истинный маг пользуется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икой лишь в крайних случаях и обычно не вырывает сущ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привычной ей сферы, потому что то, что может сказать ему 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из материального или астрального мира, маг может создать с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дая для этого достаточной зрелость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VI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Медитация собственного ду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Осознание в смысле дух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одготовка к овладению принципом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Осознанное вызывание состояний транса при помощи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Овладение элементов при помощи индивидуального ритуала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сознанное создание сущност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элементов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лярв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призраков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) фантом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шес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VI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V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шестой ступени ученик научился воспринимать собственный ду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 действовать в теле в роли духа и осмысленно использ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 чув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он переходит к тому, чтобы проследить и исп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вать качества духа или ментального тела. Впрочем, как везде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здесь необходимо использовать аналогию элементов. Как уже бы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азано, элемент огня можно превращать в свет, и наоборот, свет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лемент огня. Без света невозможно восприятие цвета глазом, и м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могли бы без света пользоваться нашим зрением. Вследстви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смысл зрительной способности аналогичен элементу огня.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 в духе обладает характерной особенностью — волей. Каче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, приданное элементу воздуха, — интеллект со всеми своими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ктами —приписывается слуху. Элемент воды духа выражается в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 или в жизни. Три этих принципа элемента в духе, то есть ого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 и вода, вместе взятые, дают элемент земли духа, который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ается в характерном свойстве сознания. Принцип акаша дает о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ь в самом примитивном виде — в совести челове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колько важна эта аналогия, мастеру сразу станет ясно,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настолько продвинулся, что благодаря предварительной дея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по интроспекции достиг магического равновесия в астр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. Его следующей задачей является проанализировать свой дух и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ить, какой элемент в нем превалиру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людей, обладающих сильной волей, под чем понимается не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упрямство, а действительно сильная воля, доминирует, коне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огня. Если в духе преобладает интеллект со всеми своими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ктами, то из этого можно заключить, что элемент воздуха сильн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маг является прежде всего человеком чувства, то элемент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него играет самую большую роль. Если у мага слабая память, то ег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4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е оказывается под каким-то сильным влиянием, и с уве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 можно предположить, что верх взял элемент зем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разделение служит для того, чтобы определить действен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в духе и направить развитие таким образом, чтобы пр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и соответствующих упражнений по концентрации и глубокой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ации слабые элементы пришли в равновесие. Маг не должен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скать преобладания ни элемента огня, ни воздуха, ни воды или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и должен суметь распределить упражнения таким образо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тенсивность его работы привела элементы в равновесие. Хочу у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ь это обстоятельство одним приме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оложим, что у мага очень высоко развит интеллект, но с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ая воля, которая не соответствует зрелости его интеллекта. В так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е он должен стремиться к тому, чтобы усилить волю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упражнений по концентрации, то есть тех, которые позволяют вы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нуть в духе на первый план элемент огня. Он должен в первую о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ь выбирать те упражнения по концентрации, которые разви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ние, то есть упражнения по оптическому воображению, так к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говорилось выше, элемент огня соответствует зр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у мага сильная воля, но слабый интеллект, то из этог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а следует, что он при помощи упражнений по воображению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уделять самое большое внимание слуху, то есть он должен вы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такие упражнения по концентрации и медитации, при кото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 бы полностью задействован слу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маг приходит к выводу, что обладает сильной волей и 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шим интеллектом, но его чувственная жизнь оставляет желать лу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, то он должен сделать свой дух более чувствительным, этог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достичь такими упражнениями по развитию воображен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дитацией, которые сильно воздействуют на чувство. Если же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увствует, что как его астральное, так и ментальное тело преи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енно склоняются к элементу земли, например, его мысли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дленно появляются в духе он чрезмерно меланхоличен, то это п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е указание на то, что преобладает элемент земли, и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ходящих упражнений ему нужно заняться развитием своег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тношении элементов маг должен развивать свой дух соверш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гармонично и выполнять такие упражнения, которые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элементам, а также чувствам таким образом, чтобы у него рав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но развивались и усиливались воля, то есть элемент огня, инте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кт — воздуха, чувство — воды, сознание — земл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снове этого описания составлена следующая таблица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ю я привожу, чтобы иметь четкий обзор сказанног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___________________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ы:    | Огонь:  | Воздух:| Вода:     | Земля:      | Акаша:   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|_________|________|___________|_____________|______________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а      | Глаза   | Уши    | Ощущение  | Вкус, запах | Все вместе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|_________|________|___________|_____________|______________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ные     | Воля    | Ум     | Чувство   | Сознание    | Совесть  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     |         |        |           |             |          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         |         |        |           |             |              |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_____________|_________|________|___________|_____________|______________|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пражнения   | Оптичес-| Акусти-| Развиваю- | Расширяю-   | Удовлетворя-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концентра-| кие     | ческие | щие       | шие созна-  | ющие     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и медита-|         |        | чувства   | ние         | настоящее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         |         |        |           |             |              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|_________|________|___________|_____________|______________|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акаша следует в этом случае из концентрации самого себ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что мне нет необходимости отдельно останавливаться на э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шним было бы также перечислять упражнения по концентраци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дитации, так как ученик сможет сам их составить в соответств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характерной особенностью превалирующего у него элемента. 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слабой воле он, вероятно, выберет в качестве упражнения п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и воображение предметов, образов и так далее. Он вы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л уже эти упражнения на второй ступени настоящего курса. При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ная здесь таблица может служить для него указателем, компас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выявить, какой элемент является доминирующим и какие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 следует выполнять более интенсивно. Результатом или показ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м этого разделения с герметической точки зрения проявится соотв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ющим образом и принцип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V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енно особая тема, которой мы займемся на этой ступ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сается развития астральных чувств по отношению к элемент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элементов астральные органы чувства мага подве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ь обучению, развитию и укреплялись в упражнениях на протяже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всех приведенных до сих пор ступеней, тем не менее, в таких слу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х необходимо особое развитие, если в зависимости от способност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 то или иное качество ученика недостаточно хорошо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. Поэтому будет лучше, если я приведу здесь упражнения,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которых маг сможет быстро и эффективно развить чувства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го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обучения магии духа шестой ступени ученик начал ос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вать свой дух и действовать как через астральное, так и через г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'атериальное тело. В завершение этого я рассмотрю одну из ин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снейших проблем, а именно: проблему ясновидения. Об этом на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о множество книг, но из всех книг, которые попадали мне в рук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было ни одной, которая бы имела хоть какое-нибудь практ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ение для мага. Поэтому вдвойне необходимо подробно оста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ся на сфере ясновид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 ясновидением понимается второе видение, как его назы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ароде, и понимается видение через время и пространство, идет 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чь о прошлом, настоящем или будущем или о видении умерших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далее. Только очень немногие авторы описали эту способ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сихологической или с другой точки зрения, а поэтому следующ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ей задачей является подвергнуть ясновидение подробному из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. Прежде всего магу должно быть ясно, что существует множе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ов ясновидения. Первым видом является врожденная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ясновидения, которая дана его носителю еще в невидимом ми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осталась от прежних воплощений. Такое ясновидение является на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оптимальным, но обладают им только очень немногие люд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называемые «врожденные ясновидящие», которые, не прилагая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-то особых усилий, развили эту способность настолько силь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ее применять практически. Вторая разновидность этой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выражается в том, что она появляется в духе человека сама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е вследствие непроизвольного сдвига элементов, и поэтому ее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ет считать патологической. Всякого рода потрясения или заболе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также могут вызвать способность ясновидения. Обычно это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ается у людей, которые вследствие припадка, нервного стресса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го-то психического, физического или духовного приступа у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вают свое привычное равновесие и в качестве побочного явл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но или неявно, в чистом виде или нет получают способность я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ния. Впрочем, для практикующего мага такой способ яснови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нежелателен, так как рано или поздно он ведет к полному крах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повлечет за собой не только утрату этой способности, но 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губно отразится на здоровье и может привести к преждеврем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чине. Таким ясновидцам можно только посочувствовать, даже в т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ях, когда их ясновидческие способности считаются феномен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. К другой категории относятся такие личности, которые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возможных медиальных способностей получили способ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видения, вызванную каким-то существом. Но и этот вид ясно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я не рекомендован для практикующего мага, так как такие 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обычно заканчивают жизнь в психбольнице. Многие из тех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помещены в клиники для умалишенных, занимались пробле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спиритизма, не имея надежного наставника, именно спиритиз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обязаны таким плачевным состоянием, при этом не имеет зна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были ли причины для занятий спиритизмом достаточно серье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, или это было простым любопытством, или эти занятия име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ие побудительные мотивы. Следующей разновидностью зак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тельного ясновидения, который также относится к этой группе,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насильственное вызывание этой способности при помощи н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ических средств, таких, как опиум, гашиш, мескалин (пейотль), сом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чее. Маг также едва ли проявит интерес к этой разновид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видения, так как она ведет к привыканию к этим опасным нар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кам и, кроме того, парализует моральные и духовные устои, волю 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нец, нервные силы, что, само собой разумеется, пагубно скаж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здоровье и развитии. На Востоке известны миллионы таких случае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и на Западе так же, как во всех остальных цивилизованных страна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представлены в большом количеств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чно, у мага есть возможность, пока он не достиг необходим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лости, таким же или подобным образом убедиться в существо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ясновидения и других сверхъестественных явлений, но обы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и это,собственно, самое больное место) он не останавливается на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и убедиться и употребление наркотиков входит в привычк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такие люди обретают такое же состояние, в котором находятся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многочисленные жертвы. Из этих соображений я не стану в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ниге описывать ни один из способов, который мог бы привести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попыткам воспользоваться упомянутыми средствами, ниже 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жу совершенно несложные методы, которые автоматически вед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возникновению ясновидения духовной зрелости, то есть яснови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являющегося побочным явлением более высокого развит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ая разновидность ясновидения та, которая была вызва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лаблением или проходящим параличом органа чувств, при ясно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и — глаз. Большинство книг, которые обучают ясновидению пр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фиксации предмета, магического зеркала, хрустального ша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рагоценного камня, хоть и хороши сами по себе, но подходя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далеко не всем. Только в руке опытного мага эти вспомог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средства пригодны для ясновидения, но они не должны выз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видческую способность влинием на нервус оптикус. Они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ить вспомогательным средством для уже осознанно подготов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глаза. С магической точки зрения не существует ни одного в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ательного средства, даже очень высоко оцененного и изготов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с ювелирной точностью, которое способствовало бы появл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видческого дара. Способность к ясновидению зависит, во-первы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натуры и, во-вторых, от психического и астрального развит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лости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е главы, в которых я опишу изготовление флюидных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ов, содержат также руководство по изготовлению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 зеркал и других вспомогательных средст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обучения магу станет ясно, что все перечисленные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ства являются только вспомогательным материалом, а не сам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ктором, который дает желаемый результат, то есть истинное я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, наконец, я упомяну последнюю разновидность ясновидения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е появляется как побочное явление вследствие верного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о развития и которое вызывается при помощи системного рас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чувств, в нашем случае ясновидящего глаза. Я принял реш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сти в этом произведении метод, который до сих пор нигде 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не упоминался, но который является практически очень ц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как с точки зрения герметики, так и с точки зрения закона ана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и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е я опишу методику развития астральных чувст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ясновид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приступлю к описанию самого упражнения, я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упредить, что при этом мы имеем дело с аспектом света. Как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, свет — это аспект огня, т. е. он аналогичен воле.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ксперименте необходимо создать впечатление яркого света, то е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добиться желаемого успеха, нужно явно вообразить себе свет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ите свою любимую позу (асану) и представьте себе, что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дыхаете в свое тело, через легкие или поры или просто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, универсальный свет, который по сиянию и форме по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н нашему солнечному свету. Ваше тело рассматривайте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олое пространство, которое наполняется этим универс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яющим белым светом. В этот свет в своем теле Вы концентриру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 к ясновидению, то есть Вы воображаете, что свет явля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сепроникающим, всевидящим и всепросвечивающим. Ни врем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пространство не являются помехой такому свету. Вы должны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лько твердо убеждены в способности света, что у Вас на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ет не может появиться никаких, даже малейших, сомнений. Есл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лигиозны, то Вам будет легче поверить, что этот универсальный св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частью Бога, который обладает всеми описанными здесь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ями. Если Вы таким образом вдохнули в свое тело свет с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ыми свойствами и внутренне чувствуете его напряжение и про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ющую силу, то толкайте свет с помощью своего воображени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 и рук к голове, а именно таким образом, чтобы воздух спрессо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ся так, что охватывал оба Ваших глазных яблока. Вы можете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если захотите, наполнить сначала один глаз, а затем второй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анной дозой свет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маги, которые в плане ясновидческих способност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вают только один глаз, а второй оставляют свободным и в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ношении вовсе не развивают. Стоит ли подражать таким магам,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ть самому ученику, я во всяком случае такого мнения, что в смы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видения лучше равномерно развивать оба глаз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олько Вы произвели накопление света в своих глазных яб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х, представьте себе, что Ваши глаза обладают всеми способност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сконцентрированными в свете. Выполняя это упражнение,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мереть как минимум на десять минут, и если у Вас есть внутрення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еренность, что Ваш в воображении наполненный универс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ом глаз обладает способностью этого света, то выпустите сно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воображения свет либо непосредственно из глаз в св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е море универсума, либо в его первоначальной форме обратно в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ттуда в универсум. Оба приведенных здесь метода равно хорош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яются с одинаковым успехом. Важно при этом то, что о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жденный от света глаз обладает такой же нормальной восприим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тью, как и прежде. Это необходимо для того, чтобы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развитые астральные глаза мага не стали настолько восприим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и, и не различали того, что воспринимает ясновидящее око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ясновидящие глаза не могли бы видеть того, что воспринимает обы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глаз. Если бы маг не стал выпускать из глаз концентрирова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, то его обычные глаза остались бы ясновидящими и он не см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различать, что является грубоматериальным, а что духов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он должен уметь управлять своей ясновидческой способ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 и только тогда приводить ее в действие, когда пожелает. Част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ением этого упражнения маг приобретает такой четкий навы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буквально в считанные минуты может заставить функциони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вое ясновидящее око, свой глаз наполненный светом. Подгот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ый таким образом глаз видит все, что магу хочется увидеть с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тыми или открытыми глазами, в хрустальном или стеклянном шар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лированном шкафу или в магическом зеркале; его ясновидящ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о увидит все. Качество увиденного зависит только от того, на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стым существом является сам ма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расным вспомогательным средством, которое ведет к еще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 быстрому успеху в ясновидении и которое очень благотворно 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ет на физический глаз, так, что люди, имеющие слабое зрение и с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ющие какими-либо глазными заболеваниями, не только с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точки зрения, но и с точки зрения здоровья могут извлечь из н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ую пользу, является магическая глазная огненная во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ее необходимы следующие ингредиент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Большая бутыль дистиллированной воды, которую можно куп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пте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Немного цвета ромашки (высушенной или свежей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Немного травы очанки (Herba Euphrasia) также либо свежей, 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ушенно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7-9 тонких ивовых или ореховых (фундук) прутьев, которые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айти в лесу. Их нужно освободить от листьев, нарезать кус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ми равной длины и связать ниткой во многих местах. Посл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учок прутьев необходимо высушить у теплой печки, на солнц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ухим воздух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Необходимы также кусок фильтровальной бумаги и маленькая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н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Вы приготовили необходимые ингредиенты, на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йте приготовление собственно глазной огненной воды. В чист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уд налейте 1/4 литра дистиллированной воды, поставьте на ого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, как только начнет закипать, добавьте две чайные ложки цветов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ашки и чайную ложку очанки. Все это должно кипеть не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кунд, затем снять отвар с огня и накрыть. Необходимо настоять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но десять минут и процедить содержимое в другой сосуд, как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отвар остынет, взять приготовленный пучок веток вербы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решника и поджечь свободные концы на открытом огне, чтобы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рко горели. После этого опустить ярко горящие концы веток в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товленный отвар. Тем самым в отвар, который можно рассма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как жидкий конденсатор, — в одной из нижеприведенных глав 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ишу об этом более подробно — переносится грубоматериа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огня. После этого жидкий конденсатор нужно профильтров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устив через воронку с фильтровальной бумагой в другой чист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уд. Такая фильтрация необходима, чтобы удалить возможные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лки, частички угля и золу, которые растворились в результате оп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ния в раствор горящего пучка. Эту жидкость наливают в чашку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релку и ставят перед собо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вдыхайте через легкие или поры или легкими и пор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временно элемент огня в свое тело. При такой процедуре не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бращать внимания на интенсивность тепла, которое и без 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ощущаться, а на то, что элемент огня должен являться носи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м Вашего желания, которое Вы воображением переносите в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огня. Если это произошло и Ваше желание укрепить Ваши г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атериальные глаза и развить астральный глаз было перенесе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гонь, так же, как это было в эксперименте с накоплением све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ецируйте свой элемент огня либо через соляр-плексус, либо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у из рук, либо выдохом в жидкость. Если у Вас при этом поя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чувство, что такой процедуры недостаточно, то Вы можете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 раз повторить эксперимент, но не чаще 7-9 раз. Тем сам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ленный таким образом конденсатор становится сильно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ющей эссенцией, которая оказывает благотворное влияние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на зрение, но и укрепляет, оживляет и развивает астр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а. После этого закупорьте этот флюидный конденсатор в ч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бутылке, которую следует хранить в прохладном месте. Эта гл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огненная вода может применяться для усиления зрения или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чении глаз. При наблюдающейся слабости зрения этот жидкий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 можно просто закапывать в глаза, так как оба соеди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в обладают укрепляющим действием для глаз и имеют проти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алительное действие, но для развития астральных чувств,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аточно, если кусок ваты, или ватный тампон, обернутый м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й, или же кусочек чистого полотна, который служит тем же целям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5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унуть в раствор и на время эксперимента оживления зрения со с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 применять в качестве компресса для глаз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же, если астральное зрение разовьется в достаточной степ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рессы с флюидным конденсатором применять более необяз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достаточно будет проводить сеансы накопления света в глаз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блоках. После повторных попыток, когда при помощи этих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й со светом физическое зрение уже достаточно развито,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авить свое внимание на астральное зрение с желанием видеть э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ом. Кроме того, для продолжения эксперимента можно накла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компрессы также перед сном, чтобы они автоматически дей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и и ночью, недостаток этого, правда, в том, что из-за проникн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а огня при частых применениях компрессов глаза и ве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овятся чересчур восприимчивыми. Поэтому целесообразнее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использовать компрессы только на время упражнений. Компрес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ремя эсперимента следует закрепить платком, чтобы при вы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и упражнения он не соскальзывал вниз. Эту магическую опе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ю нужно предпринимать самому, чтобы при ней никто не прису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вал. Необходимо следить за тем, чтобы компресс и эссенция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можно хранить какое-то время, а не обновлять от од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а к другому, не по'падали в руки непосвященных,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это члены Вашей семь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ченик добросовестно прошел все предыдущие ступени, 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анным здесь методом за несколько месяцев, а при хороших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ях даже за несколько недель совершенно безопасно разовь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 глаза в плане ясновидения и сможет практически осилить все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е задачи и операции, которые еще предстоят ему в магиче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ке. Невозможно привести примеры об отдельных успехах опис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методов упражнений по ясновидению, из-за их разнообраз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еноменальности, магу самому предоставляется решить, на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роко и всепроникающе он желает развить свой астральный глаз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сяком случае мага следует предостеречь от хвастовства приоб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нными знаниями и, что еще хуже, употребления их во вред окру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х. Ему нужно применять их во благо человечества. Простран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ремя не будут для него препятствием, и не останется ничег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о бы скрыто от его ясновидящего о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развитие астрального сл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астрального слуха родственно развитию ясновидения.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ь астрального слуха заключается в том, чтобы с его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ышать голоса даже на большом расстоянии, а также в то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имать голоса всех существ. Поначалу эта способность выраж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азмышлении вслух, которое приходит изнутри, либо из области с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ца, либо из соляр-плексуса. После долгих упражнений и привык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й слух развивается настолько совершенно, что сверхъе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м слухом начинают воспринимать все очень четко, подоб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, как будто разговариваешь с каким-то человеком. Эта способ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свойственна магам, без нее магу было бы трудно двигаться д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. Поэтому астральному слуху необходимо уделять такое же больш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е, как и астральному зрению, и приведенным ниже упражн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ни в коем случае нельзя пренебрегать. То, что говорилось об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м зрении, о предрасположенности к нему, а также о тех об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ствах, которые вызываются патологическими явлениями, относ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также и к астральным слуху и чувству. О последней способ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расскажу в заключении этой тем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з долгих словопрений перейдем к методикам по развитию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го слуха. Для упражнения, о котором пойдет речь, Вам не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ичего, кроме жидкого конденсатора и кусочка ваты. Скатайте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ы два шарика величиной с ушное отверстие. Эти ватные тампо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гка смочите в жидком конденсаторе и положите перед собой.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я данную выше методику по развитию астрального зрения,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айте то же с элементом воздуха и зарядите им тело через дых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ими и порами. Все тело подобно шару, наполненному воздух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при помощи воображения, что этот элемент возд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Вашем астральном и грубоматериальном теле вызывает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к ясновидению. Если у Вас есть внутренняя уверенность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элемент воздуха достаточно пропитался Вашим желанием и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м представлением, проецируйте либо через соляр-плексус, 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одну из рук, или с помощью выдоха препарированный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 в эти два ватных шарика, впрессовывая наполняющий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тело элемент воздуха и наполняя им эти шарики так,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ти становится величиной с лежащие перед Вами шарики. Вы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е оба шарика сразу или один за другим пропитать общим ко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твом элемента. В этом эксперименте все зависит главны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от твердого убеждения в том, что у Вас быстро разовьется эта</w:t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Bookman Old Style" w:hAnsi="Bookman Old Style"/>
          <w:sz w:val="24"/>
          <w:szCs w:val="24"/>
        </w:rPr>
        <w:t>{15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. В качестве флюидного конденсатора используйт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ыщенный отвар ромашки в дистиллированной воде. На 1/4 лит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возьмите две полные столовые ложки цветов ромашки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процедите после кипения и храните в прохладном месте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конденсатор не пропал. Заплесневелый конденсатор хоть и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яет своей активности, но негигиениче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ба этих тампона Вы один или много раз зарядили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 воздуха, либо оба сразу, либо один за другим, то положите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уши, так, чтобы они были плотно закрыты. Далее в воображ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дите в Ваше тело принцип акаша, перенесите себя своим созн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в область ушей и вообразите способность яснослышания.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ьте себе, что направленный в уши принцип акаша тотчас же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вет у Вас дар абсолютного яснослышания. После долгой мед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и концентрации на этом выпустите принцип акаша в универсу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вободите уши от ватных пробок, надежно их сохраните, чтобы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опали в соприкосновение с другими лицами. Если же это, тем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е, произойдет, и ватные шарики попадут в чужие руки, Вы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ы подготовить другие. Тогда будет достаточно просто удалить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шей шарики, чтобы накопленный воздушный элемент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снова смог бы раствориться. Лучше было бы, коне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каждого эксперимента применять новые ватные пробки и все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заряжать их заново, затрачивая для этого необходимое врем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эксперименте Вы хотите использовать свой астральный слу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просто направьте акаша в соответствии с величиной ушных ра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н во внутренний слуховой проход ушей. После долгих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во время одного из них Вы будете в состоянии использовать я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лышание для своих целей. Как только Вам не будет нужна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эта способность, постарайтесь элемент акаша переве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ервоначальную форму, то есть в универсальный акаша. Введ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а акаша в ушные проходы оказывает влияние на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и астральный слух и способствует их развитию, а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ированного воздушного элемента достигается физ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слышание. После долгой медитации можно установить ана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ю с радио и сравнить данный процесс с радиоволнами, когда эфи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 акаша-материи и воздух выступают в качестве посред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в для передачи звуковых вол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астрального чув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мы перейдем к развитию астрального чувства, возьм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 дневник и перенесемся в то время, когда мы обстоятельно з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лись интроспекцией различных хороших и плохих качеств.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ии с магическим зеркалом мы тогда могли установить,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способности, приданные соответствующему элементу, прева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ют у нас. Если превалировал элемент огня, то воспринима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ом является голова, точнее, лоб; если это был элемент воздух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тогда это сердце; при подавляющем элементе воды — это соля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ексус, а если таковым являлся элемент земли, то превалируют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бедра. После того как мы выяснили наше астральное поле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ия, приступим к практической ча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мы поступим так же, как и при подготовке обоих преды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чувств. Вам снова будут нужны кусок фланели, кусочек льня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кани или ватный шарик, который нужно слегка смочить в флюи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конденсаторе. В качестве флюидного конденсатора может сно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тупать насыщенный отвар цветов ромашки. При этом процес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одновременно заряжаете свое тело желанием, чтобы этот'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звал у Вас астральную способность чувствовать. Под астр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ю чувствовать понимается способность воспринимать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и чувствовать все явления, происходящие в акаша, куда от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ся также способность психометрии, то есть способность к вос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тию прошлого, настоящего и будущего любого предмета, письм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чего. Сюда относится даже способность материализации люб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 существа, идет ли речь о произведенном объекте или уже н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ящемся в акаша существе. Другие способности, которые связаны 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ятием и с чувством, также могут быть включены в категор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го чувства. Интуиция также берет в нем свое начало. Эт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многих примеров достаточно, чтобы пояснить способность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чувствования. Перейдем теперь к практик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через поры и дыхание Вы всем телом накоп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воды во всем теле, зарядите его при помощи интенсив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способностью астрального чувства. Вы должны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ерены, что оно достаточно сильно в Вас, чтобы действительн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ить эту способность в Вашем астральном теле. С помощью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проведите либо через соляр-плексус, либо через лоб,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через выдыхание водный элемент из Вашего тела и накопит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усочке ткани или ватном тампоне, смоченном во флюид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е. Вы можете повторять заряд, но не чаще 7-9 раз. Во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этого упражнения Вы не должны принимать Ваше обычное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, а удобно лягте, по возможности на диван или на землю.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ным условием является при этом лежать достаточно плоско,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голова должна быть немного приподнятой. Для развит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го чувства используется не непосредственно водный элемен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ринимается во внимание только магнитная сила притяжения в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й конденсатор до начала упражнения положите на устан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е поле восприятия. С самого начала это упражнение нужно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ять с закрытыми глазами. Только представьте себе при э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Ваше тело прямо купается в универсальном водном элемент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то бы Вы находитесь в центре бесконечного водного океана.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воспринимаете ничего, кроме воды и снова только воды. Будь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внимательны, так как при этом упражнении Вас будет с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олевать сон. Не исключено, что Вы, несмотря на все предостор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, все же уснете; в таком случае сделайте себе твердую установ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то, что при следующем упражнении Вы не должны засыпать, п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что, если это войдет в привычку, то при выполнении упражне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 трудом сможете бороться со сн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только что описанном воображении перенеситесь своим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м в поле чувствования и подумайте о том, что магнитная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ь находящейся в Вас воды оживляет тончайшие частички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 поля восприятия и вызывает астральное чувство. Вам нужно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сильно представить себе магнитную способность притя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, что она становится неоспоримой реальностью. Если у Вас из-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гого медитирования появилось чувство, что Вы достаточно ожи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это поле восприятия, то постепенно пробудите представление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ального водного пространства, затем снова растворите находящи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Вас элемент в универсальном элементе, уберите флюидный конд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тор, выпустите оттуда сконцентрированный элемент в универсум,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закончите упражнение. Если Вы желаете практически приме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е восприятия, то достаточно перенести сознание в это поле, 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час же приобретете способность астрального чув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овало бы подумать также над тем, что нужно развивать 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астральные чувства: зрение, слух, восприятие—до полного их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ытия, причем даже тогда, когда Вы можете посвятить совсем не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времени этим упражнениям. Настоящий успех не заставит себя жд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других органов чувств мы пока оставим без внимания,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астолько важны для практического применения в магии. Ученику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му предоставляется право на примере этих трех тренирово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ов составить собственную практику для развития остальных 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нов чувств. Способности, достигнутые этим астральным развити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лько широки, что об этом даже не стоит более говорить. Рад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гнутого результата можно сравнить только со слепым, котор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чи много лет лишенным зрения, вдруг обрел способность виде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V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владеет проекцией элементов наружу так, что он уме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й элемент проецировать через себя или вызывать непосред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з универсума, то он по желанию может создавать элементары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или для других и делать их полезными для себя. Он сможет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ущества, которые бы верно служили ему не только на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, но и на астральном, а также на грубоматериальном уровне, в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имости от того, создает он их, точнее говоря, уплотняет их,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м, астральным или грубоматериальным путем. Об осознан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нии мысленных форм, или элементалов, я уже говорил. Раз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е между элементалом и элементаром состоит в том, что элемент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ется на основе осознанной мысленной формы при помощи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и силы воли мага в основном только на ментальном уровн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 мышления и действует для него или для других. Воздей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а является намного эффективнее и стабильнее, так как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ется из одного или многих элементов. О собственно акте созд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оспроизводства элементара, а также о том, как при этом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упать маг, я расскажу ниже на основе практических примеро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подробно, как только возможно. Магу очень пригодится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иция, приобретенная предыдущей подготовкой, для создания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х практик, в зависимости от того, какую цель он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преследовать. Разумеется, вследствие своего этического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он, конечно, никогда не осмелится создавать элементары для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рых целей, так как невидимый мир жестоко отомстит ему, вед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умению создания элементаров магу дается в руки ключ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которого он может достичь всего на ментальном,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м и грубоматериальном уровне. Он должен постоянно иметь в 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, что ответственность за свои поступки несет он сам, а не созд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им элементар. Элементары в руках мага — послушные орудия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слепо подчиняются его воле и выполняют любое его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независимо от того, хороши его намерения или плох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от столяра нельзя требовать работу пекаря, так 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а, который создан для выполнения определенной цели,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нельзя требовать выполнения другого задания, для которого он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назначен. Поэтому элементару никогда нельзя давать двух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заданий, так как в этом случае элементар ни одну, ни друг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у не сделает хорошо и надежно. Необходимо также соблю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налогию элементов. Было бы неправильным и противозаконны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бы маг создал элементара, который не находился бы в созвуч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аналогией элементов. Относительно формы элементара фантазии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ра предоставлен полный простор, он сам выбирает форму по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разумению и интуиции. Следует избегать выбирать образы жи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или умерших людей, тех с которыми маг был знаком или н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лся в каких-то отношениях. Из-за этого можно легко вторгну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бласть ментального или астрального тела тех или иных люде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нести им большой ущерб. Кроме того, маг подвергается опаснос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такой элементар вследствие присущего ему интеллекта может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ь враждебную позицию по отношению к магу и в какой-то нео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нный момент очень навредить ему. Элементару прекрасно уд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вампиром по отношению к магу и влиять на него во сне, а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раивать ему прочие неприятности. Это предупреждение маг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принять во внима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, сразу во время создания элементара ему нужно дать им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комендуется выбрать менее распространенные имена, так как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м упоминании этого имени элементар тут же оказывается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 мага. Если маг создал нескольких элементаров, то нужно запис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себя их имена, чтобы не забыть. Эти имена нельзя доверять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му человеку, так как опытный маг мог бы ими воспользов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 и без труда манипулировать такими элементар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 и действие элементара зависят от его заряда. Чем сильнее во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, тем больше проекция элементов наружу, поэтому и элемента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женный таким образом, является более проницательны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тивным. Иногда элементар может быть уплотнен настолько,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овится видимым даже для неопытного физического глаза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заставить элементара работать как в видимой форме, так и в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ой, в зависимости от того, как ему нужно. Длительность жиз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а определяется той целью, для которой он был создан, це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в свою очередь, определяется сразу, в самом начале акта создан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цель достигнута, то магу следует растворить своего элемента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воображения в первоначальном элементе. Ни в коем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 нельзя упускать этот процесс растворения, так как после вы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ой задачи элементар вследствие присущего ему инстинкта са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хранения легко становится самостоятельным, быстро отдаляетс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и влияния мага, если он о нем забывает, и легко становится в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ром. Магу остается нести все кармические последствия, которы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ечет за собой оставленный таким образом вампир. Поэтому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е с элементаром необходимы острожность и добросовест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е маги прямо во время создания элементара определяют и ви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уничтожения, например, сразу после выполнения задания уни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ь его имя — сжечь его, исполнить определенный ритуал: жест, знак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—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>или применить особую, заранее продуманную формулу. Все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индивидуально, и выбор, этого остается за магом. Ак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творения нужно уделить особое внимание. Если маг прекрас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деет этими навыками, то он, грозя элементарам растворением,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в любое время привести их к абсолютному послушанию.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помнить, что маг обладает абсолютной властью над той силой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ая держит элементаров в послушании. Это необходимо, если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хочет быть игрушкой в руках созданных им существ. Маг может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ить, что чем лучше, вернее и надежнее ему служит элементар, т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уднее ему с ним расстаться, растворив его. Это чувство никогда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о овладевать магом, потому что иначе он может попасть в з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мость от своего детища. Поэтому рекомендуется определят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у очень короткую жизнь, чтобы потом в случае необходимости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х же целей создавать новых элементаров. Это, впрочем, не говор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том, что каждую неделю нужно создавать нового элементара для 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и той же цели, но не рекомендуется годами использовать од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а для определенной це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ов, которых маг желает создать для собственного уп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бления, он легко создает из проекции элементов через свое тело.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ов же, которых маг предназначает для других людей, он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через проекцию элементов непосредственно из универсума.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, что между элементаром и им существует невидимая связ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й могут злоупотребить, если он будет создавать элементар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других при помощи проекции элементов из собственного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ему это возможно, любой маг может объяснить себе с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 следует обговорить также место нахождения и хране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ов. На Востоке элементары, называемые видамами, ссылаютс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к называемые «килихоры» или хранятся там. Килихор — это 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грамма, соответствующая видаму, строится из камней так, что к н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то не имеет доступа. Опытному магу не нужно для этого отдель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места, он хранит своего элементара в определенном, известном 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ему месте в стене, так как ему известно, что элементар не связан с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ем и не претендует на определенное пространство. Элемента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себя хорошо чувствовать в стене, как и в свободном простр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. В стене или в каком-то объемном твердом предмете он сохран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ще лучше, так как необходимо избегать привязывать его к тому мест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де постоянно находятся люди. Если же случится так, что человек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туда, где находится элементар, то человека охватит непонятное б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ойство, а также могут появиться другие побочные явл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создания элементара нужно решить вопрос о том, как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е вызывать элементара: либо вслух, либо губами, проговари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нно его имя, или вызывая его движением руки, жестом или раз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анным ритуалом. Право выбора этого также остается за маг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перейду к описанию собственно акта созда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а, мне хотелось бы заметить, что магу не следует ограничив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дной из описанных практик. Здесь только малая часть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ой магии и указание на то, как ему нужно распределять св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. Он не должен специализироваться только на этом; напроти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н в совершенстве владеет этими практиками, то перед ним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ываются и другие возможности. Этой части магии нужно след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вначале, причем маг, в зависимости от желания, помогает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ругим людям, что, собственно, и является целью данной тем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т создания элемента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акта создания элементара используют четыре основных метода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роекция элемента в готовую форму, причем он остается од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вым, идет ли речь о ментальной, астральной или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форм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Проекция многих элементов в готовую форму, которая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быть ментальной, астральной или грубоматериально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Проекция элемента без непосредственной формы, которая ст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ся при помощи определенного элемента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Проекция многих элементов, которые образуют форму, соб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я очеред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поясню все методы подробно на практических пример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1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предмет, форму которого Вы хотите придать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, и поставьте этот предмет перед собой. Вы, например, можете вы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шар; пусть это будет большой деревянный или стеклянный ша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ем полый он или цельный — никакого значения не имеет. Ро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го предмета может сыграть и больший по величине резинов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ч. Силой своего воображения притяните желаемый элемент из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ума и в своем представлении заполните им выбранную фор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, чтобы форма предмета, скажем резинового мяча, была бы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а целиком. Так же поступайте с каждым элементом, с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м Вы желаете работать, исключение в этом плане составляет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акаша. Каждый раз задействуйте тот элемент, который по сво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чествам соответствует Вашему желанию, Вашей идее. Эту про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ю повторяйте несколько раз. Причем каждый раз у Вас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такое ощущение, что образуется, накапливается и спрессо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ся все больше элемента. Если у Вас есть уверенность, что скоп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а уже достаточно, чтобы выполнить ваше желание,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тайте этого готового элементара концентрацией желания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и, которую Вы желаете достичь с его помощью. Также дайте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у имя, без которого он не сможет существовать, и определ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зу же время его существования, в течение которого он должен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ить свою задачу. Если Вы работали с элементом огня, то у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ился огненный элементар и Вы имеете огненный шар.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н из элемента воды, то шар будет похож на стеклянный; если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 воздуха, то шар будет сиять голубым светом, а если элемента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н из элемента земли, то элементар будет иметь цвет комка гли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выполнили все правила, вытащите элементар из предмет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ошлите его на порученное ему задание. Перед выполнением работ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айте ему приказ после выполненной работы тотчас же возврат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ю форму. Тем самым Вы имеете возможность контролировать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элементара, выполнил ли он свою работу, приблизив сидерийс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или звездный) маятник к форме, в которой должен находиться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. Если элементар после проделанной работы возвратился в свою п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начальную форму, в нашем случае в шар или резиновый мяч, то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тник будет производить колебания, так как элементар излучает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магнитные или электрические волны. Опыт с маятником очень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жен, так как он дает Вам возможность убедиться, выполнен ли Ваш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каз. Позднее Вы с помощью ясновидения сможете следить за р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Вашего элементара. Если маятник не показывает никаких колеб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, то это верное доказательство того, что элементар еще работает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, что он еще не окончил свою работ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отсылке элементара на выполнение поставленной задачи Вы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ы знать о том, что элементару неведомы ни время, ни пространств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не знает никаких трудностей и в случае необходимости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дно мгновение облететь вокруг земного шара. Вы должны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вердо уверены в том, что он безукоризненно, в твердо установ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срок выполнит Вашу волю и Ваш приказ. Вы ни на минуту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ы сомневаться в успехе. Как только Вы отослали своего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а, тотчас же разрежьте, как ножом, соединяющую Вас с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 линию и сразу же после отправки перестаньте думать о нем.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е либо принять состояние отсутствия мыслей, либо направ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внимание на что-то другое. Чем лучше Вам это удастся, тем эф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ективнее и без всяких помех будет действовать элементар. Если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ок, назначенный Вами, прошел, убедитесь при помощи сидерийс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маятника, возвратился ли элементар в свою форму. В данном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 у Вас есть возможность растворить этого элементара заранее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ным способом, который, как уже говорилось, совершенно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видуален, либо сжигая его имя или с помощью ритуала, или т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ы негромко произнесете его имя по буквам задом наперед.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рение можно произвести и при помощи обыкновенного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, так же, как было рекомендовано при проекции элементов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пожелаете, то можете использовать элементара вторично для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ия следующего зад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срок для выполнения задания истек, а элементар н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тился в свою форму, то Вы с уверенностью можете предположи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аш приказ выполнен неудовлетворительно. В данно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зовите элементара назад, обусловьте усиленным воображ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екцией соответствующего элемента усиленное его накопл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чего отправьте элементара снова на выполнение постав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перед ним задачи. Этот заряд Вы можете повторять до тех по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не будет достигнуто желаемое действие. Возобновление заря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в большинстве случаев только тогда, когда Вы став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элементаром задания, для которых их силы и напряжения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аточно. Вы не должны забывать о том, что действие элемента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висит от Вашей духовной зрелости, то есть от Вашей способност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лотнять элемент, а также от Вашей воли, Вашей убежденности 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ходящей от Вас веры, которая может сдвинуть гор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метод является самым легким и простым для созда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ов, которым маг пользуется для простых воздействий, чет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раниченных идей и влияний, для которых не нужно включение 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го интеллекта, например, отдать приказ второму лицу, предлож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щиту в каком-то несложном деле и так далее. Как было замече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элементаров возможно выполнение ментальных,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и грубоматериальных действ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денным здесь способом можно создать элементара и без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иальной формы. В этом случае желаемый элемент проецир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ысленную форму и поступают так, как при материальном спосо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готовления. Такое создание элементара хоть и труднее, но имеет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имущество, что такую форму можно поместить и туда, где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ое тело не имело бы места, например, в угол, в стену т. 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да, где исключен контакт с другими лиц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ая практика предоставляет магу так много возможностей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я, что ему предоставляется право решать, руководствуясь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й интуицией, для какой цели он будет использовать созданных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ов. Он может заставить элементара охранять свою квартир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ть более благоприятную для себя атмосферу и так далее.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ю науку можно использовать как в добрых, так и в недобрых ц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х, так и этой практикой можно злоупотреблять в эгоистических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добрых целях. Например, предприниматель может сделат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а, который создаст ему обширную клиентуру. Все дома с при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ями и прочим, которые пользуются дурной славой, находят с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ъяснение в том, что в этих местах создают элементаров для ду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целей. Маг, имеющий благородные устремления, никогда не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тся до таких опы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2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мотря на то что Вы можете использовать для этого метода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й предмет, например небольшую статую, детскую куклу и проч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е выбрать для своего элементара любую форму, я, тем не ме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накомлю Вас с еще одной тайной, но совершенно идеальной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кой. Достаньте желтую глину и натуральный пчелиный воск и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йте следующе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6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2/3 глины и 1/3 воска, причем части составьте не по вес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о содержанию, так что, например, для одного литра массы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зять две трети глины и одну треть литра воска для того, чтобы по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ь правильную пропорцию для массы. Смешайте глину с небольш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личеством теплой воды в густую кашу и добавьте в эту массу воск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 полностью распущенный, либо хорошо нагретый, мягкий. Об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онента замесите в сплошную массу так, чтобы глина хорошо с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лась с воском. Для разведения глины нельзя брать много воды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наче масса получится слишком мягкой и неудобной в обработ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не удастся достать натуральный воск, подойдет салооб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вещество, например, сало, стеарин, спермацет и все то, что обы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т на изготовление свечей. Впрочем, это только в случае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. Потому что предпочтительнее все же натуральный воск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тщательно вымешанной массы формируют ту фигурку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ю должен иметь элементар. Если элементару придать форму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, то фигурка должна также приобрести такую форму. Пока кук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ще мягкая и теплая, большой иглой или острым предметом про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йте отверстие от головного конца до ног, соответственно вдоль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оночника, и сделайте внутри восковой фигуры большое поло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нство. Это полое пространство заполните до самого отверст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м конденсатором, после чего заделайте отверстие, пока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рка не успела остыть, с тем, чтобы конденсатор, если это жид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, не вытекал. Можно также налить конденсатор после ох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ждения и затвердения фигуры, а потом заклеить отверстие жид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ком или свечой. Применение жидких конденсаторов я опишу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ующей глав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маг намеревается создать элементара только для соб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целей, он затыкает отверстие кусочком ваты, которая содерж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о капель своей собственной, то есть органической перв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материи. Эта материя — альфа и омега, то есть несколько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ль собственной крови или семени. В нашем случае вполне д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было бы одного или другого, но если соединить обе субст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, то получится намного эффективнее. Если же речь и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женщине-маге, то капля собственной крови может сослужить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ю же службу. Пропитанный таким образом кусочек ваты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сти сначала в полое пространство фигурки и только пото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ть жидким конденсатором и залепить отверстие. Такая фигурк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гласно магическим законам, является идеальной формой для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ния элементара. Размеры фигурки не имеют никакого значения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прочем, чем больше кукла, тем лучше с ней работать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. Для опытного мага вполне достаточно, если фигур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величину примерно десять сантиметр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элементар создается для постороннего человека, то ни в ко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е нельзя примешивать к жидкому конденсатору собстве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ичную материю, так как в противном случае маг подверг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асности каким-либо образом понести ущерб. Соответствующее лиц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ледствие ментальной, астральной и материальной связи с маг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возможность повлиять на него прямо или косвенно, не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оложительном плане, но и в отрицательном. Например, если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рку, созданную с помощью материи мага, положить в холодную вод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маг, создавший ее, будет испытывать озноб, и наоборот, если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гнуть фигурку нагреванию, то у мага может подняться темпера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. Такая магически-симпатическая связь предоставляет и други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и, которые я не стану здесь приводить, чтобы не толкать 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а на дурные поступ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анная здесь кукла может быть заряжена только одним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, и с ее помощью создается элементар так, как описано выше, но м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телось бы подробнее описать также и следующую методи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восковую фигурку в левую руку, а правой погладьте 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будто Вы своей жизненной силой желаете оживить ее. Подыш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фигурку, как будто бы Вы хотите вдохнуть в нее жизнь. Дайте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будущему элементару желаемое имя, которое Вы несколько 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говорите прямо в куклу. Маги-христиане даже крестят фигуру 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крестят новорожденного, и во время этой церемонии дают фигу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е имя. Это касается взглядов мага, и делать это не обязательно. В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 случае маг должен убедиться в данном эксперименте, что в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гурке он имеет совершенное тело для своего элементара. Если в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кла получила имя, наполните ее элементом земли при помощи 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ния элементами, проецируйте этот элемент через одну из рук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соляр-плексус наружу и наполните этим элементом фигурку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ая с ног до области гениталий. Элемент земли при запол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гурки должен динамично накапливаться в этих частях. Вы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нцентрировать в ней все характерные особенности земли, так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тяжесть и прочее, и при этом иметь твердую волю и убеждение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земли в фигурке со всеми своими особенностями останется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го и будет действовать самостоятельно. Также поступайте и с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м воды, который Вы проецируете в область живота. Посл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есите элемент воздуха в область груди, а элемент огня в голову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при помощи воображения проецировали все четыре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 в фигурку, то Вы должны быть уверены, что тем самым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ли астральное тело своего элементара, который принял фор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клы, но по Вашему желанию в любое время может выйти из кук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инять любую желаемую Вами величину. Невидимой нитью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е тело Вашего элементара остается постоянно связа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грубоматериальной оболочкой, в нашем случае с куклой; жизн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ование элементара зависят от физической куклы, посл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денной работы элементар снова должен принять величину к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, войти в фигурку куклы, а также сразу же опять оказаться связ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с ней. Вплоть до этой стадии Вы можете несколько раз повтор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 и усиливать действие глубокой медитацией. Если Вы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ли астральное тело своего элементара описанным здесь способ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переходите к созданию ментального тела элементара, для этого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айте следующим образ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силы воображения образуйте ментальное тело в кукл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е Вы представите созданным из тончайшей эфирной субстан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увидите, что она занимает всю форму куклы целиком. В голове к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 сконцентрируйте все способности души и духа, которыми по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должен обладать элементар, и углубите их при помощи мед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. Не преследуйте при этом никаких особых желаний, Вы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концентрируете одну за другой четыре характерных особен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: волю, интеллект, чувство (восприятие) и сознание—и углубля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при помощи медитации. Если Вы уверены в том, что фигурка д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заряжена и готова выполнять Ваши желания или намеченные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, то наступает очередь пробуждения элементара к жиз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ю правую руку накопите из универсума столько света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должна сиять, как солнце. В левую руку возьмите фигурку, на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й нужно подержать сияющую правую руку. В область пуп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гурки вдохните Ваше живое дыхание и громко произнесите им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а внутрь фигурки. При этом представьте себе, что с кажд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дохом свет в Вашей правой руке ослабевает, потому что он пере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 в куклу. Уже после первого выдоха представьте себе, что сердц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фигурке начинает биться, а кровь — циркулировать. Ваше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 может быть настолько сильным, что Вы четко, прямо физ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, почувствуете жизнь в кук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седьмом выдохе свет Вашей правой руки полностью погас и вош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уклу, астральная форма Вашей куклы пульсирует и живет. При сед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 выдохе Вам нужно представить, что физическое тело Вашей фигур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воспринимает Ваше дыхание и начинает дышать. На девятом выдох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ы называете своего элементара и восклицаете громко и как бы в экстаз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И! ЖИВИ! ЖИВИ! Последнее «Живи» нужно проговорить с эн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азмом и убедительно, сопровождая это нерушимой верой в то, что же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аемый элементар создан. Можно быть уверенным в том, что по сход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онам природы мир действительно получил совершенное существ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йдя до этого, можно или идти дальше, или завернуть фигур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усок шелковой ткани для дальнейшего использования. Как 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шелк является наилучшим изолирующим материалом. Фигурку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ходимо хранить в недоступном для посторонних месте, никто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оронних не должен вступать в соприкосновение с ней. Каждая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ющая работа — это уже дело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хотите двигаться дальше, снова поставьте фигурку пере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ой, представьте себе, что астральное тело вместе с ментальным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т из куклы. Вы должны представить себе элементара малень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чком, как будто Вы рассматриваете обыкновенного челове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уменьшительное стекло. Исходя из того задания, которое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авите перед элементаром, и от Вашего усмотрения зависит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идите ли Вы в нем мужское или женское существо. Так же обсто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о и с одеждой — Вашей фантазии предоставляется здесь пол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р. В зависимости от поставленной задачи Вы можете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 при помощи воображения связать выбранным Вами ритуал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ыстро «вырастить» его до желаемых размеров. С самого нача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шите Вашему элементару, что он в соответствии с Вашим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должен достичь определенной величины. Тем самым у Вас по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возможность уменьшить его до величины карлика или увелич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размеров великана. Захотите ли Вы придать своему элементару к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вую или менее привлекательную форму, зависит совершенно от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воли и Вашего желания, а также от цели, которую Вы преследу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. Как любое астральное или ментальное тело время от времени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независимым и не стесненным материей, то и Вы долж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амого начала внушить это качество своему элементару. Кажд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упит верно, если привяжет важные процессы работы с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 к выбранному им ритуалу, так, чтобы при длительной работе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емый процесс совершался бы сам собой, чтобы ему не приш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ходовать ни свою силу воли, ни воображение и чтобы ритуал,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ный с определенным процессом, вызывал бы силу и действие. 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 длительной работы с элементаром он может по желанию, а ин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и совершенно автоматически настолько уплотниться, что стан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ым любому физическому, даже неопытному, глазу. Лучше, в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, заставлять элементаров действовать будучи невидимыми. Это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тельство также нужно в воображении согласовать с элемента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ачалу такой элементар будет выполнять сначала ментальные,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астральные и после долгого употребления даже материальные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ния, в зависимости от того, для какой цели маг его создал. Цель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задача, должна даваться элементару сразу. После уже слож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работать у него какие-либо новые свойства. Поэтому еще до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ара должен быть выработан план, где все должно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щательно продумано, прежде чем приступать к собственно созда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огда нельзя давать элементару перерастать себя, даже тогда, к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он стал настолько сильным, что ему под силу большие мент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астральные, даже физические, действия. После совершенной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ы его необходимо отправлять назад, в его тело, в нашем случае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восковую фигурку, и никогда нельзя допускать, чтобы элемента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аком-либо деле претворял бы в жизнь собственную волю.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да осознавать свой авторитет и магическую власть и постоя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остовериваться в том, что в физической восковой фигурке Вы 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ете телом элементара, в Ваших руках его жизнь и смерть. Уни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 восковой фигурки, а также вытекание флюидного конден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а имеют следствием смерть или разложение элементара.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ковая фигурка должна быть постоянно завернута в натура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лк, можно быть уверенным, что астральное тело не может ни 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, ни выйти наружу, так как шелк этому препятствует. Знать эт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да об этом помнить очень важно. Если элементара отделить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тела, отослать его куда-либо или заставить выполнять какие-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ания, то фигурка при этом должна быть свободной, то есть не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нутой. Если же случайно завернуть фигурку в шелковую тка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астральное тело находится вне ее, то этим можно убить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а или тут же растворить его подобно тому, что дотрону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мага, который находится в своем астральном теле вне своего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ческого, и тем самым тотчас же его убить, так как из-за прико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ния соединительная нить между астральным и физическим тел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рывается. Как видим, с созданным элементаром нужно обращ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так же, как с человек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хотите растворить элементара, то этого нельзя делать с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, так как заложенная в нем сила происходит из самого мага и не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данный удар может повредить также магу, особенно тогда, к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элементар умеет вызывать такие сильные физические действия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не под силу даже магу. В таких случаях растворение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одиться постепенно. Поэтому вначале нужно подумать о 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элементар не перерастал мага, чтобы его силы не превос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физические, астральные и ментальные силы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акта растворения элементара я рекомендую два метода. И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в коем случае нельзя совершать растворение сразу, например, сраз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жигать фигурку без предварительного разряда и прочего. Нужно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но помнить о том, что в элементара вложен кусочек собствен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«Я», и внезапное уничтожение может иметь следствием си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р по самому себе. Если у мага нет достаточной сопротивляем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н не очень опытен в магическом отношении, то он подчас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нести серьезный вред собственному здоровью, например, могут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иться жалобы на боли в области сердца, нервный стресс, паралич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ного рода, нарушения психики и так далее. Поэтому в магии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да нужна осторожность, необходимо строго придерживаться да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вил и указаний. Никогда нельзя подвергать опасности свое зд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ье и все остальное. Только неразумный человек, не знающий закон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е соблюдающий их, может навредить себе и остальным. Разум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 с благородными помыслами во благо людей будет совер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хорошие поступки и достигнет высот в магии, потому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огда не нарушает законов природы и ду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 разрушения элементара — это то же, что и смерть для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, если сразу при акте создания не определен метод растворен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самым не выбран другой процесс. Вы берете фигурку в руку и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яете себе обычный процесс дыхания астрального тела в этой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рке. Вы ощущаете биение сердца и пульсирование крови. Теперь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дите Вашу правую руку акаша, которую Вы представляете в чер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ловом цвете. Проецируйте акаша в виде остроконечной мол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гновенно поражающей сердце своей фигурки. Тем самым Вы убив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своего элементара. Сердце не бьется, дыхание замерло. Выньте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гурки ментальное тело, так как вследствие удара акаша связь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ым и астральным телами фигурки оборвалась. Если Вы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или ментальное тело вне куклы, растворите его при помощи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в универсальный свет подобно тому, как улетучивается д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это произошло, произведите разложение астраль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куклы, растворяя в универсуме один элемент за другим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воображения. Следует начинать с элемента огня из головы фигурк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ем следует элемент воздуха из области груди, потом элемент воды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и живота и, наконец, элемент земли из ног. Любым способом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кройте куклу, для этого можете отломить ей голову. Содержимо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флюидный конденсатор, соберите куском промокательной бумаг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затем сожгите. Саму куклу, перемесив материал, из котор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была сделана, Вы можете использовать снова для изготовле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а, но лучше все-таки также уничтожить ее в огне или закопать г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будь на пустыре. Это было бы нормальном актом разло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е я опишу другой метод, который в основном применяется в т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ях, когда элементар был настолько уплотнен, что исполнял физ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е задания и действия, или же когда он был настолько сильны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превзошел мага по своим способностям и противился власти ма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того чтобы защитить себя от магического удара в спину ил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итрости элементара, необходимо следовать следующей инструкц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нужно приготовить себе горячую ванну, такую горячую, ск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может выдержать тело, войдите в ванну, сядьте в нее. В левой рук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ите фигурку, завернутую в шелк. Правая рука заряжена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ой рукой, в которой Вы держите фигурку, сдерните шелк. В 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ент, когда Вы будете держать обнаженную фигурку прямо над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й, направьте уничтожающий луч акаша прямо в сердце фигур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т же момент окуните фигурку в воду и думайте при этом, что в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, все способности, вся жизнь через воду переходит в Вас, в Ваш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у, Ваш дух. Этот процесс является совершенно внезапным ун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жением созданного существа, Вашего элементара. Ваши тело, ду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ух перенимают жизнь в известной степени. Остальная сила оста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воде, а Вы защищены от магического удара в спину. Выйдите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, обсушитесь, куклу же, напротив, оставьте в воде до тех по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вода совершенно остынет. Шелк, в который была завернута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рка, также может оставаться в воде. Холодную воду спустите в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лизацию или вылейте ее так, чтобы с ней никто не соприкасал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ш взгляд стал ясновидящим и Вы заметите, что фигура все ещ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ится своей аурой, снова бросьте ее в горячую воду и концен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йтесь при этом на том, что вода заберет остаток жизни. Кукла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рится в горячей воде, и флюидный конденсатор, то есть жидк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шается с горячей водой. Этот эксперимент для предосторож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е провести и тогда, когда Вы не наблюдаете излучения. По м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мере, у Вас есть уверенность, что жизнь элементара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погасла. Останки куклы вместе с шелковой тряпицей сожгит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опайте. После этой операции элементар для Вас уме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закончу описание этого, мне хотелось бы дать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 указаний магу, работающему с элементарами, которые чрез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айно важны для такой практики. Так же, как у человека опреде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судьбой его день и час рождения и смерти, так и у своего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 в процессе его создания определяйте длительность его жизни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его смертный час, так как Вы должны с точностью до минут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ять, даже тогда, когда Вы вынуждены устанавливать его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ные рамки в течение нескольких лет. Поэтому принято заранее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ьменно фиксировать, чтобы потом ничего не забыть. Если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ы так созданы и настолько уплотнены, что Вы можете разгова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 ними, как с людьми, то они попытаются Вас уговорить или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розить Вам, чтобы Вы их не уничтожали. Ни в коем случае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даваться на их уговоры или угрозы. Рано или поздно Вы потеря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власть над элементарами и они станут для Вас проклятьем.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гда, когда элементары верно служили Вам и Вы их успели по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ть, Вы должны равнодушно и хладнокровно приступать к акту ун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жения, когда пробил их смертный час. Вам нужно проводить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 разложения безучастно, как будто Вы проводите какую-либо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ю магическую процедур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важно точно определить час уничтожения элементара. В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, если с Вами случится несчастье и Вы умрете до того, как пробь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 Вашего элементара, то он распадется в назначенный Вами час, хот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, умерший, будете иметь возможность произвести этот процесс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ения в сфере акаша, при условии, если у Вас еще будет к этому ин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с. Как произвести эту процедуру, я описывать не буду, так как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ходит за рамки нашей книги. В астральной сфере Вам, как осозн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магу, будет это ясно. Если в таком случае срок уничтожен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ра не будет определен, то есть его смертный час не обозначен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й элементар будет существовать еще многие сотни лет после с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мага и будет постоянно жизнеспособным. Он может преврат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ивидение, в «барабашку», вампира, и за все его действия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атворит, будет нести ответственность его создатель — маг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йчас, вероятно, может возникнуть вопрос, сколько подоб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ов может создать маг. Остается в тайне, сколько он жел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ть для своих целей и сколько их ему нужно для других люд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которые маги имеют целый сонм элементаров, которые являются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гами и верно выполняют те задания, для которых их создали. 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маг может иметь элементаров, которые заранее предуп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и бы его об опасностях, другие бы его защищали, или таких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бы сообщали ему важные сведения, и так далее. Бессмысл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одить все возможности использования^элементаров, так как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индивидуальны и зависят от желания, которое маг хочет ос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ть с помощью элементара. Говорящие колонны и статуи в храма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нтичных народов находят свое объяснение в магии элементаров. 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енда о Големе, вызванном к жизни, которого создал мудрый равви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 в Праге, основана на создании элементаров. Только в случае с 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мом создание было ритуально вызвано при помощи кабалы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но любому человеку, разбирающемуся в кабалистической мисти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нтез остается таким же, как приведено в описании этого мето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3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приступлю к объяснению третьего метода, мне хо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бы заметить, что этот метод очень мало известен и примен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шь отдельными посвященными на Востоке. Если маг решится вы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этот третий метод, то он, само собой, должен соблюдать преж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то, что я написал ранее о создании элементаров. Прежде всег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разработать рабочий план и хорошо продумать цель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элементара, то есть его задачи, и составить себе четкое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е о нем. Далее, он должен соблюсти форму, которую он нам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ся выбрать, а также продумать обстоятельство, желает он соз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ское, мужское или двойное существо. Также он должен сразу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ить подходящее имя и записать его. Маг не должен за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ить продолжительность жизни элементара, а именно: ден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 его смерти. Если речь идет об элементаре для собственного уп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бления, то маг должен произвести заряд через проекцию своего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элементар предназначен для кого-то другого, то маг про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ит проекцию непосредственно из универсума. Он должен также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ить, каким образом он думает вызывать элементара: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ритуала, формулы, жеста и прочего; к чему он желает его при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ь: к кукле, фигурке или к какому-либо предмету, талисману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определить также место хранения своего элементара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 не соприкасался с другими людьми. Если маг хорошенько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л это и в плане определил таким образом, что он может чет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мотреть его целиком, можно приступать к практической р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. В этом, третьем, методе я опишу созданного при помощи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 элементара, которого маг использует для собственных це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клочке бумаги Вы рисуете круг с двумя наложенными друг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а четырехугольниками в центре, в результате чего получаетс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вильный восьмиугольник. Этот восьмиугольник указывает на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речь идет о символе четырех элементов в их как положительном'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и отрицательном воздействии. Сам круг представляет всеохва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ющий принцип акаша, из которого возникли четыре элемента. В 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ину восьмиугольника поместите какой-либо знак, который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ться символом элементара. Кусок бумаги, предназначенный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сунка, должен быть таких размеров, чтобы созданный элемента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 свободно помещаться внутри восьмиугольника. Сделайте гр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ку этого рисунка на очень маленьком круглом предмете, луч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 на медной, серебряной или золотой пластинке, это может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ругой металл — величиной в 1 см диаметром. В случае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 подойдет также кусочек дерева. Лучше всего, конечно, есл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едете гравировку острым предметом на металлической пл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ке, особенно если речь идет об элементаре с большим сроком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. Ламы в Тибете работают с такими пластинками и назыв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й рисунок большим кулихором, а маленький гравирова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сунок — малым кулихором, который они носят при себе спрят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. Но в Тибете большой кулихор не рисуют, как сказано здесь,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маге, а изготовляют из собранных камней на заброшенном, не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ном для людей месте. Постройка большого кулихора имеет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но 3-4 метра в диаметре. Для наших целей достаточно начерт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й кулихор на бумаге красными чернилами, тушью или друг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удносмываемой жидкостью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редварительные работы закончены, можете начинать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 создание элементара. Удобно сядьте в свою асану, расстел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ленную бумагу и положите малый кулихор в самый цент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го кулихора. Как только Вы выпустите маленький кулихор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, произнесите выбранное имя элементара. Малый кулихор служ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в качестве начальной точки и точки отсчета проекции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легкие и дыхание порами вдыхайте элемент огня в Ваше тел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ы можете либо сразу в Вашем теле пропитать элемент огня Ваш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м, или можете сделать это после, когда этот элемент проеци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 наружу из Вашего тела, оживив его воображением. Если Вы жел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достичь быстрых успехов, то можете использовать обе возможно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проецируйте через одну из выходных точек Вашего астраль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тела элемент огня и накопите его таким образом, чтобы все содерж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этого элемента в Вашем теле превратилось в маленькую искру. Э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енную искру или спрессованный огненный элемент перенесите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ым усилием или с помощью воображения на поверхность Вашег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7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лого кулихора. Эксперимент повторите, по меньшей мере, семь раз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ируйте и накапливайте элемент на поверхности Вашего ма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кулихора, соедините концентрированную искру с другой так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каждом повторении искра все время будет увеличиваться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микратного повторения искра может достичь величины малень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ламени, равного примерно пламени свечи. Если Вас утомило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, Вы можете при помощи своего метода сохранения пере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 пламя в то место, где Вы собираетесь хранить своего элемента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можно хранить в стене или в другом труднодоступном месте.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й кулихор снимите с большого, храните его надежно, если сочт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ым, носите с собой. Большой кулихор нужно свернуть и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ежно его сохранить, на этом первичная работа заверше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ледующий раз Вам нужно будет только развернуть большой 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хор, положить малый кулихор посередине и вызвать существо д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ему именем, после чего на поверхности малого кулихора появ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пламя. Вы повторите проекцию с элементом огня и каждым нак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ем будете усиливать пламя. Если Вы усилили пламя до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и, что оно достигло размера желаемого элементара, то пр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и воображения Вы можете превратить пламя в желаемую фор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езультате чего Ваш элементар готов. Вы можете еще длите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 заряжать своего элементара элементом огня для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чь большей интенсивности элементара. Чем чаще Вы будет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ять упражнение, тем сильнее будет действенность Вашего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а. Вид работы с ним при этом тот же, как дано в обоих преды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методах, только зарядка осуществляется в большом кулихор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ри вызывании элементара необходимо применять ритуал или бр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уки малый кулихор и отдавать ему желаемый приказ. Этот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яется в Тибете, а этих элементаров называют видамами. Ун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жение видама осуществляется а процессе разложения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приемом приведенном в методах 1 и 2, при условии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чно, если Вы не изобретете иной, индивидуальный метод. Приме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такого элементара настолько всесторонне, что я даже не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привести здесь все возможности его использования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видамы, которые создаются для выхаживания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, чтобы переносить предметы, передавать сообщения ученика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зьям, защищать мага и предупреждать его об опасности, вли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других людей и многое другое, в зависимости от желания созд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. Предпочтительнее не ставить перед видамом слишком много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ч, а развить у него одну-единственную способность и образовать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 поле деятельности. Продолжительность его жизни нужно о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ять подобно тому, как это описано в предыдущих методиках ПУС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Вашей тайной, сколько видамов в соответствии с Вашими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ниями Вы создадите. Следует заметить только, что таким же обо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Вы можете создать видамов и с другими элементами, даже со все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ырьмя, причем процесс отличается только тем, что начинают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элемента огня, а с элемента земли, потом воды, затем воздуха, и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потом наступает очередь элемента огня. На этом я заканчиваю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ие применения третьего мето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4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методе также можно использовать большой и малый 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хоры, как описано в методе 3, с тем лишь различием, что Вы с са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начала представляете готовую форму элементара, воображаете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е. Созданный таким образом элементар готов, но действенность и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 этого элементара увеличиваются постоянным повторением про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элементов. Этот метод хотя и сложнее, но опытный маг с хорош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ым воображением легко одолеет и его. Таким способом, на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ке создают элементаров, то есть видамов, изображения демонов и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в служат основой для их воображения. Все остальные условия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, определение продолжительности существования, зарядка,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ие имени, вызов, хранение, цель, процесс растворения, та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как и в описанных трех метод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оживление карти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четырем методам создания элементаров относится также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го оживления картин. Многократно повествуется о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ины, особенно в местах культового поклонения, иконы, стату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далее имеют необычайно сильное магическое излучение и выз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ют у своих почитателей и поклонников чудесные телесные, душе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и духовные воздействия. Священный покой, благодать и чув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лигиозного трепета, которыми встречают посетителей церкви и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 паломничества, достаточно известны всем, поэтому вряд ли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станавливаться на этом подробно. Известные целебные мес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бъектах паломничества, которые частью получили научное объя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е, в остальном же остались необъясненными, могут быть при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ы оживлению картин и статуй. Особая атмосфера, окружающа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объекты, является причиной излучения, которое создано вни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и поклонением тысяч паломников и верующих. Этот вид ожи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 икон и статуй совершенно неосознан. С магической точки з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имеется методика осознанного оживления картин и пр.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ое руководство по оживлению картин я привожу ниж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е магическое оживление картин относится, как я упо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л в начале этой главы, к методам создания элементаров, причем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значения, выбрана для оживления икона или обыкновенная к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а или фотография. Синтез есть и остается таким же, только из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и цель бывают разными. Прежде всего необходимо знать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льзя оживлять изображения людей, которые живы в настоящее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. Своей симпатией можно причинить вред такому человеку, его душ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у или духу, создавая его подобия, которые невидимыми нитя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мпатии связаны с оригиналом. Не следует оживлять также те из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, которые могут дать повод к тому, чтобы вызвать какие-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рытые мотивы, например, женские обнаженные фигуры и проч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ких случаях маг подвергается опасности оживлением из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вызвать к жизни элементара, который может стать вампиром,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бом или суккубом. Нельзя также создавать элементаров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ы служить для удовлетворения страсти. Эти правила пред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жности обязательно должен соблюдать каждый, кто практичес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ет заниматься оживлением картин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ш выбор пал на картину, писанную маслом, которую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тели бы оживить, то для этого не нужно флюидного конденсатор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мотря на то, что он способствует усилению и более быстрому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нию элементара. Вырежьте кусок промокательной бумаги или к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на по размеру картины в рамке, окуните его в жидкий конденсат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ставьте бумагу до полного высыхания. Если Ваше маленькое в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ательное средство готово, откройте обратную сторону картин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ложите бумагу с высохшим конденсатором непосредственно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тную сторону картины, причем не имеет значения, выполнена к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а на полотне, шелке, бумаге или другом материале. На эту бу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ложите кусок обычной бумаги и закрепите ее гвоздями или клейк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полосками. Вы можете дополнительно обезопасить обратную 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ну рамки обычным картоном, чтобы не попадала пыль.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Вы полностью подготовили картину для оживления.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есить картину на стену или поставить на стол перед собой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воображения представьте ментальное тело, котор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форме и величине точно соответствует избранной картине. Есл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перед собой картина, которая изображает только часть обра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мысленно Вы должны додумать недостающую часть. Если же у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ина, которая меньше по величине, чем этого требует обыч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мер, например, маленькая фотография, то Вам нужно учит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работы и это обстоятельство. Остальной процесс такой 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это дано во втором методе создания элементаров, где примен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ь фигурка из воска и глины. Если Вы с помощью воображения в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ли представление ментального тела в эту картину, то перенес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е с помощью воображения соответствующие свойства духа, так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: воля, интеллект, чувство и сознание. После этого представьте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чку ментального тела. В оболочке сконцентрируйте свойства, с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 действия и все то, что Вы пожелаете. Если речь идет об элементар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Вы хотите использовать для других людей, то Вам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водить проекцию элементов через свое тело, Вы должны брать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ходимый элемент прямо из универсума. Если речь идет о картин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ую Вы хотите оживить для собственных целей, то принят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ить проекцию элементов через свое тело. Это можно производ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одним элементом; Вы можете также вкладывать в картину все че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 элемента, и даже принцип акаша. Если Вы желаете работать со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четырьмя элементами, то при проекции Вам нужно поступать 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будто Вы желаете создать готового человека. Если Вы спроеци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и элементы в свое астральное тело и сообщили получившейся к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е определенную плотность, вызовите ее к жизни. Способ выз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к жизни такой же, как предписывает метод 2 с фигурой из воск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ины. Метод растворения тоже такой, при условии, конечно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не подготовили более подходящего для Вас индивидуального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да. Маг верно поступит, если он после частого повторения не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лять элементара в картине, а оставит его в стене за картино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маг оживил свою картину, он может заставит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ра выйти из картины и использовать для своего применения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ым выше способом. Если же он оставит элементара в картин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р может уплотниться настолько, что будет восприним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непосвященными людьми. Ни в коем случае нельзя хвал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ыми вещами, такие практики необходимо хранить в строжа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тайне, чтобы не приобрести славу черного мага или колду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могут быть оживлены и статуи, бюсты и проч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 в таких случаях может быть помещен либо внутрь бюс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кульптуры, либо, если это невозможно, внешне смазывают бюс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м конденсатором и оставляют сохнут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нескольких важных примерах я разработал важную главу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ой магии, на основе же этой главы маг может составить 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методы. Я счел необходимым привести только эти четыре метод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ение которых для всех понятно. Заранее же могу сказать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ни одному ученику из тех, кто не совсем добросовестно преодол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предыдущие ступени, не удавалось создать нормального, со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ного во всех отношениях элементара. На этом замечании я за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ю седьмую ступен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VII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нализ духа по отношению к практик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е астральных чувств с помощью элементов и флюид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ов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ясновидени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астральный слух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астральное чувств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Создание элементаров четырьмя различными способами (ме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ми)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Магическое оживление карти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седьм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VIII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V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я предлагаю главу, которая чрезвычайно важ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дальнейшего познания магии, а именно: оставление тела, под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разумевается отделение ментального, а позднее астрального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грубоматериального. Любой маг, который добросовестно рабо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в магической области, должен обладать этой способностью,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дает ему возможность в любое время покидать свое физ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, чтобы преодолевать самые большие расстояния, посещать ц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е материки, короче говоря, появляться там, где он только по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. Эта, казалось бы, сложная премудрость на самом деле очень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 для мага, который имеет в этом опыт. Так же, как голубь поки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лубятню, так же легко маг оставляет свое физическое тел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т же момент отправиться туда, где он хочет все увидеть, услы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оспринять. Эта способность служит ему не для удовлетворения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пытства, не для того, чтобы точнее воспринять, что проис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ом или ином месте, а для того, чтобы служить во благо други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я не является для него препятствием, для его духа нет ни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и, ни пространства, и он может, если пожелает, в один миг об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ть вокруг всей Земли. Освобождение ментального тела от грубо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иального предоставляет ему возможность свободно передвиг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не только на нашей планете, но он может также,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зрелости, переместиться своим ментальным телом также в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сферы. Таким образом он познает весь универсум и в случае не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мости трудится также в известной степени и в других сфер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нание всего универсума, то есть макрокосмоса, особенно при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тельно для мага, так как это и является, собственно, целью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то есть духовного, путешествия. Этот перенос сознания пре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ет цель, что Вы учитесь наблюдать за своим телом из зеркала. Об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е Вы можете заявить в том случае, если сможете из своего зерк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отражения наблюдать те предметы, которые видны в зеркале. Так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оначалу Вам это будет удаваться с трудом, то Вы можете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вать на помощь силу своего воображения и добросовестно пред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 предметы, находящиеся поблизости от Вас. Со временем Вы 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ете сразу же после переноса сознания в свое зеркальное от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все воспринимать настолько точно, как будто бы Вы наблюда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всем своими физическими глазами. Если Вы смогли овладеть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ю, то значит, что Вы созрели для ментального путе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. Необходимо предостеречь ученика выполнять этот эксперимен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будут тщательно отработаны упражнения на предыдущ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ях, так как в процессе упражнений по отделению сознани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зического тела у слабых людей могут наступить даже наруш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я. Поэтому предостережение очень уместно; только такие у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и, которые могут сказать, что они овладели всеми предыдущ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ями, могут приступать не только к этим упражнениям, но и 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 остальным, не боясь нарушений сознания и вреда для здоровь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упражнения собственно по ментальному путешествию не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 грубоматериального зеркала, поступают следующим образ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принимаете нормальное положение, асану, и концентрируетесь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м духе. Вы думаете при этом, что Ваш дух все видит, слышит,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ет и совершенно независимо от времени и пространства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свободно двигаться, так, как будто бы он связан с матери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м. Нужно поступать таким образом перед каждым мент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тешествием. Чем глубже Ваша медитация, тем сильнее Ваше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ие и Ваша уверенность, что дух Ваш беспрепятственно и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дно по Вашему желанию может выйти из Вашего тела, и тем бы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е Вы достигнете успехов в Вашем ментальном путешествии и т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ительнее они будут. Если после такой медитации, которой 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уделить всего несколько минут, Вы обрели чувство свобод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вобожденное™, то представьте себе, что Вы выходите из своего те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з скорлупы, и стоите рядом. Вы должны уметь переноситься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сознанием в Ваш дух таким образом, что Вы как будто физичес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ы чувствовать себя рядом со своим телом выходя из него,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но тому, как Вы выскальзываете из халата или иной одежды. 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так же должен проходить процесс при помощи воображения.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ение собственного духа по форме и величине Вашего тела Вы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очно упражняли перед зеркалом. После этого попытай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мотреть на свое тело так, как будто оно не принадлежит В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росто находится в положении сидя рядом. Постарайтесь это с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е сознания несвязанности и нахождения рядом повторять часто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ем первым заданием является внимательное наблюдение за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телом. Попытайтесь глазами увидеть, разглядеть любую дета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го тела, как, например, выражение Вашего лица с закрыт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ами, спокойное, равномерное дыхание, одежду, положение сид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тором пребывает Ваше тело. Сначала, как уже упоминалось,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'основывается на силе Вашего воображения, позднее Вам уже не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будет это представлять. Если Вы после многократного повтор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упражнения обрели абсолютную уверенность в том, что со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но осознанно стоите возле Вашего тела, то перенесите свое 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ие на окружающую Вас обстановку. Здесь воображение также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Вам хорошим подспорьем. После завершения упражнения возв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есь назад в свое тело, как будто бы Вы проскользьнете в свое плать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нетесь и проконтролируете сразу же, соответствует ли все том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ебе представили. В своем воображении Вы должны достичь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ловкости, чтобы Ваш дух воспринял все предметы в комнат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достоверно, как будто Вы видите их своими физическими г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ми. Если после длительных упражнений Вы добились успеха, м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сделать еще шаг вперед. Встаньте сознанием рядом со своим тел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е стойте на одном месте, а попытайтесь ходить по комнате ту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юда так, как будто бы Вы зависите от своего физического тела.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ая легкость и ощущение отсутствия пространства и врем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дут к тому, что Вы будете передвигаться огромными шагами, к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м Ваше обычное тело не привыкло и чего поначалу нужно из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ть, чтобы не произошло явное отделение ментального тела. Ва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быть как бы связанным. Только намного позднее, после д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х упражнений, можно использовать законы ментальной сфер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 Вас получилось движение по кабинету туда и сюда, откр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дверь, как если бы Вы были в физическом теле, и попытайтесь ш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шагом покинуть комнату. Сначала нужно пройти в прихожую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еднюю комнату, там повторите воображение предметов и ид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фицируйте их с действительностью, как только вернетесь в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ое тело. Если есть уверенность, что в своем мент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можно так двигаться и воспринимать все так же, как в своем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ческом теле, то, значит, Вы созрели для того, чтобы двигаться д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. «Не боги горшки обжигают», и тайна ментального путеше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упражнении. Я не устану повторять и подчеркивать, насколько в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все эти упражнения, так как они являются предпосылкой к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му отделению тела, когда не только дух, но и душа вместе с 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м отделяются от тела, о чем я сообщу в этой главе более подробно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уже можете передвигаться в собственной квартире в сво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м теле, так же, как и физическом, то Вы можете совер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гулки на короткое расстояние и вне квартиры. Поначалу д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совершить визит в квартиру соседа или навестить тех друз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знакомых, которые, во-первых, находятся в непосредств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изости от Вас, а во-вторых, которых Вы хорошо знаете. Если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их таких упражнений Вы набрали определенный опыт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риобретать и другие впечатления, а не только впечатлени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ов. В процессе обучения сознание приобретает такую под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ку, что оно воспринимает впечатления от органов чувств, таки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слух, зрение и чувство, в своем ментальном теле точно так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то это происходит в физическом теле. К такому результату вед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ительные упражнения в обучении ментальному путешествию.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одолжать им заниматься, посещать знакомых и друзей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мотреть, чем они занимаются. Можно увидеть, например, что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 выполняет какую-либо повседневную работу, при этом на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 может прийти воображение. Чтобы узнать, соответствует 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ное занятие истине, то есть покрывает ли воображение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тельность, нужно только представить себе, что то или иное лиц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ую воспринимали ментальным телом, занимается чем-то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м, может быть прямо противоположным. Если удается себе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ть занятие, но представление противоречит действительности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уверенностью можно сказать, что и то и другое неправильно и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о в воображении. В этом случае Вы не достигли нужного уровн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ы постоянно повторять упражнения, пока Вам удастся отлич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е от действительности. Сначала Вы будете восприним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оображаемое действительно соответствует реальности,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а так сильно вытянуты из тела и перенесены в ментальное тел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днее не нужно будет больше опасаться, что Вы обладаете пол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еренностью в этом, и вследствие этого можно точно отличить,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ся ли увиденное, услышанное, прочувствованное в мент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реальностью или результатом воображения. После долгих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й эту способность приобретает каждый маг, и, куда бы он ни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осил свое ментальное тело, везде он воспринимает реально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полностью соответствует этим условиям. Только после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ченик уже, как и при обычной ходьбе, может преодолевать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ьно большие расстояния, не чувствуя усталости, то только т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озрел для того, чтобы практически постичь закон отсут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ранства и времени, но не раньше. Отделитесь описанным здесь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ом от грубоматериального тела и подумайте о том что 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аны ни с временем, ни с пространством. Медитируйте в мент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теле, что Вы в этом состоянии можете находиться везде, там г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пожелаете. Это твердое убеждение Вы можете приобрести ч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глубокой медитацией. Если Вы пожелаете пребывать в каком-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сте в своем ментальном теле, то достаточно будет представить себ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ы уже находитесь в этом месте, и Вы там,будете. Что кас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ьних расстояний, то Вы достигнете в этом удовлетворитель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выка только после длительных упражнений и переноса созн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задуманное место. Иногда, впрочем, Вам нужно посещать те мес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Вам лично знакомы. Только после того, как Вы полнос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бедились, что Вы в состоянии все воспринять своими чувствами, ку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ни пожелало отправиться Ваше ментальное тело, даже на сам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е расстояние в любое время суток, то тогда можете посещ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ста, которые Вам совершенно незнакомы. Испытанные в тех м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х чувственные ощущения не возбудят в Вас ни малейшего сом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что то, что Вы там увидели, услышали и почувствовали, не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овало действительности. Вам нужно долго и добросовестн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яться, пока Вы не привыкните к чуждым впечатлениям. Поэ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чи в ментальном теле, посещайте тропические области, морс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рега, большие города, переноситесь на дальний север и на юг, к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 говоря, всюду, куда Вас тянет и что пожелает увидеть Ваше сердц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долгих упражнений для Вас станет привычным перенос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юду, все видеть, слышать и воспринимать. Ментальное путеше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ит не только для того, чтобы там, куда бы ни отправился на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, воспринять все то, что случается сейчас, но и для того, чтобы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вать там. Так, например, можно своими ментальными глаз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ть не только любую болезнь, но можно также на месте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своего ментального тела лечить болезни или вообще оказ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е-либо благотворное воздействие. Все успехи и любой вид де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ости на ментальном уровне, то, что Вы научились прежде дос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ть при помощи элементара, можно совершать при посредстве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ментального тела. Когда Вы в поцессе ментальных путешеств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воились во всем физическом мире, так, что Земля уже не сможет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ить Вам ничего нового, попытайтесь своим ментальным телом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тить также другие сферы, чтобы вступить в контакт с находящи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там существами, о которых обыкновенный человек никакого пон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не имеет. Возвышение в другую сферу также очень трудно,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настроиться на желаемую сферу, которую Вы хотите посетить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8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ментальным телом, после чего Вас как бы охватывает вихр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есет вертикально через какую-то воронку вверх. Переход из на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грубоматериального мира в другую сферу происходит так быстр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будто пролетаешь всю Землю в одно-единственное мгнов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маг сам должен накапливать свой опыт, и поэтому будет лучш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здесь я ничего об этом не скажу. Вначале, во время упражне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ментальному путешествию, мага будет одолевать сонливость, с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й он должен энергично бороться. Сонливость можно объяс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, что вследствие отделения ментального тела соединительная и ж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ая связи между ментальным и астральным телами ослаблены, в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льтате чего и вызывается перенос сознания, что приводит к сон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ти. После длительных упражнений, когда ментальное путеше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йдет в привычку, сонливость прекратится. Овладение описа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путешествием — это неизбежный этап подготовки отправки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льного тела, на следующей ступени, в главе «Обучение магии души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ется описание этой процедуры и инструкции к ее практическ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V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кое сейч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т, кто в своем развитии достиг этого места изложения,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о осознать свое мышление. Способность к концентрации,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я долгими упражнениями с помощью четкого, конкретного мыш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вызывает запечатлевающиеся картины в акаша, которые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живлены и имеют тенденцию к реализации. Поэтому нужно след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тем, чтобы мысли были благородными и чистыми, и пытаться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щать свои страдания в положительные качества. Душа мага к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времени должна быть настолько благородной, что он будет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но неспособен плохо думать или желать другому зла. Маг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быть постоянно дружелюбно настроенным, предупредите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готовым помочь словом и делом, быть великодушным, преду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ельным и действовать с молчаливой сдержанностью. Он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свободным от честолюбия, высокомерия и хвастовства. Эт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ки отразились бы в акаша, и так как принцип акаша имеет внутр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е сходство с гармонией, то акаша даже магу ставила бы большие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поны и самые большие препятствия на пути, чтобы сдержать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его дальнейшем развитии или даже, что еще хуже, воспрепят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такому подъему. Дальнейший подъем был бы невозможен. Д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очно вспомнить роман Бульвера Занони, в котором хранитель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а дверей является не чем иным, как акаша, и следит за те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кие мистерии не давались в руки незрелого и неблагородн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тогда, когда они у него уже почти в руках, акаша сумеет п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в нем сомнения или приковать его ударами судьбы, чтобы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м способом защитить мистерии. Мистерии всегда остаются с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ми от незрелого человека, даже если сведения о них будут опуб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ваны в сотнях книг. Истинному магу неведома сектовая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лигиозная вражда, ему известно, что каждая религия имеет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енную систему, которая должна вести к Богу, а поэтому он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итает. Ему хорошо известно, что любая религия несовершенна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е осуждает ее, так как любая догма служит духовной зрелости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рженцев. Развитие предоставляет магу возможность, люб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ь, любой поступок, любое действие, относящееся к прошл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ящему или будущему, рассматривать через призму собствен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я, так что его будут одолевать искушения осудить окружающих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. Тем самым он стал бы действовать против законов и вызв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дисгармонию. Такой маг не является достаточно зрелым, он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к выводу, что акаша помутит его способность к ясновидени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майя разочарует его. Он должен признать, что добро и зло име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во на существование, и то и другое должно выполнять свою за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. Маг должен только тогда показывать человеку его неправоту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ывать на его слабости и ошибки, если его прямо попросят об э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 это нужно сделать таким образом, что в этом не усматривался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ек. Истинный маг принимает жизнь такой, какова она есть: добр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дует его, а из зла он извлекает урок, но он никогда не опускает 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у. Он знает свои собственные слабости и стремится преодолеть и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икогда не испытывает раскаяния, так как это отрицательные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, которых следует избегать; достаточно того, что он видит св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шибки и больше их не повторяет. Поэтому было бы в корне невер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пляться за прошлое и сожалеть, что судьба приподнесла ему тот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ой «подарок».Только слабаки постоянно жалуются и хотят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пожалели. Истинному магу известно, что вызывание картин из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лого оживляет эти картины, тем самым появляются новые при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создать новые препятствия на своем пути. Поэтому маг живет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и только в настоящем и только в случае необходимост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лядывается назад. Он делает только самые необходимые планы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щее и оставляет всякие грезы и мечтания, не растрачивает на н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трудом собранные силы и одновременно не дает подсознанию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и создавать препятствия на его пути. Маг целеустремл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ает над своим развитием, не забывая при этом о своих мате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ых обязанностях, которые он добросовестно выполняет, так 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 взятые на себя задачи своего духовного развития. При этом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быть строгим по отношению к самому себе. Он всегда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скромным и, что касается своего развития, скрытным. Принци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не знает ни пространства, ни времени, постоянно действует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щем, так как понятия времени зависят от наших чувственных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ий. Поэтому магу рекомендуется как можно сильнее при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ться к акаша. Он должен признавать акаша великим ТЕПЕРЬ и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ть и действовать в соответствии с этим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ь к концентрации в отношении элементов зависит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го равновесия и является одновременнно лучшим способ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верки того, какими еще элементами нужно овладеть в астр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. Если, например, маг как-то может астрально овладет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 огня, то визуальные упражнения по развитию воображения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ются не так хорошо. При овладении элементом огня ему труд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ется акустическая концентрация, при овладении элементом воды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центрация чувства, при работе с элементом земли — овлад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нанием. При работе с последним элементом затруднительным о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ся, например, ментальное путешествие или состояние транс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котором необходим перенос сознания, и магу приходится в так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е интенсивнее заниматься теми упражнениями по концентра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оказывают влияние на соответствующий элемент. Маг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, наконец, продолжать выполнять упражнения по концентра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должен также углублять их. Знаком магического равновесия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такое положение, когда удаются все упражнения по концен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: по воображению, акустические, по работе с чувствами и с 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— удаются одинаково хорошо. Достигнув такой ступени,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быть в состоянии удерживать представление, неважно как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у оно соответствует, по меньшей мере, в течение 15 минут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лейшего нарушения своего духа. Итак, не может быть такого п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, что какая-то концентрация удается ему лучше, то есть ег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а притягивать больше та или иная концентрация. Если бы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е произошло, то было бы верным признаком того, что в теле, ду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ухе равновесие восстановление не полностью, и поэтому ученик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ердными и интенсивными упражнениями должен стремиться к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достичь магического равновесия. Если же он этого не дела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все недостатки будут мешать дальнейшей работе его ду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ий и магнитный флюи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теоретической части известно, что существуют два основных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а, которые возникают из четырех элементов, а именно: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и магнитный флюиды. Электрический флюид происходит из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а огня, магнитный—из принципа воды. Принцип воздух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равнивающим элементом между этими двумя принципами.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и имеет два полюса, содержит поэтому оба флюида и является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магнитным; в центре его находится электрический флюид, а на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ферии — магнитный. Оба эти флюида действуют в описанной за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ерности во всех сферах, в ментальной и астральной, а также в ма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альном мире. Они являются причиной всего сущего. Наш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ей задачей должно быть знание этих двух флюидов и овла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ими, так как это позволяет магу в любой сфере достичь всего,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жно, идет речь о ментальном, астральном или грубоматери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ре. Действие флюида в любой из этих сфер зависит от зрелости маг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колько сильно и проникающе он сможет воссоздать первопричин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желаемой сфере. В работе с двумя флюидами существует два осн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метода, а именно: индуктивный и дедуктивный методы. На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 маг учится обращению с обоими метод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ым рассмотрим электрический флюид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 электрическим флюидом. Индуктивный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ее упражнение можно выполнять сидя или стоя,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му желанию. Примите соответствующую позу, закройте г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и подумайте о том, что Ваше тело является полым, а также о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являетесь центром огненного мяча, огненного шара, который з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ет весь универсум. Вам нужно представить себе элемент огня в бел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янии, пылающим, как солнце. Так как Вы научились восприним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ру, то в процессе этого воображения на периферии своего тела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втоматически почувствуете тепло, причем Вам не потребуется спе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о обращать на это внимание. При этом упражнении необходим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нимать распространение элемента огня на собственном теле. В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жении Вам нужно представить, что универсальный элемент огн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гнетает свет в Ваше полое тело. Чем более интенсивным и более 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ным Вы представите себе универсальный огненный шар, тем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света со всех сторон войдет через поры в Ваше тело и все тело за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ется светом, накапливая его. Вы должны почувствовать силу д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света в своем теле и воспринимать его как накачанный све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утый воздушный шар. Сила давления света должна идти снаруж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трь. При этом Вас охватит необычное ощущение полноты, та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пирания, что вот-вот лопнешь. При этом упражнении нужно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но дышать, так как при динамическом наполнении воздухом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хватит желание задержать дыхание, чего необходимо избегать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накопление света достигло такой точки, что Вам кажется, что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т-вот лопните, то одновременно появится ощущение, что все Ва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, особенно кончики пальцев, заряжено сильным электрическим 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. Хорошенько запомните это ощущение, потому что это и есть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ый электрический флюид. Как только у Вас получилось накоп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флюида, то при помощи воображения постепенно гасите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ьный огонь, пока он не затухнет окончательно. Одноврем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себе, что накопленный свет постепенно убывает, сила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яжения ослабевает, пока все в Вас и вне Вас не побледнеет и пол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 не погаснет. Этим завершается первое упражнение индуктив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а электрического флюида. Если Вам после нескольких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удалось достичь определенных навыков легко, то, как только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хотите воспроизводить в себе электрический флюид, предприм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итку электрического флюида определенным желанием. При этом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ам только необходимо представить, что накопленный свет, и, более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держащийся в свете электрический флюид, повышает и усиливает ак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тивные силы Вашего духа, Ваших души и тела. Таким образом Вы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аружи внутрь будить в себе все активные способности, свойства и так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далее, свойства, за которые отвечает элемент огня, например, возможность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усилить силу воли, веру, свою власть над элементами до сверхъесте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состояния. Сферу распространения Вашей нацеленной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силы и власти вообще невозможно описать простыми словами, лу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всего Вы сможете убедиться в этом на собственном опы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описании предыдущих ступеней я все время указывал на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колько необходимо облагородить свою душу, освободитьс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стей и стремиться достичь магического равновесия. Если бы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начал выполнять страстный человек, не достигший пол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магического равновесия, то такой активизацией он то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свои страдания. Он едва был бы в состоянии овладеть св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ми, которые погубили бы его. Любой человек поймет, что эти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ережения не пустые слова или чтение морали. Полностью урав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шенному человеку нечего бояться. Напротив, у него есть возмож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выситься и быть в состоянии добиться своих высших идеал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 магнитным флюидом. Индуктивный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 овладения этим флюидом тот же самый. Вам нужно зан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ану и думать о том, что тело Ваше является полым, как резинов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ч, и Вы способны вобрать в себя магнитный флюид. Теперь закро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а и представьте себе, что весь универсум наполнен водой, а Вы 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е в его центре. Автоматически Вы почувствуете влажность и прох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 на периферии своего тела, но Вы не должны обращать на это вни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Вам нужно представить себе, как Ваше тело, подобно брош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воду сухой губке, всасывает магнитную силу из универсального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 воды. Это упражнение по воображению нужно постоянно уси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, до тех пор, пока Вы не почувствуете в себе состояние динами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ое накачанному насосу, когда дальнейшее накопление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озможным. Сам магнитный флюид Вам нужно воспринимать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ягивающую, притягивающую силу. Если Вы этим упражнением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гли вершины магнитного накопления сил, то это представлени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но выпустите в пустоту и растворите накопленную в себе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ую силу в бесконечности. Если после нескольких упражнений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ы различать между электрическим и магнитным флюидом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есть возможность, подобно тому, как было в случае с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флюидом, усиливать в себе те способности, которые приданы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м воды и земли, как, например, способности медиума —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предчувствовать, психометрия, чтение мыслей, медиальное пис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 электрическим флюидом. Дедуктивный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этому методу нужно работать в том случае, если Вы овла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обоими предыдущими. Дедуктивный метод похож на индукти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, только в обратной последовательности. Дыханием легкими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орами, или и тем и другим, может, просто при помощи од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накопите элемент огня из универсума в своем теле, а и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так, как Вы научились этому при вдыхании элементов и их нак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и. При накоплении элемента огня Вам нужно направить не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я на тепло, так как Вы начнете сразу же воспринимать тепл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накопленному элементу возникает мощное распростра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которое вызывает сильное излучение электрического флюи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ружу, и особенно кожа всего тела получает такое ощущение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е возникает при воздействии на нее каким-либо электрическим 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ратом или прибором высокой частоты. Многократным повтор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и увеличивающимся накоплением элемента свечение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о флюида становится все сильнее, все более проника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табильным, уплотненным до такой степени, что видно уже неопы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глазом и ощущается всеми. Эту силу можно увеличить до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и, что возможно заставить светиться неоновую лампу. Разу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, что эти упражнения не предназначены для таких и подоб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ей, эту силу необходимо применять только в более возвыше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лагородных целях. Если при таком упражнении достигнута сам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кая степень накопления элемента, достигнуто высшее свеч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элемент огня вместе с электрическим флюидом растворяют в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уме, тело становится свободным от элемента и упражнение сч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на этом закончен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 магнитным флюидом. Дедуктивный мет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о тому как выполнялось предыдущее упражнение с эле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ческим флюидом — дедуктивно, нужно выполнять и это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которое касается овладения магнитным флюидом — дедукти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— с той лишь разницей, что вместо огня выступает элемент в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воображении накапливайте в полое тело элемент воды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интенсивно, насколько это вообще возможно. Во время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пления Вы можете использовать либо легочное дыхание, или 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ние порами, или оба вместе, как только сможете заставить игр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е. Несмотря на то что в процессе накопления Вы все 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чувствуете влажность и прохладу, направьте свое внимание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жу своего тела. При этом на внешних концах, и особенно на ко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, Вы почувствуете стягивающую прохладу и силу притяж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т настоящего магнита. Поначалу и при особенной динамизации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ятие флюида, прежде чем к нему привыкнете, будет возл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парализующе. Когда накопление проведено до последней сте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, то с помощью воображения постепенно растворяют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месте с магнитным флюидом в универсуме и завершают упражнен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овладение всеми четырьмя методами настолько хоо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о, чтобы суметь применить их с помощью воображения в теч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кольких минут, так, чтобы индуктивно вызывать электричес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магнитный флюид; достигается же это многократно повторяем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упражнениями. При этом нужно быть очень внимательным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владение двумя флюидами чрезвычайно важно, после овлад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ми двумя универсальными силами можно достичь абсолютно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в какой бы области маг ни захотел оказать свое влияние. По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 упражнения следует выполнять с закрытыми глазами, а затем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открытыми, вне зависимости от того, в каком месте и в какой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уации ни находился. Важным было бы знать, что при примен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х четырех методов мага тянет напрячь все мускулы или задерж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хание, чего делать нельзя. Эти методы нужны применять спокой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езо всякого напряжения, чтобы внешне ничего не было замет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становится понятно, что индуктивный метод служит для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призвать силу из универсума внутрь, в свое тело, душу и ду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дуктивный же метод имеет своей задачей посылать силу, флюид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три наружу. Если маг приобрел большой опыт работы с четырь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ами, он расширяет упражнение тем, что при использовании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ктивного метода, когда он до крайности усилил в себе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флюид, при помощи воображения выпускает внешний эле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 наружу, в пространство, электрический же элемент, обладающ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ой натяжения, напротив, оставляет в своем теле. После того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длительное время, насколько смог выдержать, продержал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, он также постепенно выпускает его в универсум. Таким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 маг поступает с магнитным флюидом. Оба приведенных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затренировываются до полного овладения ими, а до тех пор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игаться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денные здесь методы для овладения электрическим и 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флюидами являются своего рода предваряющими упражнен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и если все они уже освоены магом, то он может переходить к 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днему, главному, методу по овладению электромагнитным флю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, который я описываю ниж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соблюдать следующую аналогию: голова и грудь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т электрическому флюиду, живот, бедра и ноги—магнитя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у. В соответствии с этим задачей мага является ноги, бедр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от — до сердечной впадины — зарядить описанным выше 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 магнитным флюидом; голову, шею и грудь — электрическим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ом. Он должен уметь заряжать обе области тела поочередно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и флюидами настолько сильно, чтобы оно было «накачано» флю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ми настолько, что вот-вот лопнет. После многократных упражне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удастся удерживать оба флюида. Когда же ему это удастся, т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воображения он накачивает электрический флюид в прав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дь и образует как бы полое пространство в области сердца. Лу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, если при зарядке верхней области тела электрическим флюид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ить левую грудь свободной, то есть не заряжать ее. Дойдя до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, при помощи воображения он притягивает накопленный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й флюид из нижней области тела через правую грудь и нака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ет этот флюид во всей левой руке до кончиков пальцев. Рука 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ится намагниченной. Она обладает стягивающим, охлажда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лучением. Таким же образом проводится упражнение с правой 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, при помощи воображения накапливая электрический флюид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хнего раздела, — это голова и правая грудь. Правая рука тем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 приобретает электрический заряд. Во всей руке ощущается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рающая, жгучая электрическая сила, больше всего в кончиках п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в. Если нет необходимости применять оба флюида в личных целя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при помощи воображения выпускают из обеих рук в универсу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совершенстве овладеть этим упражнением, то становиш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дателем электромагнитного флюида, обладателем двух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ьных сил, с помощью которых можно добиться всего. Не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и применения обоих флюидов я рассматриваю в от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приложении. Пусть будет благословен маг с руками, заряжен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электрическими и магнитными флюидами, потому что эти ру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стать действительно благословением человечества!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VIII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обладает всеми описанными ранее методиками обуч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, то ему не требуется специальных занятий. Поэтому в послед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главах по обучению магии тела я предлагаю некоторые совет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и возможного применения. Ниже следует метод воздействия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, который маг может применять как по отношению к себе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о отношению к другим людя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азание магического воздействия при помощи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таком воздействии речь идет вне зависимости о том про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ся воздействие на самого себя или на других людей, о четыи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дах, соответствующим элементам. Таковыми являютс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гонь — путем сжигани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Воздух — путем выпаривани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Вода — путем смешиван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Земля — путем гни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привести сотни вариаций и возможностей влияния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, о чем можно написать целую книгу. Я хотел бы огранич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дя только по одному примеру каждого элемента. На основ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примера маг может сам обогащать свою практическую сторон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стоятельно составляя такие метод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четыре метода влияют на самую субтильную астральную м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цу грубоматериального мира и способствуют распространению 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я элементов такого уровня там, где маг их заставит работать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чь идет об оказании влияния на людей, то грубоматериальные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ы с их аналогами действуют на соединительную ткань между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льным и грубоматериальным телами. Магу, в совершенстве 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ющему элементами, не нужен ни один из этих методов, он и так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гнет своей цели непосредственным воздействием прямо и наверня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время от времени даже самый высший маг использует низшие сил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ему служат и подчиняются как высшие, так и низшие сил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е зрелые маги, напротив, охотно используют примитивные 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дики для исполнения своих желаний, так как эти силы послуш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е мага, который умеет ими пользовать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, вероятно, возникнет вопрос, для чего нужно применять э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зшие силы и связанные с ними методики. Для ответа на этот вопро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приведу два приме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оложим, что ученик, менее опытный в магии, просит о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своего более опытного в магии собрата, потому что он при вс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и не в состоянии самостоятельно совладать со страстью, насл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стью или тому подобным или, по крайней мере, ему понадо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ь очень много времени для того, чтобы справиться со своей ст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 и прийти в равновесие. Более высокий собрат имеет возмож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овать на страсть соответствующим этой страсти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ходящей для этого методикой и либо ослабить негативную фор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ющего на него элемента, чтобы ученик мог легче справиться с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19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астью, или же он может даже полностью устранить влияние д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элемен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й пример: предположим, что магу нужно с помощью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 излечить застарелую хроническую болезнь. Несколько прямых 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нсов лечения ничего бы не дали для того, чтобы победить болез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овторные сеансы заняли бы чрезвычайно много времени. В та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ях маг может использовать такие силы в качестве вспомог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факторов. Существует большое количество таких же и подоб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чаев, которые могут оказать магу неоценимую услугу. Маг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овать все силы, которые ему известны. Главным является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его помыслы и мотивы будут благородными, потому что он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яет такую точку зрения, что у чистого все чисто. При работе с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и четырьмя методами у мага существует три области действи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Немедленное действие. 2. Терминированное действие, которое 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ичено временем. 3. Длительное действие ослабевает со времен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, наконец, совершенно угасает, если операция не возобновляется. В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шение приводится описание практической рабо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 с помощью элемента огн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жиг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жите перед собой кусок фланели или промокательной бумаги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райнем случае можно использовать обычную бумагу величиной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но 10x10 см. Окуните ее в любой флюидный конденсатор и д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епенно высохнуть. После этого положите приготовленную бу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собой и воображением сконцентрируйте в нее при помощи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свое желание, которое Вы хотите исполнить. Не забудьте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обзначить срок его исполнения, то есть будет ли это немед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, ограниченным во времени или длительным действием. Если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 вобрала в себя Ваше желание, сожгите ее на тлеющих углях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ем свечки. При сжигании сконцентрируйтесь еще раз на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жиганием бумаги или фланели высвобождается сила и заставляет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ы вызывать необходимое действие. Оставшийся пепел не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 магической ценности, обращаться с ним нужно, как с любым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м пеплом. При этом эксперименте Вы можете сформулировать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е таким образом, что для определенного лица, для котор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ется данная операция, действие наступит сразу же, как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выпьет что-нибудь теплое, или войдет в теплую комнату, или как-то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аче войдет в соприкосновение с тепловым фактором Благодаря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ерации существует возможность спроецировать элемент огня в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, зарядить желанием и передать универсальному элементу огня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у акаша для того, чтобы вызвать необходимое действие.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ивести еще множество различных способов, но этого примера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очно, чтобы дать магу точное указание в этом направл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 с помощью элемента возд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арив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большую миску или тарелку из любого металла нужно нал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но столько обычной воды, чтобы она покрывала дно на неск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миллиметров. Накапайте в воду несколько капель флюидног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а, пригодного для воды. Если такового нет под рукой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использовать универсальный флюидный конденсатор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сконцентрируйте свое желание в жидкость, то есть поступ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, как это написано про предыдущий элемент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поставьте тарелочку на железную печку, на газ или спиртов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релку — электропечь или кипятильник использовать нельзя—и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вьте заряженную желанием жидкость выпариваться. При этом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ходимо сконцентрировать желание в пар таким образом, что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будет всасываться элементом воздуха, а на субтильный принци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 возлагается задача — реализовать желание. При этом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уйтесь так долго, пока не испарится последняя капля жид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, эксперимент на этом считается законченным. При пропитке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нием Вы можете вложить приказание, что лицо, на которое оказ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ся воздействие, с каждым вдохом должно вобрать в себя принцип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, тем самым желание начнет реализоваться. Это тольк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подобные варианты воздействия при помощи элемента возд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составить для себя любой маг самостоятель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е при помощи элемента в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шив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новый бокал, стеклянную тарелку или небольшую ваз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 и отправляйтесь к текущей воде—к источнику, ручью или реке.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е за тем, чтобы за Вами никто не наблюдал. Наполните сосуд вод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апните туда несколько капель флюидного конденсатора, который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ходит для элемента воды. В случае необходимости возьмите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альный флюидный конденсатор. После этого проделайте все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, как и с прежним элементом, предприняв пропитку воды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. Когда приготовленная вода достаточно заряжена Вашим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, энергично выплесните пропитанную желанием воду назад в руч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рх по течению и отдайте приказ, который точно исполнят сам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бтильные части элемента воды. Когда лицо, на которое оказыва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оздействие, вступит в соприкосновение с вбдой, например,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рке, питье или во время дождя и прочее, то элемент воды тотчас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тивизируется и вызовет желаемое воздействие. Этого примера д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очно, и маг с его помощью может самостоятельно составлять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е индивидуальные методы, которые будут такими же дей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, как и это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е с помощью стихии зем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работе с этой стихией можно поступать двумя различными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ам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Так же, как описано в предыдущем эксперименте, используя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реки или дождевую воду — Ъода из крана не подходит, — в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ливают несколько капель флюидного конденсатора, который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ет стихии земли. Возможно применение и универсального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ного конденсатора. Можно непосредственно работать с флюид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ом, не разбавляя его водой, а бросая в землю в тверд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янии, чтобы земля впитала в себя жидкость и стихия земли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ла желаемое действие. Для этого эксперимента нельзя выбирать у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у, по которой ходят люди, подходит место в саду, на лужайке или 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е. Если в большом городе у Вас не найдется такой возможнос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использовать цветочный горшок с небольшим количеств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и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Нужно взять яблоко, грушу или лучше картофелину и ножом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ать в них отверстие, в которое влить флюидный конденсатор,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ящий для земли. В крайнем случае можно использовать универс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конденсатор. Затем поступают так же, как прежде, пропиты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офелину соответствующим желанием. После этого нужно закоп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офелину в землю. Любую манипуляцию следует выполнять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, чтобы стихия земли вызвала желаемое действи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му же разделу относятся магия симпатии и мумиаль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я, так называемая «трансплантация», при которой работают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флюидными конденсаторами, а с мумиями; это частички тела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, волосы, ногти, кровь, пот, моча и прочее. Мы не будем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ывать здесь этот низший вид магии, так как такие методики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авить для себя любой маг, если он захочет этим заним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х двух примеров достаточно, чтобы объяснить воздействие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элемента земли. Маг может по этим данным самостояте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авить для себя дальнейшие методики, причем интуиция ему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ажет только правильное. Как следует из примеров, маг и его воле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ктор являются определяющими, чтобы при помощи воображения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ить элементы универсума вызвать желаемое действие. Он может д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х пор повторять операцию, пока не будет достигнуто желаемого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льтата. Эти эксперименты маг может производить также и для себ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воздействия на самого себя. Существует и другой вид самовну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когда желаемое воздействие при помощи элементов выполяня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ности элементов, так называемые, «саламандры», «феи», «нимфы»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гномы». Каким образом нужно вызывать таких существ, чтобы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ь их видимыми и служить магу, я опишу в своем следующем про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ении под названием «Практика магичес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е конденсатор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любой предмет можно воздействовать любым флюидом, эле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ческим или магнитным, заряженным элементами или акаша,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воображения и воли. Но по законам аналогии и из опы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, что далеко не каждый предмет и не каждая жидкость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ы долго удерживать или аккумулировать накопленную силу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но тому, как у электричества, магнетизма и тепла могут быть 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шие и плохие проводники, так же дело обстоит и с высшими сил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ие проводники имеют огромную способность к аккумуля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они накапливают сконцентрированные в них силы и мог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рживать их сколько угодно долго. В герметической науке та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кумуляторы называются ФЛЮИДНЫМИ КОНДЕНСАТОР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ет три основных группы флюидных конденсаторов: 1. Т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е. 2. Жидкие. 3. Газообразные, воздушные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основной группе твердых флюидных конденсаторов относя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смолы и металлы, причем первое место среди ме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имает золото. Мельчайшие следы, даже частички атомов золо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дают любой жидкости необыкновенную способность концен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. Поэтому в малых дозах золото добавляют к любому флюид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у. Но об этом позж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второй группе относятся составленные из смол лаки, масла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йки и экстракты, которые составлены и изготовлены из раз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растений. Так же, как из твердых тел первое место занимает з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так как оно является аналогом солнца, то есть соответствует с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чной или световой энергии, так же и из жидких тел таким золо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человеческая кровь и сперма, человеческое семя. Иногда и 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лото может быть заменено этими веществами, так как микроскопи-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еские следы крови и спермы, добавленные в жидкость, придают е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расную аккумулятивную способность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третьей группе относятся курение, благовония, нюхатель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ода — летучие вещества, о которых я не буду подробно писать, так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ни находят небольшое применение в магической практике. В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ем, я все равно смогу описать здесь только важнейшие флюидны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онденсаторы, которые необходимы для магической практики, так как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риводить здесь все виды конденсаторов, а также способ их из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ия, возможности применения, коснуться в своем описании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рагоценных и полудрагоценных камней, которые сами по себе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 превосходными конденсаторами, то эти выкладки выросли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ухлый 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ет два вида приготовления флюидных конденсаторо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менно: простейших и универсальных, тех, которые изготавливаются 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одного материала или одного растения и употребляются почти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яких целей. Второй вид — это сложные флюидные конденсатор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приготовляются из многих тканей или растений и облад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енно сильными аккумулятивными свойствами. Так как в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дкий флюидный конденсатор добавляется небольшой квант зо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, то магу нужно сначала достать золото. В специализированных ф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агазинах продается водорастворимый хлорид золота, так наз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ый Aurum chloratum, который применяется для ретуши фотобумаг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амм этого вещества, растворенный в 20 граммах дистиллир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воды, дает прекрасную настойку золота. Достаточно 5-10 гр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в этой настойки примерно для 100 граммов флюидного жид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а. Люди, знакомые с работой в лаборатории, путем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лиза могут самостоятельно изготовить настойку золота.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 приобрести золотосодержащий препарат в гомеопатических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птеках или там, где продаются гомеопатические или электрогоме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тические средства. Гомеопатические золотосодержащие средства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в основном соединения хлорида золота с меньшим содержа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лота или настойки, изготовленные электролитическим способ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настойки, как, например, Aurum chloratum D1-D3, Aurum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  <w:lang w:val="en-US"/>
        </w:rPr>
        <w:t xml:space="preserve">muriatikum D1-D3 </w:t>
      </w:r>
      <w:r>
        <w:rPr>
          <w:rFonts w:cs="Times New Roman" w:ascii="Bookman Old Style" w:hAnsi="Bookman Old Style"/>
          <w:sz w:val="24"/>
          <w:szCs w:val="24"/>
        </w:rPr>
        <w:t>или</w:t>
      </w:r>
      <w:r>
        <w:rPr>
          <w:rFonts w:cs="Times New Roman" w:ascii="Bookman Old Style" w:hAnsi="Bookman Old Style"/>
          <w:sz w:val="24"/>
          <w:szCs w:val="24"/>
          <w:lang w:val="en-US"/>
        </w:rPr>
        <w:t xml:space="preserve"> Aurum metallikum D1-D3. </w:t>
      </w:r>
      <w:r>
        <w:rPr>
          <w:rFonts w:cs="Times New Roman" w:ascii="Bookman Old Style" w:hAnsi="Bookman Old Style"/>
          <w:sz w:val="24"/>
          <w:szCs w:val="24"/>
        </w:rPr>
        <w:t>Человеку, знак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с гомеопатическими лекарственными препаратами, извест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е D обозначает десятикратную потенц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недоступна ни та ни другая способность достать себ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йку золота, то Вам не остается ничего иного, как изготовить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му по рецепту древних алхимиков, что довольно просто: возьм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кусок золота лучшего качества — не из нового золота, — чем вы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ба, тем лучше. Подойдет также обычное золото. Форма золо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делия или слитка роли не играет, это может быть кольцо, брош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почка или крышка золотых часов. После этого принесите себе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дистиллированной воды, в крайнем случае подойдет дождев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а. В маленький сосуд налейте по весу столько воды, сколько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ет десятикратному весу золота. Например, если у Вас дес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аммов золота, то добавьте 100 граммов дистиллированной в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алите золото на открытом пламени до раскаленного состояни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этого бросьте в дистиллированную воду. При этом следует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за тем, чтобы Вы не опустили в воду проволоку, на которой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плен этот кусок золота, или щипцы, которыми его держите. Лучш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 годится для этого крючок из проволоки, с которого нужно с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ывать кусок золота. Из-за быстрого охлаждения обычно вода шип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рызгает, и нужно быть очень осторожным, чтобы не обжечься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брызгивающейся горячей водой. Особенно нужно беречь глаз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истиллированную воду должно падать только чистое золото. Во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золото необходимо остудить, затем процедуру повторяют от се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десяти раз. Сёми-десятикратного охлаждения вполне достато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тому что в результате каждого охлаждения испаряется также 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воды, особенно если работать с маленькой порцией воды. Благо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 быстрому охлаждению золота — окислению — от золота отде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 крошечные части атомов и вода насыщается золотом. Древ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химики называли эту насыщенную воду или другую растите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ссенцию, в которой охлаждали раскаленное золото, «квинтэссен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й золота горячим способом» и использовали ее в качестве добав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остальным алхимическим лекарственным средствам. Мы же буд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овать ее для наших флюидных конденсаторов. Жидкость,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ыщенная золотом, фильтруется через кусок тонкого льна, филь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альную бумагу или вату в воронке и сохраняется для наших цел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но в 100 граммов жидкостного флюидного конденсатора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авляется 5-10 капель этой настойки. Предмет из золота, приме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для этих целей, очищают с помощью какого-либо чистящего с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и используют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готовление простых флюидных конденсатор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ьмите полную пригоршню сухих или свежих цветов ромашк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жите их в кастрюльку и залейте таким количеством холод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, чтобы они были полностью покрыты. Ромашку нужно кип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ь примерно 20 минут в закрытой посуде. Остудите в закры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оянии и слейте настой. Снова поставьте его на огонь и в за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й кастрюле кипятите примерно до тех пор, чтобы получилось 50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аммов жидкости. Если получится на несколько капель больш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ьше, то это роли играть не будет. Охладите экстракт ромашк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шайте его с таким же количеством — в нашем случае с 50 грам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— спирта или алкоголя для лучшего хранения. В крайне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использовать также денатурированный или так называем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горючий» спирт. В эту смесь добавьте примерно 10 капель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лотой настойки. Если Вы собираетесь использовать конденсат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для личных целей, Вы можете его специально усилить, доб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в в него на кусочке ваты собственной крови или спермы или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ится, и того и другого, после чего спокойно положите этот 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чек ваты в конденсатор и все хорошенько встряхните. Посл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фильтруйте все через ватный тампон, льняную тряпку или ф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вальную бумагу в воронке в бутылочку и храните хорошо за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ренными в прохладном темном месте жидкостью-готовую к уп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блению. Приготовленный таким способом флюидный конден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 даже через несколько лет не теряет своего действия. Пере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м употреблением конденсатор нужно хорошо встряхнуть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употребления снова плотно закупорить бутылку, сохраняя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 в темном прохладном месте. Таким же образом Вы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ить самые различные флюидные конденсаторы из русс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атурального китайского чая, из цветов лилии—лучше белой,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тьев тополя, из корней мандрагоры, из цветов арники, акац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обычного применения,.как, например, воздействия с помощью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или для развития астральных чувств, достаточно флюи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конденсатора, приготовленного из одного раст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жный универсальный флюидный конденсат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того чтобы достичь особенно большого накопления сил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таких видах деятельности, которые связаны с оказанием не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ментального или астрального, но и грубоматериального воз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, как, например, создание элементаров (глиняно-восковых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ур), оживление картин или других феноменов материализа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ются сложным флюидным конденсатором, который состоит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х растительных экстрактов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рень дудника, листья шалфея, липовый цв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жура огурцов или семя тыкв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ы или листья акац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ы ромашки, цветы, листья или корни лил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 корицы или кора корицы, листья крапив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тья мяты, листья топол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веты или листья фиалки — возможно, мать-и-мачех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тья или кора верб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бак зеленый или сушены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три способа приготовления. Первый, самый прос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 заключается в следующем: в большую кастрюлю кладете 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части приведенных здесь растений, заливаете их водой и кипя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полчаса. После этого охлаждаете, процеживаете через сито и на м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м огне вывариваете отвар, пока он не загустеет, насколько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. Добавьте в раствор столько алкоголя, сколько получ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ара, по каплям добавьте туда также настойки золота—на 100 гр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в 10 капель, а также по желанию кровь, сперму или и то и друго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хорошо перемешайте встряхиванием и всю жидкость просейте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 частое сито в темную бутылку — зеленую или коричневую, х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ько закупорьте и поставьте в темное мест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й способ приготовления состоит в том, что приведенные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ния в равных пропорциях укладывают в стеклянную бутылку или б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 и заливают чистым спиртом или алкоголем и в закрытом вид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ивают в теплом месте 28 дней. После этого содержимое отжимают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льняную тряпку или через пресс, фильтруют и по капле доб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ют к нему настойку золота в указанной выше пропорции, а так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желанию, свои кровь и сперму. После этого разливают в бутылк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уют для собственных надобностей. В эту спиртовую вытяж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целях лучшего сохранения спирта больше не добавляю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самым лучшим способом является все-таки тот, когда приго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вают отдельно каждое растение: либо так, как описано пригото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простого флюидного конденсатора — ромашки, либо экстракт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тений изготовляют способом спиртосодержащей вытяжки. После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ления вытяжки всех растений по отдельности соединяют,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пле добавляют в них настойку золота и правильно хранят.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 поступают и с четырьмя другими флюидными конденса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ми, используемыми в целях воздействия с помощью элементов.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ния, пригодные для их приготовления, следующи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лемента огн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к, чеснок, перец, зерна или семена горчиц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чание: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флюидный конденсатор вследствие своей раздражающ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и не должен попадать на тело, особенно в глаз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лемента воз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ундук, можно использовать также его листья или кору, ягод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жевельника, лепестки или листья розы, семя корианд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лемента вод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ес, можно использовать также тонконарезанную овсяную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му, семя репы различного вида, возможно кормовую репу, сахар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клу и прочее, вьющуюся розу, цветы или листья, листья вишнев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ева, можно также кор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лемента земл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трушка — корень, листья или семена, семя тмина, подор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 широколистный и длиннолистный, трава или цветы гвоздики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ва мелисс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глазах непосвященного данные здесь советы по приготовл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ого конденсатора, такие, как трава и репа, взятые вместе, с фар-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кологической"точки зрения можно расценить как бессмыслицу.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речь идет не о фармакологическоком, а о магическом действ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ыт посвященного, знающего тайную сигнатуру растений, отыщ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ую связь. Можно составить сотни таких рецептов на осно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онов аналогии; но этой установки для мага вполне достаточно,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роит и такой расклад. Все приведенные здесь рецепты провере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ой и хорошо зарекомендовали себя. Прежде чем я завершу т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х конденсаторов, мне бы хотелось в связи с ней немного ос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ь одну алхимическую проблему, а именно: проблему под назва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иксиры ж и з н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ящие алхимические эликсиры жизни — это не что ино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расно составленные флюидные конденсаторы, которые пригот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ы по аналогии с элементами и тремя уровнями человеческого б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и заряжены в соответствии с этим. Для ментальной сферы пр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ются соответственно заряженные эссенции, для астральной сферы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и, для грубоматериальной сферы — соли или экстракты. Из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ные таким образом эликсиры воздействуют, конечно, не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на грубоматериальное тело человека, но и на его астральное и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е тела. В соответствии с этим эликсир не только является оч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им лечебным средством, но и динамичным регенерир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ств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следующем произведении, которое касается и алхимии, 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у в этой связи целый ряд выкладок из этой области. В этом учеб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е я хочу сделать указание только на то, что эликсиры настоящих а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имиков являются ничем иным, как прекрасными флюидными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готовление твердого флюидного конденсатор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на следующей ступени я описываю настоящую зерка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ю, то есть практику обращения с магическим зеркалом, то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научиться изготавливать такое магическое зеркало. Для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еобходим твердый флюидный конденсатор, состоящий из се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аллов и веществ. Это такие компонент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инец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лово 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езо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0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лото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дь  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унь 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ребро   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ла алое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отный уголь (Carbo animalia) - одна ч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менный уголь - семь част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и следует понимать не по весу, а по размеру. Например, если 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т 1 см3 свинца, то других металлов тоже нужно взять по 1 см3. То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е относится и к алоэ и к обоим видам угля. Все составные ча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мельчаются в порошок. Более мягкие металлы, как свинец или олов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мельчаются в порошок при помощи крупного напильника, а для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 твердых металлов используют более мелкие напильники. Смолу алоэ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кут пестиком в ступке, превращая ее в мелкий порошок, если нельз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ать смолу в порошке. Точно так же поступают с обоими вид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гля. Когда все ингредиенды собраны, их хорошо перемешивают, 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я смесь сама по себе является уже готовым твердым конденсато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омагикум древних магов и алхимиков — это нечто иное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расный флюидный конденсатор, который состоит из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0 г золо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0 г серебр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5 г мед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6 г оло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 г свинц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 г желез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5 г рту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м, в нем представлены все металлы планеты, из кото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готавливались магические зеркала, колокола и прочее. Рекомен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ные мной твердые флюидные конденсаторы также эффективн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ежны и многократно испробованы на практик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готовление магических зерк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два вида магических зеркал, а именно: плоские и вогн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е зеркала. Для обоих видов годятся обыкновенные зеркала, по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е серебряной амальгамой, черным лаком или выложенные жид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твердым флюидным конденсатором. Именно последние име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е значение для нашей магической практики, на несколь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ах я опишу способ их изготовл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Для простейшего магического зеркала, созданного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а, подходит поверхность зеркала, миски, лучше вс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клянной, которая покрывается жидким или твердым флюид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Вырежьте из картона круг диаметром от 20 до 50 см, в зависим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того, какое по величине зеркало Вы хотите. Из промокате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фильтровальной бумаги вырежьте круг такого же размера, о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е его во флюидный конденсатор или равномерно покрыв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конденсатором несколько раз с помощью кисточки или кус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 ваты, пока круг им не пропитается полностью, а затем оставь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шиться. Промокательную или фильтровальную бумагу прикле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вырезанный картон, пусть просохнет, и зеркало готово к уп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блению. Такое простое зеркало изготовить совсем несложно. То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у не нравится круглое зеркало, может изготовить овальн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вадратное или прямоугольное. Вы можете также, если пожелает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лать рамку для такого зеркала. Конденсатор, необходимый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го зеркала, может быть простым, но более эффективным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для этих целей все-таки сложный флюидный конденсато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Используя третий метод, поступайте так же, как и во втором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ерхность пропитанной промокательной или фильтров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маги покройте очень тонким слоем бесцветного лака и всю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хность покройте твердым порошкообразным флюидным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ом, просыпав его через сито. После высыхания гото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употреблению зеркало является лучшим магическим плоским з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лом, которое вообще можно себе представить, так как оно по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ло оба флюидных конденсатора и тем самым наиболее приг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для магической практ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Изготовление параболического или вогнутого зеркала также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жно. Вам потребуется достать выпуклое стекло, такое, ка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яются обычно для настенных часов. Для этих целей под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также миска для выпаривания. Выпуклую сторону не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 равномерно покройте черным спиртом или нитролаком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цетоносодержащим автомобильным лаком,—таким, который б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о сохнет. Если Вы желаете использовать зеркало для оптичес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ясновидения, достаточно вставить зеркало в черную деревя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мку, и зеркало готово к употреблению. Если же Вы хотите об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ь его еще и флюидным конденсатором, то покройте его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трь повернутую сторону хорошим бесцветным лаком, посып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на него через тонкое сито твердый флюидный конденсатор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ьте его просохну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Тому, кто желает изготовить для себя вогнутое магическое зерка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е может достать нужного стекла, вместо стекла нужно взять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бленную деревянную заготовку или кусок картона, который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жном состояии можно легко сделать вогнутым. Простое, де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е и легкодоступное вогнутое зеркало можно изготовить из г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, гипса и прочего. Желтую глину или гипс разбавляют жид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ым конденсатором так, чтобы можно было вымеши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у массу. Руками формируют зеркало желаемой формы, дают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епенно высохнуть, чтобы не образовалось трещин. Если же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-таки появились, их нужно замазать жидкой глиной и снова 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е высохнуть. Готовую форму отполировывают стеклом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ждачной бумагой, чтобы не осталось неровностей, и вогнут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ерхность зеркала покрывают бесцветным лаком, лакирова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ерхность посыпают через сито конденсатором и снова да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хнуть. После этого можно отлакировать окантовку, есл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вая имеется, а также обратную сторону зеркала черным спир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 или нитролаком. Зеркало готово к примен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е зеркало, изтовленное из глины или гипса, магически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е действенно, чем изготовленное из стекла, так как имеет д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енных флюидных конденсатора, а именно: твердый и жидк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дкий конденсатор находится в глине, а твердый — на поверх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. Недостатком такого зеркала является только то, что оно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внению с остальными является тяжелым и хрупк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осле изготовления зеркала у Вас осталось немного тверд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ного конденсатора, сохраните оставшийся порошок, так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можно использовать и для других целей, как, например,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я палочка, которую изготавливают из веточки бузины длиной в 30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0 см, в которой делают отверстие по всей длине и заполняют его т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м конденсатором. После этого палочку плотно закупоривают,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чатывают и заряжают для различных магических операци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имер, передачи, воли живущим или другим существам, связ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и прочего. Об этом читайте подробнее в моем следующем про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ении «Практика магичес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VIII ступе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одготовка к ментальному путешеств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Практика ментального путешестви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по комнате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на короткие расстояни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посещения знакомых, родственников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Великое ТЕПЕР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Отсутствие зависимости от прошл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Нарушения концентрации как компас магического равновес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Астральное тело и св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Овладение электрическим и магнитным флюид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Магическое воздействие с помощью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Флюидные конденсатор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простые конденсаторы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сложные конденсаторы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флюидные конденсаторы для магических зеркал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) изготовление магического зеркала при помощи флюид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денсатор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восьм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IX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I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тупени VII в главе «Обучение магии души» я рассматривал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ему ясновидения. На этой ступени я хотел бы еще раз основате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брать эту проблему. Самые разные руководства, которые бы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сих пор опубликованы для обретения этой способности, ник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емого успеха не принесли. Даже особо медиально одаренные люд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гли весьма частичных успехов в ясновидении, которые они ра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оздно утратят. В большинстве случаев такие люди страдают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ных заболеваний, таких, как слабость глаз, нервные болез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так далее. Основную причину этих заболеваний следует искать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достигнутая способность к ясновидению является не следств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ого и астрального развития человека, а искуственно выз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, а поэтому односторонней и повлекшей за собой болезнь.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ческое следование каждому из этих несовершенных руководств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ит всех к отключению какого-то одного элемента, вследствие ч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упает сверхчувствительность какого-то органа чувств. Не иск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о, что вследствие этой сверхчувствительности может быть дости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т какой-либо эффект органов чувств, но все эти восприятия завися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духовной глубины ученика, от его зрелости и в конце-концов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от его кармы. Отключение элемента можно разделить на четы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ные группы, а именн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ппа 1. Отключение принципа огн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й группе относятся все эксперименты по ясновидению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предпринимаются при посредстве фиксации, такие, как хрус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зрение, фиксация точки, блестящей поверхности, черных чернил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ного кофе, зеркала и проч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ппа 2. Отключение принципа воз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й группе причисляются все эксперименты по ясновидени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предпринимаются при помощи окуриваний, вдыхания н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ических паров, газов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ппа 3. Отключение принципа вод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а группа вызывается экспериментами, которые предусматри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попадания в кровеносную систему в результате процесса пище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ия алкогольных и наркотических средств, таких, как опиум, 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ш, сома, пейотль, мескали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руппа 4. Отключение принципа земл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й группе ведут все методики, которые вызывают раздвоени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сознания,такие, как, например, танцы, раскачивание верхней части те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щение головой и прочее. Все нежелательные и болезненные вид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евнобольных, все патологические случаи, которые возникают в 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льтате испуга, гнева, истощения, также относятся к этой групп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многообразии таких упражнений, об их опасности и недост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х можно говорить очень много. Истинному магу будет доста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этого краткого описания. Само собой разумеется, что отклю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го элемента не только наносит вред здоровью, особенно есл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е и подобные эксперименты выполняются долгое время и становя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привычкой, но и тормозят духовное развитие. Сомневающий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на примере этих четырех основных групп убедиться в сущест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ии высших сил, если он не владеет ни собой, ни элементами,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о попадает во власть низших сил. А если один раз поддался э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ам, то бывает очень трудно с ними совлад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пытный маг с сильной волей, владеющий элемент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вший астральные чувства упражнениями отдельных Ступен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безнаказанно позволять себе временное отключение или вы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чение элемента, не подвергаясь опасности причинить какой-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д своим телу, душе и духу. Истинный маг своими упражнения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ова умеет привести тело, душу и дух в элементное равновесие.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и в практике ясновидения также являются удовлетворитель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потому что он не экспериментирует, а осознанно трудится,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ьзуя прибретенные способности, которые вытекают из его дух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и душевного развит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а ясновидения с магическими зеркал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 два вида магических зеркал, а именн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птические, которые изготавливаются из плоского или пол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кла и покрыты с одной стороны серебряной амальгамой или ч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лаком. У полого стекла вогнутая наружу сторона лакированна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внутренняя — полая, чистая и блестящая. К оптическим зеркал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исляют хрустальные шары, а также плоские или полые метал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е зеркала, поверхность которых покрыта цветной или чер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дкостью. Поверхность стоячей воды тоже может служить опт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зеркал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Ко второму роду магических зеркал относятся такие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абжены флюидными конденсаторами, о чем я писал вы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маг должен знать, что не одно зеркало обеспечи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 магии зеркал, но и астральные, и ментальные способности,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ые предшествующими упражнениями. Маг использует маг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о любого вида только как вспомогательное средство,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а инструмент. Это не означает, что маг не смог бы работать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, но так как зеркало предоставляет так много возможност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нения, то маг всегда охотно использует это вспомогате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едств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который практически проработал этот ступенчатый процес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я, не будет просто усаживаться перед зеркалом и утомлять св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ительные нервы фиксацией. Он работает иначе, то есть магичес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но. Прежде чем описать магические практики более подробно, 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у несколько примеров, в которых магическое зеркало оказы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нь полез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ри всех видах деятельности, связанных с воображением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требуют оптических упражне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При всех видах зарядов сил, флюидов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Как пропускные ворота ко всем желаемым уровня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Как средство связи с живыми и умершими людь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Как лечебное средство для установления контактов с силами, сущ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ями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6. Как излучательный прибор при пропитке комнаты, лечении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7. Как средство влияния на самого себя или на других лиц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8. Как магический передатчик и приемни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9. Как защитный прибор против вредных и нежелательных вл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0. Как инструмент проекции всех желаемых сил и карти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1. Как прибор дальнего вид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2. Как вспомогательное средство для исследования настояще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шлого и будущ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магическое зеркало является универсальным средством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озможно привести все вероятные способы его применения. Ру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ствуясь своей интуицией, маг на основе этих двенадцати при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 сам составит дальнейшие методики его примен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идите в асане на расстоянии от одного до двух метров. Ос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 при этом упражнении никакой роли не играет. Потрениру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упражнения по воображению, для начала представляя поо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но предметы на поверхности зеркала, которые Вы видите откр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ми глазами настолько четко и ясно, как будто бы они на сам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 там находятся. Так как Вы уже стали мастером воображения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упражнение не составит для Вас никакого труда. Удержите на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 минут представление предмета и затем снова растворит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воображении. Если же представление предметов для Вас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будет трудным, Вы можете предпринять упражнения по во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с цветами, пока не перейдете к предметам. Так как, как уже за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о, способность к оптическому воображению аналогична прин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 огня, то те маги, которые хорошо владеют элементом огня, в з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льной магии также смогут добиться лучших успехов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ения предметов проделайте упражнения по воображ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различными животными, после этого с людьми, в которых Вы с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а будете представлять черты лица знакомых, друзей, затем не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ых людей различных рас. После этого распространите Вашу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у по воображению на все тело. Если Вы сможете представить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, знакомого или незнакомого, на поверхности зеркала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ходите к представлению домов, местностей, населенных пунк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очего, пока не приобретете в этом превосходного навыка.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этого Вы магически хорошо подготовлены для занятий на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й зеркальной маги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подготовительное упражнение очень важно, так как наш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й, астральный и грубоматериальный глаз в процессе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по представлению должен привыкать к тому, чтобы охват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чину картин и их четкость, иначе он сможет воспринимать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каженные картины. При выполнении этого подготовительног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нении ни в коем случае нельзя допускать, что бы в зеркале карти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являлись бы Вы сами, что может легко произойти у медиально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ых людей. Поэтому нужно энергично отгонять картины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и появляются на поверхности зеркала, какими бы прекрасным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нтастичными они ни казались, потому что все, что бы ни появи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 по себе, — это галлюцинации, рефлексы мыслей из подсозна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всегда появляются, чтобы ввести мага в заблуждение и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пятствовать его работе. При этом упражнении Вы заметите, что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 зеркало, тем легче работает воображ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ка магического зерка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ей задачей мага является научиться заряжать зеркала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уметь при помощи воображения привлечь на поверхность з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ла из универсума желаемую силу, накопить ее и опять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растворить ее в первоисточнике. Необходимо пред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ь следующие заряд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По очереди с каждым элемен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С принципом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Со све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С электрически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С магнитны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в результате этих упражнений приобрел известный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к в заряжении зеркала, то, значит, он созрел для дальнейших эк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ментов с зеркалом, несколько примеров наряду с методиками 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жу ниж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как врата ко всем желаемым уровня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эксперименте позаботьтесь о том, чтобы Ваше окру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не мешало Вам. Сядьте удобно в кресло и зарядите поверх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 элементом акаша, который вдыхайте в тело из универсум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легкие и поры. Зарядка зеркала личным акаша может проис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через руки или непосредственно через соляр-плексус. Посл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забудьте о своем теле и думайте только о духе, который может им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ые форму и размер. Думайте теперь о том, что Ваш дух так с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еньшается, что может проходить через зеркало. Если Вы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воображения сможете пройти сквозь зеркало, то будете находи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на астральном уровне. Если Вы продержитесь там в полном 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, оглянитесь несколько раз, не теряя сознания и не засыпая. По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ова возвратитесь сквозь зеркало в свое тело. Поначалу на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уровне Вас будет окружать только темнота. При частом повто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эксперимента Вы сможете воспринимать свет. Вас охватит 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свободы, несвязанности, отсутствия пространства и времени.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есь на астральном уровне, который обычно обозначается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сторонним миром. При частых упражнениях Вы встретитесь с у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ми и другими существами астрального уровня и, если пожела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идеть какого-либо умершего, то в тот же момент Вы окажетесь с 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анным. В результате повторных посещений этой астральной с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 Вы познакомитесь со всеми действующими там законами, а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знаете место, уготованное Вам там после того, как освободитесь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го физического тела. Страх смерти покинет Вас раз и навсег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из астральной сферы сконцентрируетесь на более высо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ень, то вскоре Вы будете воспринимать более тонкие колебания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с будет окружать чувство особой легкости, эфирность, и Вы см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вступить в связь с сущностями более высоких сфер. Вы получ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впечатления и приобретете опыт, который Вы не в со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учить ни от одного смертного. Вы постоянно будете возвращ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свое тело с духовными колебаниями более высокого вида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невозможно описать. Какие из духовных сфер Вы захотите по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ь, зависит от владения элементами и от Вашей духовной и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чистоты — благородства характера. У Вас не будет границ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иобретении более высоких знаний. Если Вы сами накопили не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й опыт, то таким образом Вы можете установить связь с высок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существами света, только в этом случае следует заряжать зерка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акаша, а концентрированным светом, подобным солнцу. Коне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этому методу Вы сможете с помощью зеркала посетить также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 низкие сферы, например, сферу элементов и существ, ее населя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. Теперь Вам нужно зарядить зеркало соответствующим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, сферу которого Вы желаете посетить. При прохождении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о Вам нужно принять форму того или этого уровня. Есл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ете посетить царство гномов, то нужно не просто зарядить зер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 элементом земли, но с помощью воображения перенести свой ду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браз гнома и наполнить его элементом земли. То же самое относ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1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 духам воздуха, так называемым «феям», «водным духам», или «ни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м», и духам огня — «саламандрам». Здесь также приобрете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ыт настолько богат и чудесен, что об этом можно писать целые к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. Каким образом можно привлечь на нашу землю духов отде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 и применять их для различных услуг, я подробно опиш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ледующем произведении, которое называется «Практика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как средство связи между живущим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ершими людь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при помощи магического зеркала желаете оказать вл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на друга, знакомого или на какое-то другое лицо, например,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ь приказ, написать этому человеку или навестить его, поступ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образом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заряжаете поверхность зеркала акаша и медитируете, что везде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жду Вами, зеркалом и другом — находится акаша и что ни врем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пространства не существует. Удержите это чувство с помощью ме-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ации и пожелайте в этот момент увидеть в зеркале своего дру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зу после этого, как в панораме, перед Вами появится желаем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, Вы увидите, чем занят этот человек, одновременно с этим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те окружающую его действительность. Одновременно с э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появится чувство, что Вы лично стоите возле этого челове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знакомо это место, то Вы сразу после появления такого из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можете убедиться в действительности увиденного в зерка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ментального путешествия. Если маг правильно вып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л упражнения, правильно подготавливал свои астральные чув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его впечатления совпадут как с увиденным в магическом зеркал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и с астральным путешествием и будут соответствовать факт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это не так, то эксперимент нужно повторять до тех пор, пока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внутренней уверенности, что увиденное совпадет с действ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ю, это можно проверить другими способами личного контрол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видите, например, что выбранное лицо спит, то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воображения призовите дух, то есть ментальное тело, в свое зер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 и уплотните его своей волей настолько, чтобы он стоял перед В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живой. Если Вам это удалось, отдайте ему заготовленный приказ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так же, как при аутосуггестии, необходимо сохранять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приказа настоящего времени, так как подсознание человека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противляться. Ни один истинный маг не опустится до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авать дурные приказания; принцип акаша может за это жесто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омсти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зеркальной магии возможно также наладить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контакт с другим магом, находящимся на таком же уровне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, и то, что маг произносит в зеркало, воспринимается другим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м, даже если он находится на значительном расстоянии, иногда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громко, что пребывающий рядом с ним доста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ительный человек также может четко расслышать эти слова,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несенные на значительном расстоя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вызываются умершие люди, в этом случае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уются на принципе акаша, представляют себе этого челове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интенсивно думают над тем, чтобы он появился. Если зовут у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, которого не знали, то концентрируются на каком-то опре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м моменте времени, когда жил этот человек, и потом произ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т имя в акаша и ждут, сосредоточившись медиально на появл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умершего существа. Через очень короткое время этот челове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является в зеркале, после чего маг может высказать свои жел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ачалу это будет похоже на громкое мышление, позднее, при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, оно может быть буквально общением с умершим человеком. У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 есть также возможность сделать так, чтобы этот умерший челове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шел из зеркала и уплотнился с помощью мага элементом земли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, что стал бы виден даже неопытному человеку. Наск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убоко и скрупулезно маг занимается такой деятельностью, ост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личной тайной. Можно привлечь также и многие другие суще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робнее об этом читайте в моем следующем произведении «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ка магичес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вспомогательное средств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установления контакта с силами, сущностями и проч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робное описание этой методики содержится в моей книг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Практика магической эвокации». Здесь же вследствие интереса к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блеме замечу лишь следующее: если маг заряжает свое зерка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ом акаша и на поверхности его выводит при помощи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свой знак, свой характер или свою подпись и произносит и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а в соответствии с законами универсума, он может вступ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олее тесные отношения с желаемым существом. Этот контакт 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ь магу получить от существа все, что соответствует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енностям. То же самое относится и ко всем остальным сущест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ил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как средство влияния на самого себя или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может служить прекрасным средством вл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на самого себя, особенно магическое зеркало, снабженное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ным конденсатором. В этом отношении имеется так много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ей применения, что нельзя перечислить их все в этой книге. Я мо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привести лишь несколько примеров из практ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притягиваете из универсального моря света через легкие и пор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света в Ваше тело, пока не начнете воспринимать себя рас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-белым. Пропитайте свет концентрацией желания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свет , то есть его излучение, придал бы Вам интуиции, воо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вления или другую желаемую способность или позволил позн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у. Потом при помощи воображения направьте свет на поверх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зеркала и накапливайте его там, пока последняя искорка с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ерейдет из Вашего тела на зеркало. Из накопленного света с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руйте сияющий белый шар или солнце, которое посылает мощ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интенсивности лучи. Повторите этот заряд несколько раз кряд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у Вас не появится уверенности, что зеркало настолько с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жено, что его лучи пронизывают насквозь Ваши тело, душу и ду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ызывают в Вас желаемый эффект. После этого при помощи сил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и, воображения наряду с сильным убеждением удерживайте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 столько времени на поверхности зеркала, сколько Вам будет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а затем выпустите его. Вы должны быть настолько сильно убеж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 в действии и влиянии света, что ни капли сомнения не сможет в Ва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одиться. Сильное убеждение как раз и придает лучам света огро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ю динамику, которая вызывает почти физические воздействия.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 лет назад я сам настолько сильно зарядил магическое пол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о, что оно разлетелось на сотни осколков, так что я вынужд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л изготовить для этой цели зеркало из дуб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адитесь перед зеркалом и медитируете в том направлении, в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 пожелаете, об истине, которую желаете познать, или о проблем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ую хотите разрешить. Если Вы потом после своей медита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дете в действие принцип акаша или перенесете себя в состоя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нса, то Вы очень скоро достигнете своей цели. В любом случае э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а Вас приятно удивит, а позднее Вы едва ли сможете обход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альнейшем без этой практики во время медитаций. Если Вы о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ете зеркало заряженным, то его нужно беречь от взглядов п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нних. Лучше всего завернуть его в шелк, так как шелк, как 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является самым лучшим изолирующим материалом. Вы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направить лучи зеркала на свою кровать и оставить его воз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вать всю ночь, чтобы оно влияло в нужном Вам направлении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подсознание во время сна. Ваши аутосуггестии способств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илению воздействия и ведут к быстрейшему результату.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 собой разумеется, что таким образом Вы не только будит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я и способности и стремитесь к их большему раскрытию, но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азываете влияние на свою душу и дух в нужном Вам направл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м не нужно больше влияние зеркала или для другого вида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ы требуется другой заряд, например, акаша или излучение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, магнитные или электрические флюиды, то с помощью во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нужно снять первый заряд, то есть выпустить свет опять в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м. Можно воздействовать лучами и на других людей, оказывая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х необходимое влияние, только желаемый заряд не нужно проп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ть через собственное тело, а непосредственно направлять из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ума на поверхность зеркала при помощи воображения. Вс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ые эксперименты, такие, как гипноз, медиальные состояния,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ический сон, нужно проводить при помощи таких методик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ставит себе опытный маг, руководствуясь своей интуици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излучательный прибор при пропитк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щения и лечении бо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ая методика используется и при пропитке помещения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магического зеркала. Зарядите зеркало флюидом в соотв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и с Вашим желанием: светом, биомагнетизмом, акаша — и на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те его при помощи воображения непосредственно из универсума д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й степени, чтобы излучение распространилось по всей комна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при накоплении определите срок воздействия. Таким образом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е в случае необходимости облучать все помещение, в котор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находитесь, для своих целей, таких, например, как успех, зд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ье, вдохновение, мир и так далее. В случае необходимости Вы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илить заряд, уплотняя динамиды частым повторением. Понят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можно излечивать болезни, если соответств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 зарядить зеркало. Можно также посадить перед зеркал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ных, и уже через несколько минут, в зависимости от силы нат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заряда в зеркале, они начинают себя чувствовать луч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как передатчик и приемни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тих целей зеркало также находит прекрасное примен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менно: можно проводить эксперименты по оживлению картин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аче звуков на расстояние. Подобно тому как радио имеет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тчик и приемник, и наше зеркало может быть использовано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образом. Я коротко познакомлю Вас здесь с такими методик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маг, следующий всем нашим упражнениям, без труда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едет. Первая методика описывает двустороннее ожив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ин и мыслей между двумя опытными магами. Расстояние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и может быть, каким угодно: идет ли речь о 10 или 100 км —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их экспериментах никакой роли не играет. Существует 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ей понимания, а именно: при помощи мыслей, картин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ем, слов и чувств. Методика остается той же самой, работают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му и тому же принципу — по принципу акаша. В заклю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описание зеркала как передатчика, причем получателю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, что передае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ачала рекомендуется, чтобы маг освоил определенную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ку действий совместно с партнером, который стоит на той же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развития или, по крайней мере, хорошо владеет принципом а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. Обговорите со своим партнером точное время передачи и прие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то и другое может происходить одновременно. Сначала практи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ающего: он заряжает зеркало принципом акаша и с его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входит в транс. Используя воображение, он отключает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ой и своим получателем понятие времени и пространства, так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него появляется чувство, что он стоит рядом со своим другом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 позднее наступает совершенно автоматически, как нам изв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но из опыта и предыдущих экспериментов. Сначала нужно попыт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передать самые простые фигуры, например, треугольник или кру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желанием, чтобы партнер увидел эти фигуры в своем зеркале. По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телк^не остается ничего другого, как зарядить свое зеркало акаш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пасть в транс и настроиться на то, следующее, что пошлет партн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должен четко различить в своем зеркале. Если оба мага одина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хорошо обучены, то картина, которую проецирует передающ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ртнер в своем зеркале, зримо воспринимается его напарником. К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ходит время передачи и восприятия, роли меняются, и сеанс те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тической связи повторяется в обратном порядке. Хорошо, если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инаково хорошо обучается как передаче, так и восприятию. От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ьных неудач не следует падать духом, а нужно продолжать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 дальше; после нескольких попыток Вы наверняка добьетесь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ха. Если можете воспринимать простые картины, то упраж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иливают, выбирая более сложные изображения, позднее из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живущих людей, местностей, населенных пунктов, ландшафто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о тому, как Вы делали это в первых подготовительных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ях, связанных с воображением в зеркале. Если Вы преуспели в э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ходите к передаче только мыслей, без воображения, то есть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й, оформленных интеллект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уже приобрели опыт в передаче и приеме мыслей, то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пытаться с помощью воображения написать в это зеркало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кие слова, которые получатель сможет прочитать в своем зер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. За словами следуют предложения, и, наконец, добиваются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т одного зеркала к другому передаются письменные сооб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. Когда достигнута оптическая способность передачи, наступ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ередь акустической, в этом случае передатчик сначала произ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 в зеркало одно-два слова с желанием, чтобы получающий см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услышать. Получатель в условленное время пребывает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транса и ожидает звуковое известие. Сначала это покажется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ями вслух, но от упражнения к упражнению он будет слы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отчетливее, так же четко, как при телефонном разговоре. Позд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многих упражнений, это будет уже настолько четко, как буд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анное слово сказано ему прямо в ухо. После того как Вы нау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ь передавать короткие слова, можете передавать короткие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ения, пока не добьетесь в процессе длительных упражнений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сможете передавать и принимать целые сообщения и ново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е посвященные на Востоке пользуются таким способом,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передавать и получать сообщения. Такое свойство на Востоке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ается «вести по воздуху». Это следует понимать символическ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тому что в действительности такая передача мыслей осущест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при помощи принципа акаша. Логично и то, что можно пере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также и самые разнообразные чувства и это не требует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робных объясне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владеет способностью послать сообщения равным по оп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 партнерам и получить сообщения от них, то он также в со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лавливать и разговоры партнеров между собой и передачу из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й, которые проиизводятся между другими магами, подобно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это происходит по радио, и в магической терминологии наз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подслушив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е я опишу магическое зеркало как передатчик, который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т для того, чтобы передавать мысли, слова и изображения лиц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ведущим в магии, тем, которые не имеют понятия о том, что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образом можно что-то передавать и влиять на них так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. В этом случае магу нужно только заключить свое намерение в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женное акаша зеркало приказом, что такому-то и такому-то лиц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ередать то-то и то-то. Если он включает принцип акаша м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 собой и лицом, то данное лицо воспринимает это сообщение в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имости от своих способностей. Пока нет достаточного опыта в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аче таких сообщений, выбранное лицо в момент передачи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ытывать беспокойство и напряженно думать о передающем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е. Позже воспринимающее лицо будет ощущать послание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ые мысли, тадс как оно не может отличить, посланы ли э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 или они соответствуют его собственной сути. Если же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интересован в этом и специализируется особенно на таком 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 передачи, то он может соответствующему лицу передать ощу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что мысли и сообщения исходят непосредственно от него. Так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ика воздействует на воспринимающее лицо либо сразу, 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передачи. Маг может с помощью зеркала передать с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, которое должно быть принято либо постепенно, либо дан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 должно принять его, когда оно будет в состоянии это сдел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ычно такое время наступает тогда, когда магу в его деятель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то не мешает, не отвлекает и не тормозит, или он получает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ание перед отходом ко сну или утром, перед пробуждением. В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 случаях маг концентрирует в зеркале мысль с приказо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он намеревается передать определенному лицу, оно вос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ло только тогда, когда установится такая воспринимающая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ность. До тех пор пока послание не принято, оно воздействует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ени и остается на поверхности зеркала. Когда же послание ушл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что зеркало выполнило свою функцию и мысль или весть бы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няты лицом, на которое осуществлялось воздействие, по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ность зеркала снова становится абсолютно чистой. Маг может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аться другими делами, не заботясь больше о своей работе ра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, а зеркало действует автоматически до тех пор, пока мысль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ание не будут приня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излучательный прибор при пропитк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ещений, лечении больных и так да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этих целей также можно применять магическое зеркало, в 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х опытного мага оно может стать отличным средством в его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и. Практика пропитки помещения состоит в седующ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ы работаете в помещении, которое хотите пропитать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им зеркалом для собственных целей, проведите зарядку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ое тело. При зарядке зеркала для других берите силы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редственно из универсума, не пропуская их через свое соб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тел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 через себя или из универсума Вы пропускаете 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ное количество света, связываете его и накапливаете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ображения на поверхности магического зеркала. Накопление с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о производиться до тех пор, пока накопленный свет н&amp; прим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 шара или круга, который, подобно лампе, будет распрос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ь по всей комнате ослепительно белый свет. Путем интенсив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ения-упражнения Вы не только в воображении должны ви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свет, но и чувствовать непосредственно, как он пронизывает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тело подобно рентгеновским лучам. Своим убеждением и вер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есите свое представление желания в свет и думайте при э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т от часа к часу, изо дня в день автоматически усиливается и из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тельная сила действует все более пронизывающе и динамично.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ите время воздействия света так, как это сказано о биомагнет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, ограничивая способность излучательной силы временными р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ми либо такое воздействие будет длительным. В связанный свет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в воображаемое солнце, перенесите задание, желание, которое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а выполнить излучательная сила, например, успех, воодушевл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иление интуиции, мир, здоровье, в зависимости от того, в чем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даетесь особенно сильно. После того как Вы это сделали, постав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 зеркало в комнате как прожектор, так, чтобы Вы постоянно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гались излучению. Вам не нужно больше обращать внимание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о, потому что оно продолжает свою работу как излучатель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бор и оказывает желаемое влияние на Вас или на других лиц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ы или другие длительное время находитесь под воздействи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лучения. Вы едва ли сможете обойтись без этого метода во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работы, упражнений, исследований и медитац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зеркало магически заряжено не лично для Вас, а для оста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, например, для лечения больных до полного выздоровл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Вы будете ощущать, что под излучательной силой зеркала и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можете больше сделать, не утомляясь, и больной, который в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 в Вашу комнату или попадает прямо под лучи зеркала, воспри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ет немедленное облегчение своей болезни. Сила воздействия з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 от заряда зеркала. Облучать в лечебных целях можно не од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ного, а столько, сколько может поместиться в комнате. Проф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ональные магнетизеры или те, кто занимается лечением больных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азанием влияния на людей, в этом методе находят прекрасное в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ательное средство. Можно не только пропитать и облучить по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, но можно переносить облучающую силу при помощи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на одного или многих больных. Для этого нужно ввести корр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ы в свое воображение в соответствии с этим способом леч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колько эффективным является магическое зеркало как излучающ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бор в руках мага и как много возможностей он предлагает, го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ь излишне. Конечно, маг не станет злоупотреблять своим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зеркалом и не сможет унизиться до того, чтобы оказывать в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воздействие на люд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прибор защиты от вредных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желательных воздейств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можно использовать и в качестве прибора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щиты. В этом случае необходимо изменить в соответствии с за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й излучательную силу зеркала, пропитку помещения и место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е нужно защитить, дом или комнату нужно таким образом за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излучающей силой, чтобы лучи света удерживали нежел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влияния или отправляли их назад к их отправной точке. Если ре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т о дурных влияниях, то работают с пропиткой света, если же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 изоляции помещения как от хороших, так и от дурных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й, то осуществляется пропитка зеркала и помещения прин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 акаша, в него при помощи воображения вкладывается свой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прикосновенности и непроникновения. При работе с принцип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накопление этого принципа, как многократно было замече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озможно, так как акаша нельзя накапливать, но пропитку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в целях динамического воздействия с помощью воображения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часто повторять. Маг должен решать сам, стоит ли ему изгота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несколько зеркал для различных целей. Если он работает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с передачей или приемом на расстоянии, то ему нельзя, коне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ринимать изоляцию помещения при помощи акаша, так как з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ло оградит его как от приема, так и от передачи на расстоя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робности о защите от вредных воздействий, об изоляции опре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го места при помощи магического зеркала, необходимой для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видов деятельности, и многое другое я привожу в моем тру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Практика магичес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этой возможности использовать магическое зеркало как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р защиты зеркало предоставляет магу также другие преимуще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именно: он может все известные флюиды — магнитный,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или электромагнитный — применять вкупе с зеркальной маги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рактически работать с ними таким образом. Какие силы вовлекаю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 том или ином случае, зависит от работы и от действия его жел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произведение проекции всех сил, существ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ртин и проч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может быть использовано и в целях уплот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всех сил ментального и астрального уровней, чтобы эти силы м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восприниматься даже необученными людьми. При этом речь и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только о простых представлениях или внушениях, так как на о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 приведенных здесь методик уплотнения мыслей, элементалов, 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ств всех уровней, существ элементов вытекает практическое ру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ство — зарядка поверхности зеркала происходит при помощи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нения элемента земли. Он не проецируется через тело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ерхность зеркала, что может вызвать параличи разного рода, а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пливается при помощи воображения прямо из универсума. Чем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е накопление элемента земли, тем плотнее и отчетливее прояв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Вы желаете спроецировать. Принято повторять накопл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 земли несколько раз. Если Вы хотите желание, предст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изображение или элементала сделать видимым какому-то неопы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человеку, нужно поступать следующим образ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ведите принцип акаша при помощи воображения в сознани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человека или, если пожелаете, во все тело и определите срок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я, чтобы акаша действовал в течение всего эксперимента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речь идет о том, чтобы сделать зримым представление,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воображением перенесите изображение или представление на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хность магического зеркала с такой ясностью и отчетливостью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то это есть в действительности. Удержите это представление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, на которое Вы воздействовали с помощью акаша, наблю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этим зеркалом, то оно увидит такое изображение, как в фильм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2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ным же образом Вы можете поступить так с созданным В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лом, элементаром или привидением. Вызовите существо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го или другого уровня, прежде же Вам нужно пространств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крайней мере, вокруг зеркала, в котором должно появиться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о, наполнить принципом акаша. Лучше, конечно, напол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всю комнату. Эти приготовления были бы излишними, если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Вас было второе зеркало, которому бы Вы могли дать задани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тать принципом акаша соответствующее помещение. Когда все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товления сделаны, впадите в состояние транса, введя в себя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 акаша, и из этого состояния вызовите желаемое существо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е живет на астральном или на каком-то другом уровне. До тех по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Вы не овладели методиками магии заклинаний, подробное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ие которых я даю в произведении: «Практика магической эво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», довольствуйтесь вызыванием умерших из астрального уровн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происходит при помощи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находящемуся на поверхности зеркала накоплен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у земли картины или существа материализуются до такой 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, что они не только воспринимаются физическими глазами не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ных магическому искусству людей, но и могут быть услыша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иденное не является галлюцинацией, а маг имеет возможность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было замечено, сфотографировать изображение, уплотненное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элемента земли. При этом нужно, впрочем, иметь в вид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лотненные таким образом картины обладают намного более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колебанием, чем известный нам естественный свет. Эти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кие колебания не могут фиксироваться фотографией из-за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и не соответствуют нашим световым колебаниям. При та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тографиях время съемки должно быть как можно более кратк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фотографиях такого рода совершенно все равно, снимать дн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ночью, освещено зеркало или нет. Если же при съемке вы хот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ять и зеркало, и его задний план, то для этого нужно освещ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аче будет видна только материализованная картина. При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ъемке пленке следует предпочесть пластинки. Так как число колеб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соответствующего изображения превышает число колебаний с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 физического мира, то для такой съемки нужно применять спе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ые цветные фильтры. Для фотоснимков ментального уровня,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, как изображения представления, элементаров, элементало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зраков и всех образований этой сферы, нужно всегда исполь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иние фильтры. Для остальных существ, например, умерших,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рименять фиолетовые фильтры. А для других существ, наприме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х, которые образованы только одним элементом — сущностей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в — используйте рубиново-красные фильтры. Фотографичес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имки природных явлений с прочими силами в природе, особ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агии природы, делаются при помощи желтых фильтров'. Что ка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окраски, то фильтры соответствуют определенному уровн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кроме этого, имеет возможность показать человеку, не ис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ному в магии, не только картины из акаша и различные суще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н может также продемонстрировать ему его настоящее, прошл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удущ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зеркало как прибор дальнего вид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ашем магическом зеркале мы можем наблюдать события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происходят с нашими знакомыми и с незнакомыми нам людь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на большом удалении от нас. Зеркало, как обычно, заряж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ципом акаша. После этого Вам нужно замереть спокойно и у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в своей позе, провести состояние транса через принцип акаша, с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оваться из состояния акаша на соответствующем человеке, 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ьими действиями Вы желаете понаблюдать. При этом нужно дум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том, что магическое зеркало является большой подзорной труб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возь которую можно все хорошо видеть на большом расстоя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т же маг, как в фильме, увидит этого человека и его окружение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чалу картины будут неясными и расплывчатыми, но благодаря 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му повторению они станут настолько четкими и ощущение не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ственной близости желаемого человека возникнет настолько у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ельно, что можно предположить, что стоишь рядом с человек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бражение которого желаешь видеть. Даже если расстояние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и и этим человеком составляет сотни километров, это не игр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акой ро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целях контроля и для уверенности, что то, что желают увиде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ет действительности, можно при помощи вообра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ить себе другое действие того или иного человека. Если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стся при помощи наших астральных чувств с полнейшей ясность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увиденное является заблуждением и, значит, упражнение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ять много раз, пока не приобретете способность отличать ф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 от представлений или заблужден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также, если захочет, при правильном руководств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зать такие действия в магическом зеркале и другому необучен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у. В этой области особенно хорошо обученным и опытным маг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ается с помощью красного фильтра даже делать фотографичес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нимки на самые большие расстояния при соблюдении описан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и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Вы заинтересованы не в событиях, которые происходят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ом расстоянии в настоящем времени, а в том что проис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душе, характере и чувствах человека, тогда абстрагируйтесь от те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человека и представьте только его астральное тело. Вскоре 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 этого Вы увидите ауру и черты характера этой личности в раз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цветовых оттенках, из чего по законам аналогии Вы сможете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ь логические выводы о характере и способностях этого челове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ас не интересуют нематериальная деятельность данного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а, ни его душевные качества, ни характер, а Вы хотите уви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зеркале его дух, то абстрагируйтесь как от материального, так 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го тела. Здесь также перед Вами появятся картины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соответствуют духу, и Вы сможете проследить таким образом хо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й и идей этого человека даже на далеком расстоя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но из приведенного примера, способность чтения мыслей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го человека на самом большом расстоянии вполне возможна, 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й воли зависит, какого мастерства Вы достигнете в этом нап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ическое зеркало как вспомогательное средство для исследования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шлого, настоящего и будущ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й из самых сложных задач в работе с зеркалом является 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исследование прошлого, настоящего и будущего других люд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маг может увидеть свое собственное прошлое, настоящее и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щее в зеркале, как в фильме, понятно, но, вероятно, он далек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да будет это делать. Если бы маг захотел удовлетворить свое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пытство, чтобы увидеть свое будущее, то при помощи магичес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 было бы нетрудно настроиться на это и исследовать кажд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аль. Это имеет также и тот недостаток, что в тот момент, когда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т в зеркале свое будущее, он лишает себя своей свободной вол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м плане его можно сравнить с шаблоном, который нужно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ить, не добавляя и не убирая из него ничего. Иначе было, б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бы принцип акаша в своей высшей форме, назовем это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м Предвидением, тем или иным способом предупредил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 об опасностях, которые его подстерегают, а маг не желал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чего видеть и узнавать из своего будущего. Такому предостереж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уделить внимание, так как пренебрежение им явно может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ти магу вред. Достигнув этой ступени, маг сам сможет различи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ходит ли предупреждение от какого-то существа или непосред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з принципа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е обученных магии людей и для тех, кто представляет для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ый интерес, все мысли, чувства, ощущения и физические дей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вляют в акаша или причинном признаке точные отметки, так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в любое время может в своем зеркале или непосредственно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и транса в акаша прочитать это, как в открытой книге. Вна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, пока маг еще не стал мастером, картины будут появляться вмес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о отдельности. Частым повторением этого упражнения одна к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а за другой будет появляться перед взорами мага на поверх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а, как в панораме, в правильном соотношении с прошлым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ко и ясно, как будто бы маг сам пережил эти увиденные им соб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. Маг может, начиная с настоящего времени до самого детства и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, до рождения, прокручивать одно событие за другим. Рекомен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прослеживать прошлое только до рождения, несмотря на т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 также проследить жизнь духа соответствующей лич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и в ранних воплощениях. Но мага следует предостеречь от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так как из-за выяснения как будущего, так и предыдущих жизн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себя или у других людей маг доджен вторгнуться в законы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го Провидения и его любопытство может иметь тяжелы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ствия. Во-первых, в момент выяснения своих прежних жизней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столько лет, сколько он прожил, что вызовет у него очень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ятное чувство и будет со всех сторон не очень хорошо, прежде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это выразится в потере интереса в дальнейшей жизни. Во-вторы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ответствен за все ошибки своих прошлых жизней. Это может им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шь то преимущество, что он усвоит опыт прошлых жизней, ч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ако, не устранит недостатков в результате этого узнавания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о какой-то уважительной причине пожелает узнать будущее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го человека, то ему нужно только впасть в состояние транса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хорошо владеет этой практикой, то нет ничего, что бы оста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него скрыто. Если это вид ясновидения, когда маг может у себ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других увидеть ментальный, астральный и грубоматериальный у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нь в совокупности, то это и есть самая высокая степень работы с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им зеркалом. Если маг уже дошел до этого высокого уровн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боты с ним, то в отношении магического зеркала мне нечего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добавить, на основе приведенных здесь примеров он составит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е метод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I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знанное отделение астрального тела от грубо-материаль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й ступени маг учится в процессе осознанного упраж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елять свое астральное тело от физического и переноситься не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м, но и душой туда, куда ему нужно и где он пожелает поб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ем астральном теле. Отделение астрального тела, что видно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ом примере, это нечто иное, как ментальное путеше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ызванное с помощью акаша состояние транса. Состояние, в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ом астральное и ментальное тело отделяются от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в оккультной терминологии носит название экстаза. Исти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обладает способностью путешествовать всюду в своем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теле, в большинстве же случаев он обходится ментальным пу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ствием, или состоянием транса. Астральное тело, будучи отделе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физического и связано с ментальным, используется для таких 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в деятельности, которые требуют материального магического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. Для работ с посылкой астрального тела необходимо соблюд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орожность, так как в отличие от ментального путешествия оба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ющих члена между ментальным, астральным и грубоматериа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ми, то есть так называемые «ментальная» и «астральная мат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ы», отделены от тела, и только тонкая эластичная серебряная 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и связывает астральное и ментальное тела с грубоматериаль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этом состоянии, когда ментальное и астральное тела отделе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физического, тела коснется рука мага или любого неискушен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агии человека, то эта чрезвычайно тонкая нить тотчас же порв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озможность соединения с грубоматериальным телом будет ун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жена, за чем неминуемо последует физическая смерть. Поэтому с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начала выполнения этих упражнений нужно строжайшим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м следить за тем, чтобы в этом состоянии к Вам никто не прикасал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рыв тонкой ленты объясняется тем, что электромагнитный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 человека действует очень сильно, и тонкая нить жизни даж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винутого мага не может устоять против этого флюида. Врачеб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ка при обследовании убитого таким образом человека не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ить ничего иного, как эмболия или разрыв сердца, возмож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ралич сердца. Физическое тело в состоянии экстаза подобно мер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му: бесчувственно и безжизненно, дыхание остановлено, сердце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ьется. Нижеследующее описание данной методики разъяснит су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метода. Мнимая смерть подобна экстазу, смерть, которая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ила вследствие патологического воздействия и которую люб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легко объясни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заметить также, что при обычном дыхании, при котор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ровеносную систему вводятся все элементы, включая акаша, сох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ется контакт с ментальной матрицей, являющейся связ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 между ментальной и астральной сферами, так как без 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ния нет и жизни. Жизнь поддерживается благодаря притоку п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х веществ в астральной матрице, которая служит связ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м между астральным и физическим телами. Магу ясна связ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жду приемом пищи и дыханием, и в упражнениях предыдущей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, касающихся осознанных дыхания и питания, он найдет тверд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снование тому и другому. При пренебрежении тем или другим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й стадии развития у мага наверняка возникнут дисгармония, за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вания и прочие нарушения. Многие нарушения духа, души, а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следует искать в нерегулярности или пренебрежении этими д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факторами. Поэтому не случайно с самого начала нужно указ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на то, что тело, душа и дух должны развиваться и содерж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вномерно. Если физическое тело недостаточно гармонично, с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устойчиво, не получает богатой витаминами пищи, не имеет д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го запаса электромагнитного флюида и, тем самым, не име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ей эластичности астральной матрицы, то тогда упражнения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отделению астрального тела можно нанести вред здоровью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маг поймет, что все аскетические упражнения, при которых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сан голод в рабочей системе развития, являются экстраординар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и неприемлемыми. Многие восточные методики, моторые пред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ывают аскезу и аскетические упражнения, являются односторонни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ля людей неместного происхождения, телесная конституция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х не подходит к данному климату, даже опасными. Если же маг р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ерно развивал три ступени бытия: тело, душу и дух — ему неч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асаться каких бы то ни было нарушений в ментальном, астр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грубоматериальном теле. Только тот, кто проработал этот кур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ссистемно и перенебрегал теми или иными правилами предостор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, должен ожидать какой-либо дисгармонии. Маг не должен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ать упражнения по отделению астрального тела прежде, чем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совершенно уверен в том, что овладел всеми до сих пор ре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дованными методами. При ментальном путешествии остается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я стабильная часть, астральная матрица, которая соединяет душ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дух в теле, при отделении же астрального тела от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тела все вытягивается, так что при выполнении таких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 нужно соблюдать особую осторож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ственная практика отделения астрального тела очень прос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обенно для тех, кто хорошо овладел ментальным путешествием.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ние астрального тела происходит следующим образ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садитесь в свою асану (упражнения можно выполнять и лежа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выходите своим ментальным телом из грубоматериального.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сознанием, которое помещено в Ваше ментальное тело, Вы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юдаете за своим грубоматериальным телом. Вам покажется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тело как будто находится в состоянии сна. При помощи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представьте себе, что Ваше астральное тело так же, по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ментальному, вытягивается из физического тела волевым уси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. Форма астрального тела должна быть такой же, как и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и грубоматериального тела. После этого свяжитесь с Ваш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м телом, вступив в астральную форму. При этом упр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ии Вас может охватить чувство отчуждения, как будто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тело для Вас чужое, а Вы поэтому тут же должны осознанно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овить отношение между ментальной и астральной матриц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м не удастся удержать астральное тело в своем воображении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его как будто кто-то стягивает с тела невидимой лентой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одновременно также наблюдаете за своим телом, то заметит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при этом эксперименте наблюдается нарушение дыхания. В 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ент, когда в своем духе Вы свяжетесь с астральной формой и сраз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начнете осознанно дышать, Вы действительно почувствуете себ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анным с астральным телом. В первое время, когда Вы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в качестве духа рядом с Вашим физическим телом свяжет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астральным телом, Вам не нужно обращать внимания ни на ч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своего дыхания. Это упражнение нужно выполнять до тех по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ка дыхание в астральном теле, которое Вы вытащили и котор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тся рядом с Вашим физическим телом и духовно с ним свя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не войдет в привыч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им, отделение астральной матрицы осуществляется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осознанного дыхания в астральном теле. Когда в резу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е повторения упражнений дыхание в ментальном и астральном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х вошло в привычку, можно двигаться даль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начинают дыхание в астральном теле, то физическо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стает дышать. Из-за отделения астрального тела физическое вп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ет в своего рода теларгию, члены застывают, лицо бледнеет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метртвеца. Как только прекращают упражнение дыхания рядом с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телом и намереваются прекратить упражнение, то сразу же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чают, что астральное тело незамедлительно, как магнитом, прит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вается телом и процесс дыхания в физическом теле снова норма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ется. Только после того, как возвращаешься своим ментальным 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м, то есть своим сознанием, духовно, в тело так, что астрально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ое тела принимают свою физическую форму, постепенно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шь в себя, и на этом упражнение заканчивае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, что обычно именуется смертью, является тем же самым проц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м, с той лишь разницей, что разрушается матрица между мате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ьным и астральным телами. В случае, когда речь идет об обыч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рти и астральная матрица между грубоматериальным и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телами из-за болезни или по другой причине порвана,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тело вместе с ментальным не имеет опоры в физическом тел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втоматически, хотим мы этого или нет, выходит из тела. Этот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сс переносит дыхание в астральное тело, что случается неосозна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астрального тела. В этом находит объяснение то явление, что ум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е существа поначалу не чувствует разницы между грубо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и астральным телами. Только постепенно они начивают это ос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вать, когда видят, что грубоматериальное тело становится им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ым, а астральное тело подвержено другим законам (принцип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). Я уже писал об этом подробно в предыдущих главах, каса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ся астрального уровня. Упражнения по осознанному отделе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го тела являются в соответствии с этим имитацией смер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 этого следует, как близка при выполнении этих упражнений г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ца между реальной жизнью и так называемой «смертью»,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меры предосторожности абсолютно обоснован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в совершенстве владеет навыком отделения астраль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, т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Страх смерти становится излишн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Магу точно известен процесс своей смерти, а также место, ку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отправится после своей смерти. После многих упражнений ос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нного отделения астрального тела дыхание в астральном теле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тится в привычку, которую просто перестанут замечать, и в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ом теле приобретаются те же самые чувства, как будто Вы н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есь в грубоматериальном теле. Если Вы хотите возврат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физическое тело, то в астральном теле нужно задержать дыха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отделения астрального тела от ментального, чтобы принять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физического тела. В тот момент, когда астральное тело приним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 грубоматериального, тело снова автоматически начинает 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ть, благодаря чему, собственно, и возможен переход в физичес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. Это нужно в любом случае принять во внимание. Так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тело подчиняется другим закономерностям, оно дышит в друг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ме, чем грубоматериальное тело в сочетании с астральным тел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после того, как привыкнете к выходу и возвращению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и ментального тел из физического настолько, что по жела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е выйти из тела и войти в него снова, а также если выполня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меры предосторожности и они также вошли в привычку,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овательно удаляться от своего грубоматериального тела. 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е этого подготовительного упражнения находятся близко от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физического тела. В этом случае имеют возможность либо сто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дом со своим физическим телом, либо в своем астральном и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м телах рядом с физическим принять его позу — позу аса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 упражнением является рассмотрение не только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зического тела, но как и при отделении ментального тела,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о рассмотреть прилежащую окрестность. В конце концов это 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процесс, как и при-ментальном путешествии; нужно восприним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вать и слышать все предметы с той лишь разницей, что ду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евает еще одно одеяние, в нашем случае астральное тело, котор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еспечивает более сильное физическое воздействие. Если Вы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совершаете визит куда-нибудь только в ментальном теле и т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блюдаете за процессом, который мог бы вызвать у Вас хороше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охое физическое ощущение, то в ментальном теле Вы его не вос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е и не сможете на него повлиять. Если Вы то же самое будете в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имать в астральном теле, то Вы воспримете также интенсив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будто бы Вы были там непосредственно в своем физическом те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выполнения последующих упражнений попытайтесь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но, шаг за шагом отдаляться от своего тела. Сначала Вы почу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ете, как Вас будто невидимой силой будет притягивать к сво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у, подобно тому, как магнит притягивает железо. Это объясн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, что связь между астральным и физическим телами питается,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ивается и держится в равновесии самым субтильны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этим упражнениям отделение астрального тела — эт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ельный процесс против закономерностей сущности природ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, и он должен быть преодолен. Поэтому продвижение впере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го астрального тела требует намного большего усилия, чем ко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Вы двигаетесь только в своем ментальном теле. Поначалу удаля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сь только на несколько шагов от своего тела, а затем сразу ж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щайтесь назад. Тем, что на Вас оказывает длительное влияние си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ого притяжения и связывает Вас, она вызывает также в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м астральном теле различные чувства, такие, как, например, стра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ерти и прочее. В любом случае нужно справиться с этими чувст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. На этой ступени Вы должны научиться бороться с подобными 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ми. С каждым новым упражнением необходимо увеличивать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е от физического тела. Со временем Вы научитесь преодо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все большие расстояния. Чем дальше Вы сможете удалиться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го физического тела, тем меньшей станет сила притяжения к 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му телу. Позднее, проделывая большие путешествия, Вам даже 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 трудно возвращаться в свое тело. Маг подвергается опаснос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он находится в каких-то местностях или уровнях, которы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хватывают так сильно, что при мысли о возвращении в сво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охватывает печаль. Маг должен быть абсолютным хозяином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чувств, так как если он привыкнет к тому, чтобы находиться в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астральном теле не только на своем грубоматериальном уровн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и быть как дома на своем астральном уровне, то обычно его на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ет тяготить жизнь и ему не хочется возвращаться в свое тело.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хватывает желание насильственно разорвать нить жизни, которая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ывает его со своим физическим телом. Если бы он это сделал,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значало бы, что он совершает самоубийство, как и в физическом тел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того, это является преступлением против Божественного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ения и будет иметь кармические последствия. Понятно, что ис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я к такому самоубийству велики, особенно если магу приш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страдать в физическом мире, а на других уровнях он, напроти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ытал много счастливых час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упражнениях по отделению астрального тела Вы нас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винулись вперед, что можете преодолевать какие угодно рас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я, то магу дается возможность начать использовать эту спо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 для различных целей. Он может отправляться в своем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 теле, куда захочет, может лечить больных, накапливая и упл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я в астральном теле как магнитные, так и электрические флюид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ося их на больных. Лечение астральным телом гораздо более эф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ективно, чем просто путем переноса мыслей или при помощи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го путешествия, так как флюиды, с которыми работает маг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уют только на ментальном уровне больн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3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также оказывать различные другие влияния. Он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сильно материализовать себя при помощи элемента земли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он уплотняет в своем астральном теле, что он на глазах как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ного, так и непосвященного уплотняется, то есть материализ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так, что его можно увидеть, услышать и почувствовать. Успех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м отношении зависят от длительности упражнения, от способ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 накопления элемента и от способности элемента земли к накоп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в астральном теле. Логично и то, что маг может выполнять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физические действия при помощи своего астрального тела. Поя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е таких феноменов, как умеют это Посвященные: стук, выполн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ных работ находит здесь свое верное объяснение. У мага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тельно не существует границ, и от него самого зависит то, в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области он сам пожелает специализироваться. Во всяко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известно, как он должен все это выполнять. Он может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лотнить только одну часть тела, скажем руку, в то время как друг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ется астральной. Если ему удается при помощи силы своего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ускорить колебания электронов предмета, то он в со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лать так, чтобы на глазах у всех этот предмет, если он ему по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м, исчез и был бы перенесен на другой уровень. Грубоматери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ы в этом случае не будут подчиняться физическим закона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становятся астральными. Сущей безделицей для мага является и т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при помощи своего астрального тела может переносить пред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 даже на самые большие расстояния и затем возвращать их в их п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начальную форму. В глазах непосвященных такой эксперимент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химерой, но опытному магу подвластны и такие, и еще более ин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сные феномены, которые принимают за чудеса. Все эти феномен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идно из нашего объяснения, не чудо, так как чудес в истин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ысле этого слова для мага не бывает. Ему известно только приме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высших сил и законов, и он умеет их использовать. Можно прив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еще очень много примеров того, что маг может совершать в сво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м теле, но смертному достаточно и простых намек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/>
      </w:pPr>
      <w:r>
        <w:rPr>
          <w:rFonts w:cs="Times New Roman" w:ascii="Bookman Old Style" w:hAnsi="Bookman Old Style"/>
          <w:sz w:val="24"/>
          <w:szCs w:val="24"/>
        </w:rPr>
        <w:t>Пропитка астрального тела четырьмя основными Божественными свойств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чутившись на этой ступени развития, маг начинает облекать свое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видение Бога в конкретные идеи. Только односторонне развитый мисти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йог и так далее видит в своем Божестве только один аспект, которог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итает и кому оказывает самое высокое признание и почтение.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нный посвященный, который в своем развитии проходит процес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я последовательно, с соблюдением ступеней в отношени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я четырех элементов, понятие Бога в соответствии с закон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а будет также облекать в четыре аспекта, которыми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ся: всемогущество, которому соответствуют элемент огня, му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сть и всеобщее знание, которому соответствует принцип воздух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ссмертие с водным принципом и присутствие во всем с принцип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и. Задачей этой ступени является то, что маг по очереди меди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ет на предмет этих четырех Божественных идей — аспектов. Б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даря глубоким медитациям маг оказывается в таком положе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он входит в экстаз с каждой из этих добродетелей и сли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ей до такой степени, что сам воспринимает себя как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ая добродетель. Он должен пережить такое состояние со все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ырьмя добродетелями своего Бога. Как лучше распределить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, предоставляется решать самому магу, а именно: он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столько времени медитировать по каждой добродетели, пока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обретет уверенность, что эта добродетель уже воплотилась в н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он поступает со всеми добродетелями. Он может проводить ме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ции в соответствии со своим временем таким образом, что при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ении упражнения при медитации он может вызывать эти доб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ели в себе. Медитировать в самого себя является настолько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, глубоким, проникающим, что астральное тело станов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нтичным с самой добродетелью. Его понятие Бога универсаль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понятие, которое в соответствии с законами универсума включ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ебя все четыре добродетели Бога. Таким медитациям маг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елять очень много внимания, так как они необходимы для слия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 своим Богом. Если он сможет создать внутренний образ этих че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х добродетелей, что может быть достигнуто только в результате г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кой медитации, то он будет внутренне зрелым для того, чтобы у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ить такую связь; методики проведения таких опытов я опишу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ей ступени этого курса. Эти медитации воздействуют на дух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душу, обожествляя их, и в конечном счете воздействуют в по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вязи и на тело мага, таким образом обеспечивая ему связь с Г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м, что и является целью данного обучающего курс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I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у, практически проработавшему все методы, не нужны для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я магии тела какие-то особые упражнения. Ему нужно только уг-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ублять развитые силы и находить им разностороннее применение. Ни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приведу некоторые руководства, которым после определенных тр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ок может следовать ученик в соответствии со своим развит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чение больных электромагнитными флюид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 всех сил помогать страждущему человечеству — прекрасн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тое дело. В области лечения больных маг, как и многие святы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лого и настоящего, может буквально творить чудеса. Ни один врач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практик, магнетизер или лечащий медиум не могут выз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намические силы универсума в соответствии с их истинными зако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как это подвластно магу. Предпосылкой для этого является т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маг владеет оккультной анатомией организма по отношению к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м и их действию в положительной и отрицательной формах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наче влияние на очаг заболевания было бы невозмож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принципу акаша и своему ясновидящему взгляду маг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тотчас же узнать причину любой болезни и начать воздействие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рень, то есть на причину, заболевания. Если причина наход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ментальной сфере, то магу нужно в первую очередь воздейств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дух пациента, чтобы восстановить гармонию. Как уже говорилос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ментальную сферу можно воздействовать только ментальной с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й, астральный уровень подвергается только астральному воз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ю, а на грубоматериальный уровень воздействует только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ая сфера. Маг постоянно должен об этом помнить. Тран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тация из одного уровня в другой может происходить только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ую матрицу или соединительную ткань через более су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льную силу. Мысль не может вызвать физическую силу, то есть у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ить физическое страдание. Но мысль, концентрированная веро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беждением, в ментальной сфере пациента может вызвать сильные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бания, которые проводятся в астральное тело через ментальную м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цу. Дальше, к душе пациента, это влияние не распространяется, хот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е влияние побуждает пациента к тому, чтобы духовно подг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ься к процессу излечения, благодаря чему возникают необходим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лечения колебания, но не более. Хотя и достигается менталь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ое облегчение, пациент внутренне, со стороны своей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феры, устремлен к ускоренному процессу излечения, но для г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атериального недуга этого влияния недостаточно, особенно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циенту недостает так много сил, что вещества и флюиды,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е для грубоматериального излечения, не обновляются. Поэтому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пех излечения был бы в таком случае небольшим, а излечение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субъектив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этой категории методов излечения относятся: внушение, гипноз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внушение, моление о здоровье и так далее. Маг хотя и не не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ценивает эти методы, но и не полагается только на них, а использ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разве что как лечебные средства второго сорта. Хотя в многоч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ых трудах этим методам придают большое знач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раздо более действенно работает настоящий магнетизер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благодаря оккультным тренировкам и соответствующему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 жизни обладает большим избытком жизненного магнетизма.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ужно ни веры пациента, ни каких бы то ни было внушений, ги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зов или нимба. Такой магнетизер из-за избытка магнетизма, в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 необходимости против воли пациента, свою жизненную силу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ит в астральное тело и достигает более быстрого выздоровл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тому что его магнетизм обладает большей силой напряжения 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образом укрепляет астральную матрицу больного. Так, на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р, маг может с успехом лечить и ребенка, который пока не в со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и ни представить что-либо, ни помочь своим подсознанием. 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 обстоит дело у мага, если позволяет время и если он специализиру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лечебной практике, то он может принимать в день сотни пациенто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теряя при этом своей жизненной силы. Маг использует универс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законы и своим влиянием воздействует непосредственно на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орган, не затрагивая при этом астрального тела вместе с матриц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результате этого маг оказывает более сильное воздействие на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орган, чем все вышеназванные врачеватели. Процесс излеч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проходить настолько быстро, что в глазах вузовской медици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может считаться чу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е не хотелось бы предписывать истинному магу никаких общ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вил лечения, так как на основе изученных законов он может вы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тать свой собственный метод. Нескольких моих указаний будет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го достаточно. Маг работает со своей волей и воображением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пациента наблюдаются слабость или нарушения духа, при кото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 восстановить гармонию. При этом маг должен осозна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ятельность своего духа, чтобы ни астральное, ни физическое т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перехватывали бы это влияние. Все внимание поэтому нужно у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ть духу, забывая при этом о теле и душе, чтобы действие от ду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духу было интенсивным. Если, например, пациент лежит в аго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 беспамятстве, то маг может привести его в сознание. Если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ы заболевания нужно искать в астральном теле, то маг работ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акопленной жизненной силой, которую он пропитал желанием вы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ровления. Маг проводит жизненную силу в тело пациента не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ственно из универсума, не проводя ее предварительно через с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о. Тем самым маг предупреждает ослабление жизнеспособности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временно смешение болезненного флюида пациента со своим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м. Если причины заболевания физической природы и пов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 какой-то орган в организме, то маг призывает на помощь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 и электрический и магнитный флюиды. В случае если пациент кре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конституции, то маг работает только с элементами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ствуют исцелению; так, например, высокую температуру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беждать при помощи элемента воды. Введенный элемент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ует необходимый флюид, электрический или магнитный, сам по себ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ациенту предписываются соответствующий образ жизни, диета, д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тельная гимнастика, целебные травы. Если организм пациента и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противляемость настолько ослабли, что он не может воспринять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ходимый элемент и поэтому не в состоянии образовать соответств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флюид, то магу не остается ничего другого, как самому за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флюидом пораженный орган. При этом необходимо точно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юдать оккультную анатомию в соответствии с поляризацией. Орган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предполагает функцию магнитного флюида, не может бы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жен электрическим флюидом, если Вы не хотите навредить па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нту. В органах, в которых действуют оба флюида, маг поступит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льно, вводя флюиды по очереди. Если он флюидально воздейств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голову, то он переднюю часть головы (лоб), левую и внутренню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и (большие полушария) заряжает электрическим флюидом, а 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ую сторону и затылочную часть (мозжечок) — магнитны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действует при этом наложением рук, что не обязательно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хорошим вспомогательным средством, то при этом нал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рук он применит в соответствии с флюидом, в нашем случае, в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 с головой, он будет влиять на лоб и левую сторону правой ру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электрическим флюидом, а на затылочную часть и правую сто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 — левой рукой с магнитным флюидом. Опытный маг, искуше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лечебной практике, обходится без поглаживаний или наложений ру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действует на все с помощью воображения, благодаря тому, что у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оно определенным образом подготовлено. При помощи вообр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маг должен уметь направлять магнитный или электрический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 в самые маленькие органы, например, внутрь глаза он должен в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магнитный флюид, а на край глазного яблока — электрическ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ком случае ему не только удастся успешно справляться со все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ными болезнями и улучшать зрение, но, если органическое на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е не явно выражено, даже сделать слепых зрячими. Нейтр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и тела ему нужно зарядить либо тем элементом, который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 данной области тела, либо накопленной жизненной силой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оставляет без внимания нейтральные части тела, то в таком случа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е совершает ошибки, так как излучения флюидов косвенно вл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т и на нейтральные точки органов. Если у пациента нет наруш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дельного органа, а заболеванием поражен весь организм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нервных болезнях или заболеваниях крови, то нужно вводить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ский флюид во всю правую сторону пациента, а магнитный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 — во всю левую сторону. При невосприимчивой конституции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после введения обоих флюидов по очереди, в соответствии с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стями тела, необходимо также введение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ый действенный магический способ лечения состоит в т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о очереди оказывает влияние на дух, душу и тело больного.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лять это, магу известно на основе приведенных примеров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налогичных законов универсума, для этого не нужны какие-то 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альные указания. На возможный вопрос, в состоянии ли исти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подготовленный маг полностью излечить даже неизлечимую болезн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сказать только, что если в организме все органы на мест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мага действительно есть возможность излечить любую болезнь,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ую тяжелую. В этом случае магу нужно заглянуть в книгу суд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— акаша — настолько глубоко, насколько он имеет право в н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гаться, так как многие болезни кармически обусловленны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циент из своей прошлой или этой жизни должен искупить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езнью. Но если маг призван к тому, чтобы быть средством к це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либо смягчить болезнь, либо полностью излечить, что истинн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видит в акаша, то он может на основе этих руководств при соблю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универсальных законов творить настоящие чудес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ые высокие посвященные, жившие когда-либо на земном шар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совершали чудеса исцеления, воскрешали умерших 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е, могли совершать это только при соблюдении законов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ма, его сил и флюидов, независимо от того, играла ли какую-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ль — осознанно или неосознанно — способность реализации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ы или живое слово — кабала. Насколько далеко может распро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яться способность реализации способностей мага, зависит от 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его развит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й заряд талисманов, амулетов и драгоценных камн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а в талисманы, амулеты и драгоценные камни уходит дале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глубь веков и ведет начало от фетишизма, который и теперь ещ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т распространение у примитивных народностей. В определ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и вера в талисманы и прочее сохранилась до сегодняшнего дн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а была, правда, подвержена моде, что подтверждается примен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различных побрякушек, приносящих счастье, — брелоков, колец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рошей. Особенно большой популярностью пользуются приносящ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частье камни, подходящие по месяцу рождения. Если бы идея тал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нов не несла в себе ничего истинного и, может быть, магическ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мысль и вера в талисманы давно бы исчезла из мира идей. Н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дача заключается в том, чтобы приоткрыть завесу и отделить зер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 плеве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исман, амулет или какой-либо камень, подходящий по месяц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служить цели поднимать, укреплять и сохранять веру, д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е человека, который его носит. Тем, что носитель уделяет повыш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внимание своему талисману, его подсознание оказывается под 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ем самовнушения в желаемом направлении, и, в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ностей человека, могут быть достигнуты различные эффек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человек с материальным умонастроением, ученый-сухарь ос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ет такую веру, критикует, осмеивает ее и ставит на такие явл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чать суеверия, то в этом нет ничего удивительного. Истинн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бирается в таких вещах и не удовлетворится тем, чтобы носить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сман только для того, чтобы повысить веру и доверие, он будет преж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го пытаться установить связь закономерности с талисманами.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но, что талисманы, которые сохранились только благодаря ве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их, в руках неверующего или недоверчивого человека бездействуют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со своей наукой и закономерностью он идет дальше. Прежд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мы разложим это в синтезе, познакомимся с некоторыми различ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. Талисман в руках мага — это нечто иное, чем инструмент, точ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оры, нечто материальное, к чему он может привязать свою сил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ину, флюид. Форма, будь это кольцо, брелок, брошь и матери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ценность, практически не играет роли. При этом он не обращ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я на моду, красоту, нимб. Для него это предмет,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го он, путем прикрепления своей силы, создает причины, выли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еся затем в желаемое действие, независимо от того, верит в это 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щий его человек или н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ециальный амулет, напротив, представляет собой талисман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й находится в единстве с законами аналогии желаемого воз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, силы, способности и причины. При его изготовлении и зарядк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должен соблюдать соответствующие законы аналогии. В целя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ления контакта с существами высоких миров, идет речь о д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х или злых существах, умных, гениях или дьяволах, маг предпочт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исману специальный амуле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ой амулет — это имя Бога, священный стих из Библии, м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ма, то есть предложение, выражающее почитание Божества, на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ые на натуральном или на обычном пергаменте. Ношение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чудесных растений, таких, как мандрагора и других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оказывать защитное действие или другие эффективные воз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, также относится к категории амулетов. Флюидные конден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, твердые или жидкие, или промокательную бумагу, смочен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конденсатором, а также природные магнитные железистые к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, маленькие искусственные магниты в форме подковы тоже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нести в разряд амуле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ими следует назвать также драгоценные и полудрагоц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камни, которые являются особенно хорошими флюидными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ами, известными с древних пор, использовавшиеся в качест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шитных, приносящих счастье, успех и исцеление. Астрология на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е теории цвета и твердости приписывала каждому камню особ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е и рекомендовала людям, рожденным под определенным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номическим знаком или планетой, носить соответствующий кам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риносящий счастье. Истинному магу известно, что астроло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выбранные «счастливые» камни имеют слабое воздействие, а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, которые не верят в них, совершенно бесполезны. Напротив 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мни, которые совпадают с астрологическим воздействием, с уче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х твердости, химического состава и цвета, подходящи для воспри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я магического заряда. Маг может, насколько это лежит в сфер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етенции, учитывать и астрологические мероприятия, но н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ться от них в зависимости. Он может, если пожелает, любой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ь, даже самый неблагоприятный в астрологическом отноше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лько сильно зарядить магически, что будут достигнуты раз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действия, невзирая на то, верит в это действие человек, котор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носит, или нет; всегда достигается тот эффект, который пожел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. Итак, мы познакомились с различными видами талисманов, а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тов, специальных амулетов и драгоценных камней, а также узнал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они различаются между собой, а теперь поговорим о разли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ах. Существует десять видов зарядов, таковыми являютс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Заряд, созданный только при помощи волевого усилия и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Заряд, созданный при помощи ограниченного во времени ск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ия жизненной энергии и пропитки желан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Заряд, образованный при помощи элементалов, элементаров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, которые должны выполнить это действ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4. Заряд с помощью индивидуальных и традиционных ритуал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Заряд с помощью магических форм, мантр, тантр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6. Заряды через накопление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7. Заряды электрическим и магнитны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8. Заряды через накопление све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9. Заряд при помощи электромагнитных шаров — воль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0. Заряды с помощью сексуальных магических операци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й из вышеприведенных возможностей зарядов имеет м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риаций, и потребуется много времени и места, если я их все начну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ывать. Опытный маг, руководствуясь своей интуицией, может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ть собственные возможности зарядов. Приведенные здесь десять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ей могут служить лишь руководством, поэтому мне хоте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совершенно коротко описать некоторые из этих видов заряд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1.: Заряд, созданный только при помощи волевого усилия и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самый простой и доступный метод, а действие его зависит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воли и способности воображения мага. Любой талисман, 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ь, любой специальный амулет, за исключением бумажных и п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ментных амулетов, должны быть, прежде чем они воспримут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д, освобождены от флюида, которым были обработаны прежд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чше и эффективнее всего это осуществляется при помощи маг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. Возьмите стакан свежей холодной воды, в которую опуст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исман. Концентрируйтесь при этом на том, что вода должна за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все вредные влияния. Находитесь определенное время в этом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и. Через несколько минут напряженной концентрации Вы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ы быть уверены, что все дурные влияния всосались водой и Ваш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исман от них освобожден. После этого промокните талисман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можете быть уверены в том, что он готов к восприятию Ва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я. Освобождение от флюидов Вы должны предпринимать с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м твердым талисманом, не важно при этом, по какому методу В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тите его зарядить. После этого возьмите талисман в руку и зафи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руйте в этом талисмане крайним напряжением воли с твердой 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й и убежденностью при помощи воображения Ваше желание, а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необходимое воздействие. Определите срок действия своего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распространится ли оно только на этого человека или на всяк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то будет носить этот талисман. Заряжайте в форме настоящего в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и, а также воображайте, что желаемое действие уже проявляе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 можете усилить силу натяжения сконцентрированного желания п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частого повторения заряда, отчего сила излучения талисмана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более интенсивной и пронизывающей. При концентрации пере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е в талисман чувство того, что действенность талисмана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олжаться и автоматически усиливаться даже тогда, когда Вы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е думать о своем талисмане и, если он предназначается для ко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другого, так же будет действовать и на него. Если Вы заряд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 талисман в соответствии со всеми своми знаниями и по сво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сти со всей силой, на которую Вы только способны, то он го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употребл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К 2.: Заряд с помощью определенного во времени накопления жизненн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и пропитки жел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описано в пункте 1, талисман необходимо освободить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ов. Если это талисман, который Вы будете использовать 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то Вам необходимо произвести накопление силы в собствен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 (см. руководство к ступени III). Если Вы экспансивно заряд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ше тело жизненной силой, проведите ее через свою правую ру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й талисман и спрессуйте накопленную жизненную силу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, чтобы ее восприняла вся форма талисмана, амулета или камн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этом Вам нужно представить, что талисман, подобно всас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ему сосуду, вбирает в себя жизненную силу и так долго удер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 ее в себе, сколько Вы пожелаете. Вы должны работать с убеж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, что со временем после ношения и использования талисма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действие не уменьшится, а усилится. Спрессованная до снеж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4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яния жизненная сила подобна сияющему солнцу, настолько да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должно действовать Ваше воображение. Пожелание относи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действия талисмана при накоплении жизненной силы перенеси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зу в свое тело. Длительность действия можно определить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воображения. При этом нужно выбрать форму на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го времени, то есть выбрать внутреннее убеждение, что талисма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разу после зарядки будет обладать самой полной действенность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тоит выбирать несколько желаний, и, конечно же, нельзя вк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вать в один талисман взаимоисключающие желания. Наи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енной является зарядка, которая ставит своей целью испол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одного желания. Далее нужно выбирать такие желания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ятся в ареале возможности, и следует избегать зарядов,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х какие-либо фантастические, неисполнимые желания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увство относится ко всем формам талисманов и видам зарядов.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олько протяженно действует заряд, можно лучше всего узнать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мощи сидерийского маятника. Если талисман заряжают для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го человека, то накопленную жизненную силу нельзя пропуск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собственное тело, а уплотнять непосредственно из универсум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 помощью воображения проводить в талисман. Все осталь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дуры те же самы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3: Заряд при помощи элементалов, элементаров, существ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одят желаемое действ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 создания элементалов я уже описывал на предыдущих сту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х. Элементал или элементар может быть привязан также к каком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 талисману, специальному амулету или камню. Закреплени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талисманом происходит при помощи выбранного Вами слова,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ького, созданного Вами ритуала, жеста или при помощи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. В этом случае достаточно произнести заранее определен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ово, формулу, произвести жест или ритуал, и закрепленный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 выполняет это действие. Маг знает сам, когда можно закреп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ла или элементара за талисманом. Конечно же, он скорее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использовать элементалов для оказания влияния в менталь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фере, а элементаров, напротив, для достижения астральных и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ых действий. Другие существа также можно таким же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прикрепить к талисманам для выполнения определенных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й, что и делает любой маг, если он добросовестно работает на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развитием. Контакт он может установить при помощи мет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пассивного контакта, а также магического зеркала или вхожд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стоянии транса в акаша. Для этого не нужно никаких дальнейш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аний, маг сам должен знать, что и как ему нужно дел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4.: Заряд при помощи индивидуальных и традиционных ритуал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заряд практикуется больше всего у восточных магов, когда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обладать огромным терпением, которое как раз необходимо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вида заряда. Восточный маг рукой, пальцами или одним п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м совершершает индивидуально выбранный жест над талисма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самим талисманом производит определенный жест в воздухе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он концентрируется на желаемом действии, которое должен в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ть талисман. Этот эксперимент он повторяет по несколько раз в ден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многократным повторением создает в акаша сильную батарейку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ьт, которая вызывает желаемое действие. Если путем многокра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повторения эксперимента магический вольт в акаша сильно 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пился, то достаточно соответствующим талисманом или над 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елать определенный знак, жест или ритуал, что может соверша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без помощи воображения или духовного напряжения, и жел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е действие производится. Магу, искушенному в кабале, извест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в соответствии с кабалистическим числом, равным 462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462 дня, таким образом зарядил свою собственную батарейку в а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, чтобы его ритуал смог действовать автоматически. Этот заря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выполнять и без больших усилий, но очень долго, и маг-ев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ец вряд ли сможет приложить столько терпения, потому что он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достичь того же эффекта при помощи других приведенных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 при помощи традиционного ритуала легче; для того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становить контакт, повторять его нужно всего несколько раз,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действие его безгранично, подобно настоящему чуду. Но та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уалы-зарядки являются тайнами лож, обществ, сект, монастыре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и я не должен разглашать. Хотя маг, искушенный в ясно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и, может легко это узнать, но ему грозит опасность быть вскор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гаданным. Восточные маги, которые хранят свои ритуалы под с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м смерти, без пощады магически расправились бы с каждым, кто 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лился бы без разрешения воспользоваться их ритуалами.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хочу предостеречь мага от таких краж. Обычно это жесты, котор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одятся над талисманом тайные знаки различных Божеств 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шта Деватас—подобно тому, как я описывал индивидуальный ри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л. То, что такой заряд действует чрезвычайно сильно, сомнений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зывает, потому что ритуал используют, вероятно, сотни опыт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ов и передают его из поколения в поколение. Достаточно под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ному магу может быть передан такой ритуал в качеств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граждения. Такая передача ритуала, а также установление кон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 с соответствующим вольтом называется на Востоке Анкхуром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бхишеко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5: Заряд при помощи магических формул, мантр, тантр и проч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ая возможность заряда является одной из самых великих и мог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х, но она требует огромных знаний и обширной подготовки,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бнее о которых я напишу в двух моих последующих произвед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х —магической эвокации и практической кабале. Для пояснения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у здесь только одно небольшое замеча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ый способ зарядки осуществляется повторением магиче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улы, причем названное этой формулой существо вызывает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ое действ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 с помощью мантр осуществляется таким образом, что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ное священное предложение в адрес божества как почит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мысленно или вслух проговаривается много раз — Япа-Йо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образом материализуется свойство соответствующего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, поэтому можно достичь сильного воздействия на различ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я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 при помощи тантр — это не что иное, как верно использ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ная магия слова, когда определенные космические силы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соответствующих букв, слов и так далее влияют на космичес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м, звук, цвет, свойств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6.: Заряд при помощи накопления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ая возможность находится в распоряжении любого мага, котор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шел курс обучения до данной стадии. Если маг захочет доб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я с помощью принципа элементов, то он зарядит выбран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исман, специальный амулет элементом, отвечающим его действ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 осуществляется описанным в пункте 2 способом при помощ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пления жизненной силы с той лишь разницей, что вместо жизн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силы используется желаемый элемент. Для личного употребл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принимается накопление в собственном теле, а для других лиц—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посредственно из универсума. Если, например, Вы с трудом може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ть элементом, то следует использовать противоположный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в целях ограждения с помощью заряженного талисмана. Еще м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е другие действия могут быть достигнуты с помощью элементов; маг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кушенный в области овладения элементами, при помощи своей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иции может сам составить желаемые вариац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7.: Заряд при помощи электрического или магнитного флюи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им из сильнейших зарядов является использование электричес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или магнитного флюида. Если в задачу талисмана входит охра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го-нибудь, защита от чего-либо, что-либо облучать или выз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е-то действие, то тогда используют преимущественно электр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флюид. Если же он должен действовать притягивающе: при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ть любовь, счастье, успех — используется магнитный флюид. Заря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ляется таким же способом, как и с накоплением жизн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или элементов, только если речь идет о талисмане для соб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употребления, накопление производится в соответствующей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ине тела, то есть не во всем теле. Магнитный флюид динам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накапливают в левой половине тела и проецируют в талисман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з левую руку. Для электрического флюида пользуются пра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роной, и проекция осуществляется через правую ру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8.: Заряд с помощью накопления силы с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тонкодуховных воздействий, таких, как, например, подъем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оккультных сил, интуиции, вдохновения, предпринимается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д талисмана накопленной силой света. Заряд осуществляется так 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и с накоплением жизненной силы с сопровождающей пропит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ем, установлением срока действия и прочего. Свет, спресс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в талисмане, подобен солнцу, которое должно сиять ярче,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лнечный свет. Для личного использования накопление силы све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одится через собственное тело, для других людей — прямо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ума. В остальном нужно соблюдать обычные правила,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ые выш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9.: Заряд с помощью электромагнитного шара — воль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смягчения кармических влияний, а также для защиты от люб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й разных сфер и для того, чтобы свою судьбу приве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е со своими устремлениями, талисман заряжают для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х целей или для других лиц магическим вольтом. Такой ви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ряда называют вольтированием; это одно из самых сильных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аний принципу акаша. Только маг, преследующий самую вы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ю цель — единение с Богом, — может воспользоваться таким 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м заряда, чтобы не обременять себя грузом вторгания в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уже многократно повторялось, все создается с помощью двух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ов и четырех элементов. По закону универсума в центре всегда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тся электрический флюид. На периферии электрического флю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, где прекращается распространение, начинает действие магнитн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, который в этом месте проявляет самое слабое влияние. От 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горения, или центра, до периферии электрического флюида та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расстояние, как от начала действия магнитного флюида до конц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иферии магнитного флюида, где сила притяжения сильнее вс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закон действует как в малом, так и в большом, т. е. в макрок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е и в микрокосмосе. При заряде вольтом, а также при образо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вольта необходимо учитывать этот закон. Если Вы пожелаете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дить вольтом талисман, специальный амулет или камень для сво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ей, поступайте следующим образ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вою правую сторону тела динамически, изо всех сил, накап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йте электрический флюид. Проецируйте через руку, а потом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ательный палец накопленный электрический флюид в сильн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ическую искру, которую закрепите с помощью воображ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но в центре своего талисмана. Спрессованную электрическую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у можно увидеть в виде красного свечения. После этого поступай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с магнитным флюидом и вводите его через ука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й палец левой руки так, что бы шарообразную электрическ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кру настолько сильно нужно окружить магнитным флюидом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она становилась невидимой. Спрессованный магнитный флюи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ьте себе голубым. Если представили это, то у Вас в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и должна остаться только маленькая голубая искра, которая ох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ывает всю форму талисмана. Ваш вольт таким образом создан, 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кольку в нем находится электрический флюид, а вне его —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й флюид, пропитайте шар, то есть готовый вольт, своим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и определите срок действия. Если Вы захотите позже усил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е, что едва ли будет необходимо, то нужно просто уплот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ый флюид, причем находящийся внутри электрический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 усилится автоматически. Такой вольт имеет настолько си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ияние, что он по желанию может даже изменить карму. Маг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может этого достичь, не имеет обычной кармы, им правит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Провидение божье. Если маг заряжает талисман вольтом для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го человека, то ему нужно действовать таким же образом, за 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лючением того, что электрический и магнитный флюиды ему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вести из собственного тела, а непосредственно из универ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. Заряд вольтом для других людей маг может предпринимать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райнем случае, только если у него есть уверенность, что челове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котором идет речь, действительно имеет высокие идеалы, занят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развитием, в то время как карма преследует его, то есть, как 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рят в народе, он является неудачником. Ясновидящее око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о уметь распознать все это, а интуиция также должна ему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азать, нужно ли ему это делать или нет, имеет ли на это прав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аком случае маг несет полную ответствен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такой магический вольт заключен в маленьком подко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ном магните, так, что шар заполняет весь магнит, то в сильнейш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и такого магнита убедится даже сам «Фома неверующий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10.: Заряд при помощи сексуально-магической операц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ся еще один вид заряда, о котором я хочу сделать здесь лиш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большое замечание. По этическим и моральным причинам я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усь от подробного описания данного мето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цессе медитации маг и сам сможет прийти к практике та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а, но может и не использовать его в своей практике, так как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ез того известно немало других возможностей заряда. На так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у мог бы решиться только маг, обладающий высокой этик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для чистого все остается чистым. В руках морально нечист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ного человека такие методики могли бы причинить больше вред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принести пользы. По крайней мере, при использовании такой п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ки можно было бы натворить много глупостей и злоупотреб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й высокой силой, каковой является сила любви. Поэтому я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ю только краткое указание о том, на каком принципе основы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а возможность заря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необходимы определенные приготовления, без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х операцию проводить просто невозможно. Сексуально-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ая операция, с какой бы целью она ни проводилась, является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ым действием, молитвой, в которой скопирован акт твор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ви. Все, что сотворено в универсуме, произошло в результате ак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ви. На этом универсальном законе и основывается сексуальн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я. Поэтому при этом действуют с партнершей-единомышлен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й, лучше всего также осведомленной в магии. Мужчина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представляет активный, производящий, принцип, причем ж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на-маг является пассивным, рождающим, принципом. Женщ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которая обучена владению электрическим и магнитным флю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ми, партнерша, должна в себе изменить полюса так, что голова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на быть заряжена магнитным, а гениталии — электричес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ом. У мужчины же наоборот — его голова должна быть за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а магнитным флюидом, а гениталии — электрическим. Пр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ой связи возникает чрезвычайно сильное двухполюсное нап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 сил, в результате чего вызывается сильнейшее воздействие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акте любви не возникает новая жизнь, а производится жел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я причина вместе со своим действием. Если в силу вступает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жний, так и верхний двойной полюс, то начинает действовать дв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магнит, так называемый ЙОД-ХЕ-ВАУ-ХЕ, наивысшая тай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ви, творения. Как легко этот акт творения, самое высокое из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что есть в мире, мог бы опуститься до плотской утехи, то есть с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зостью! Изгнание библейских Адама и Евы из рая имеет в этом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шую символику. Маг, который решается на самую высокую и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х методик, обязательно должен владеть как верхними, так и ни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и потоками, чтобы направить их в целях возможной заряд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мня в свой талисман. Если же это священнодействие обесчест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плотской похотью, то мага постигла бы та же участь, как Адам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ву, которые не смогли больше наслаждаться плодами рая. Как ве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 эта символика, интуитивному магу будет легко понять и считать 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авданной, если я буду хранить глубокое молчание об этой на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шей мистер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ление желания с помощью электромагнитных шаров в акаш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называемое «волътирование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уже характеризовал создание вольта с помощью электро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флюида при описании зарядки талисманов. При вольтирова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цесс остается таким же, только при вольте для акаша электро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е шары должны быть больших размеров. Практика их соз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описывается ниж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апливайте с очень большой силой в свою правую половин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электрический флюид и проецируйте его через внутреннюю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хность правой руки наружу, причем электрическому флюиду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воображения придайте форму шара, который оставьте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дно парить в воздухе. Итак, эта проекция осуществляется не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лец, а непосредственно через внутреннюю поверхность пра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и. Огненный шар, который из-за спрессованного электрическ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а должен быть огненно-красным, динамически усилив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многократному накоплению и проецированию и из-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ного заряда увеличивается в размерах. Накопление и ди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зация предпринимается с такой частотой, пока шар не достигн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ра в диаметре. Тот же самый процесс проделайте и с магнит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ом и начинайте проецировать накопленный магнитный ф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 через внутреннюю поверхность левой руки наружу, окутывая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кий шар слой за слоем магнитным шаром. Благодаря мно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тному повторению накопления магнитного флюида и его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цирования эта обмотка все более уплотняется и увеличивается, по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ь шар не достигнет примерно двух метров в диаметре. Теперь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магнитный вольт го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делает такой вольт для другого лица, то электрически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итный флюиды нужно брать непосредственно из универсума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ктромагнитный вольт создавался с огромной силой воображ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вердой верой и волей, то маг пропитывает этот вольт, этот сильн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й магический аккумулятор, который когда-либо имел место,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ей концентрацией желания. С помощью воображения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здает желаемую причину, которая должна вызывать этот вольт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очти в экстазе бросается своим воображением в беспре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универсум, в макрокосмос, то есть в акаша, если им определ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срок действия магического вольта. Мысленно маг разрыв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ь со своим вольтом, причем после разрыва связи он сразу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ет думать о нем, полностью о нем забывает и посвящает себя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м дела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еденный здесь заряд вольтом — это одна из магических о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ций, которую маг может проводить и на данной ступени своего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ия, потому что тем самым он становится хозяином самому себ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также другим. Причина, которую он переложил в свой вольт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каша, и есть то действие, которое вольт будет выполнять,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равно, на каком уровне — на ментальном, астральном или гр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ом. Маг должен по достоинству оценить эту возмож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 которую он несет полную ответственность, и использовать ее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себя, так и для других только с высокой и благородной цель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прошедший трудный путь до этой ступени, после тех нап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ных упражнений, которые были больше, чем аскеза, до такой 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 выправил свою карму, что к нему ничего больше не может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ть. Маг не подчиняется больше обычным влияниям судьбы, он ст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е хозяином, и только Божественное Провидение в своем высоком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кте может влиять на его вол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IX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а ясновидения при помощи магических зеркал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) видение сквозь время и пространство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) воздействие на расстоянии с помощью магического зеркала;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) различные виды прооекции через магическое зеркал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сознанное отделение астрального тела от грубоматериально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Пропитка астрального тела четырьмя основными божествен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свойств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Лечение больных электромагнитным флюи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Магический заряд талисманов, амулетов и драгоценных камн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Осуществление желания с помощью электромагнитных шар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каша, так называемое «вольтирование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девя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ь X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ха (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маг приступит к практическому освоению десят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ней, ступени, ему нужно посмотреть назад и убедиться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всем пройденным до сих пор овладел на сто процентов.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не так, то он должен наверстать все упущенное ранее, больше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то, чем он владеет хуже всего, он должен приложить все усил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развить каждую способность в полной мере. Всякая спешк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ерпение в развитии бессмысленны, и позже это обязательно с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ся в процессе магической деятельности. Чтобы предотвратить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очарования, нужно потратить больше времени для отработки вс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ых навыков, работать систематически и не спеша. Маг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осознать, что последняя ступень является, собственно, завер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м его магического развития, что соответствует первой карте тар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н должен быть достаточно подготовлен к более высоким вид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й деятельности, которые я опишу в двух следующ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едениях.*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* «Практика магической эвокации» и «Ключ к истинной кабале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бы вдруг обнаружились пробелы в его знаниях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икогда не удалось бы овладеть более высокими силами. За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 ли он свой поступенчатый курс обучения несколькими месяц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ьше, не имеет значения, главное при этом его главная цель —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 двигаться вперед, к светлым высотам божественного позна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взгляде назад на свое прошлое развитие магу станет ясно, чт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елал большой путь к своему совершенствованию, достигнув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о более того, чем он предполагал, но он должен иметь в вид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только первая ступень той лестницы, которую ему предстоит 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олеть. Если маг осознает, сколько еще знаний и опыта ему пред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 приобрести, то он в глубочайшем почтении склонит голову перед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жественным кладезем мудрости. В его сердце не может быть мес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сомерию, честолюбию или каким-то дурным наклонностям, п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что чем глубже он проникает в мастерскую Господа Бога, тем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е покорной и восприимчивой становится его натур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5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ой задачей, которая ставится перед магом на десятой ступ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обретение знания о сфере элементов. Он посетит в своем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м теле отдельные сферы элементов, в своем теле духа пере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тся в царство гномов, или духов земли, после — в царство вод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, так называемое «царство нимф». Далее он познакомится с ц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м воздуха, или царством фей, и, наконец, с царством саламанд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называемым «царством огня». Для непосвященного эти воз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будут звучать как сказка, и описанные здесь высказывания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мет как фантастику. Для истинного же посвященного нет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казок, ни былин, хотя и их в основе своей нужно понимать симво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, так как в них скрыты глубокие истины. То же самое относ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 гномам, нимфам, феям и саламандрам. То, что они действите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ют, маг убедится на основе собственных наблюдений. Ма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 неосведомленный человек, чувства которого полностью не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ы, настроен только на колебания грубоматериального мира и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у он не может составить себе представлений о бытности друг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, не говоря уже о том, чтобы убедиться в этом самому.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нство людей вследствие своего чисто материального образа жиз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столько сильно поглощены материей, что они не понимают и у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могут воспринять что-то более высокое, тонкое, существующее в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его физического мира. Иначе обстоит дело с подготовле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ом, который в научном плане развил свои чувства и на их осно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раздо больше видит, воспринимет и может убедиться в существо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высоких сил, уровней и существ. В этом и состоит, собствен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ь нашего обучения — образовать человека таким образо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мог воспринять не только физический мир, но и высокие сфер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ть ими. Мы не хотим забегать вперед и развивать похожие тем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м держаться практики, то есть определять, что нужно сдел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попасть в мир элемент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предыдущей стадии нам стало известно, что имеются цар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, в котором обитают не только сами элементы, но и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ие им существа. Различие между человеком и существом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 состоит в том, что человек состоит из четырех, соответств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яти элементов и управляется этими питью элементами, в то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существо элемента состоит из чистейшего приданного ему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. По нашим понятиям времени такое существо имеет большую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ительность жизни, но не обладает бессмертным духом. Обы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е существо снова растворяется в свой элемент. Пока мы опуст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ание подробностей, так как маг сам на своем практическом опы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ними познакомится, что может осуществиться благодаря перене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духа. Маг должен обладать возможностью переноситься в ц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элементов и поддерживать контакт с его существами. Позже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даже управлять существами элементов. Вызов и заклин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а в наш грубоматериальный мир я опишу подробно в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ей главе магии заклинания следующего произведени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«Практика магичес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магу необходимо знать, что царство элементов—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аш грубоматериальный мир, и он не сможет перенестись туда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варительной подготовки. Существо элементов также может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аться только с себе подобным, это обстоятельство нужно учитыв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тица может понять только птицу, также и существо элементов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общаться не с человеком, а также с существом того же элемен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существо элемента пожелало бы вступить в контакт с чел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, то оно должно было бы принять образ человека и перенять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, чтобы приблизиться к человеку как человек. Магу тепер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ет понятно, для чего на предыдущих ступенях ему нужно бы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ть упражнения по перевоплощению. Гном никогда не см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понять человека, и наоборот. При подобной операции либо г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новится человеком, либо человек — гномом. Поэтому магу, п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 чем он войдет в царство гномов, необходимо принять образ гном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н не представляет себе, как выглядит гном, то при помощи я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идческой способности он должен либо впасть в состояние транс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бо при помощи магического зеркала увидеть образ гнома. Он у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, что гномы—это маленькие человечки, подобно описанным в ск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х. Гномы в большинстве своем носят длинные бороды и шапки, дл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волосы, у них сияющие глаза и короткие сюртуки. Примерно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маг и увидит гнома в магическом зеркале. Он заметит также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ый дух земли несет лампочку с различной силой свечения,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которой он ориентируется в подземном царстве. Если маг у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лся с помощью магического зеркала в образе гнома, то ему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в своем духе, то есть на ментальном уровне, принять об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нома. Он должен себя также идентифицировать с элементом земли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все свое существо заряжать элементом земли, не накапливая 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перь маг должен представить себе, что он спускается в подзем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арство, в недра земли. Здесь его охватит ощущение темноты.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воображения он представит себе лампу с прекрасным светом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й разрывает темноту. При первых попытках он вряд ли чего за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. Если же маг несколько раз повторит эксперимент, то он нас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ыкнет к темноте, что воспримет существо в таком же образе, 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нно, если он пожелает вступить в контакт с этим существом.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вторных попытках маг заметит, что существа стали видны боле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четливо, и он сможет наблюдать за ними во время их деятель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 землей. В царстве духов земли поначалу маг не может заговор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духом земли. Пока с ним не заговорит одно из этих существ, магу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ем случае нельзя первому задать вопрос. Может случиться так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мага в процессе работы гномы побудят к какому-либо замеч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, но маг не должен этого делать. Иначе велика опасность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духи земли возьмут над ним власть, а этого допускать нельзя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должно быть наоборот. В таком случае может случиться несч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е, и гномы при помощи своих различных магических методов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элемента земли могут сковать мага настолько, что он сам 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 духом земли и едва ли сможет вернуться в свое тело. В этом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, по истечении определенного времени ментальная лента ме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стральным и грубоматериальным телами разорвется и наступит 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ческая смерть. Врачебная экспертиза установит разрыв сердца. Маг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благодаря магической подготовке владеет собой и соблю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этот закон, нечего бояться. Наоборот, как только гномы заго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ят с ним, они увидят в маге существо, которое поставлено над ни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станут его лучшими друзьями. Закон не заговорить первым соб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ется только при первых посещениях, позднее же, как только г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 убедятся, что маг превосходит их в интеллекте и силе воли, о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только будут испытывать радость, но и станут его самыми пок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слугами. Духи земли ближе всех стоят к человеку и охотно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ат, особенно если признают его превосходство. Визиты в ц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гномов нужно совершать до тех пор, пока в нем ничего нов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останется для человека. Маг может многому научиться у гномо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 одна книга не могла бы открыть столько тайн подземного ц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, сколько он может узнать в мире гномов. Например, маг мог 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знать у гномов о силе и действии различных трав, магической си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ределенных камней, спрятанных сокровищах и многое другое.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увидеть все то, что находится под землей, например, исто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и, уголь, железо и так далее. Кроме того, он может подсмотр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гномов разные магические методики, в которых они использу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земли. Со временем маг определит, что и в царстве гном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ются различные по интеллекту группы. Он встретится с гно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которые смогут обучить его алхимическим знаниям. Когда ж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нец, маг почувствует себя в царстве гномов как дома после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он накопил весь опыт, который мог быть предоставлен ему 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ми земли, он может отправляться в соседнее царство, в цар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 вод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м же образом ему нужно настроиться в магическом зеркале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 воды и принять его форму и образ. Маг обнаружит, что дух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 похожи на человека и ни образом, ни величиной не обнару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ют каких-либо отклонений. В основном духи воды, называем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фами, — это прекрасные женские образы, хотя и имеются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жские духи воды. При одном посещении подводного царства во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обязательно принимать женский образ, и маг сделает это тогд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ему захочется, сам превратившись в своем воображении в ни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у. Это имеет то преимущество, что в таком случае нимфы будут м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досаждать ему, так как они не только изумительно красивы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они напористы и эротически очень силь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продвинулся настолько, что заполнил себя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ы, то есть пропитал свой дух водой, своим духом перенесся ку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будь к большому озеру или к морю, куда он сам пожелает, и оп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лся в толщу воды, то здесь он также поначалу не натолкнется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 воды, но после многократного экспериментирования, одуше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ый внутренним желанием вступить в контакт с духами воды,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лечет их к себе. Поначалу ему встретятся только женские образ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свободно движутся в воде, как люди. Лишь изредка ему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тречается некрасивая нимфа, так как здесь также господствует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енный класс интеллектуальных существ; несмотря на то, что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вы воды прекрасны, ему встретятся также более умные, так наз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ые «царствующие» нимфы, которые наделены особой красото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ом. Маг сможет наблюдать, что они не только водят обычные 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оды, но и выполняют различные виды работ. Писать об этом п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бнее не имеет смысла, потому что маг сам сможет в этом убедить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действует то же правило, что он никогда не должен загова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с кем-то из них первым, а должен ждать, что существо само на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 с ним разговаривать, расспрашивать его и так далее. От интел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ентных повелительниц, с которыми маг вступит в контакт, он узн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много о водном элементе, что он сам мог бы написать об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ниги. Он сможет не только узнать много нового о жизни рыб, о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чных водных растениях, подводных камнях и прочем, но он о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ет и самыми разнообразными магическими методиками. Необ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мо предостеречь мага от того, чтобы не потерять голову из-за к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ты одной из таких женщин. Он не должен влюбляться до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пени, что потеряет почву под ногами. Подобная любовь может с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его проклятием. Это не говорит о том, что он должен ли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удовольствия любого контакта с такими женщинами.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постоянно помнить, что любовь — это закон, но закон, ру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дствующийся волей. Нимфа может своей ослепительной красот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лым обращением и оглушительным эросом настолько увлечь маг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может оказаться в опасности стать одним из духов воды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значало бы его физическую смерть. Как много магов погибли из-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несчастной любви! Поэтому магу нужно быть очень сильны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ь именно это царство элементов является самым привлекательны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если он не сможет управлять своей любовью, то духи воды пол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 возьмут над ним вла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у удастся любыми способами найти царство духов вод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читься у этих существ всему тому, что ему может предложить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 воды по отношению к магическому знанию, то он может 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ь свое внимание следующему царству — царству духов воздух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отивоположность царству воды, обитатели которого — во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феи или нимфы — охотно идут на контакт с людьми, духи воз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 очень боятся людей. Они, подобно духам воды, прекрасны внешн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преимущественно женские образы, хотя имеются и мужские.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вовсе не обязательно принимать образ, подходящий духам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а, он может свою собственную личность, свой дух, пропитать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ом воздуха и отправиться в воздушную сферу с желанием п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духов воздуха к контакту. Магу придется долго повторять св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тешествия, при этом он не должен терять терпения, если ему долг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емя что-то не удается, он должен постоянно думать о том, чтоб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й ценой увидеть духов воздуха, что ему в конце концов и уд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. Сначала магу бросится в глаза, что духи воздуха его избегают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сть его это не обескураживает. Он увидит прекрасные существа,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дающие великолепными телами из эфира, мягкими и воздушны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духом ему нужно уподобиться этим существам, чтобы он то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сся, паря в воздухе. Рано или поздно духи воздуха заговорят с ни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магу тоже нужно быть настороже и не заговаривать с ними п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м, будь то мужское существо или женское, так как с ним может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ься то, что описано выше в случаях с духами элементов. Если п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 многократных попыток контакт с духами воздуха наконец у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влен, то маг узнает от этих духов все, что связано с элемен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уха. Он может обнаружить многие магические методики, о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х ни один из обычных людей даже не имеет представл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основательно изучил элемент воздуха и его суть, овлад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и доверенными ему магическими законами и методиками, то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ла очередь за духами огня, с которыми он также должен вступ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нтакт и хорошо их изучить. Эти существа хотя в известной мер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хожи на людей, но проявляют некоторое своеобразие, которым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дает обычный человек, и поэтому магу рекомендуется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ркальной магии прежде всего запомнить образ духа огня. При эт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бросится в глаза, что у духов огня более маленькие лица, чем у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, и необычайно тонкие и длинные шеи. Поэтому с помощью во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жения магу нужно перенести свой дух в образ духа огня. После э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ему нужно зарядить его чистым элементом огня и направить св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 в кратер или огнедышашую гору, типичное место обитания дух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гня. С элементом воздуха, маг мог прийти к выводу, что духи воз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 непостоянны и длительное время находятся в движении. Это в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степени относится и к духам огня, которые, подобно плам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тоянно извиваются. Маг не должен забывать принципа, что он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вратившись в духа огня, не должен заговаривать первым с вст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ющимися ему существами. Там также есть группы по интеллекту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выше интеллект у духа огня, тем красивее и гармоничнее все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о. Самые высокие из духов огня более всего похожи на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, и магу нужно стараться вступить в контакт с наиболее интел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ентными из них. Он много познает в практической магии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ана с элементом огня. Если маг в кратерах достаточно изучил в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 духов огня, добился связи с ними, узнал все, что только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знать, он может отыскать тех духов огня, которые обитают в сам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е нашей Земли. Эти духи обладают более глубокими знания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м духи, обитающие в кратерах. После того как маг почерпнет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я об элементе огня, он со спокойной совестью может сказ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он стал безграничным властелином над всеми элемент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ремя визитов ко всем существам элементов маг приходит к уб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ию, что любое существо элементов, будь оно даже настолько 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лигентным и обладая богатыми знаниями, состоит всего из од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а, причем человек воплощает в себе все четыре элемента 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того, еще и пятый, Божественный, принцип, только тогда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ходит к пониманию того, почему в Библии написано, что челове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самым совершенным из всех созданий и существ и создан п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обию Господа Бога. Вполне понятно, что у духов элементов вели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ска по бессмертию, и они очень завидуют людям в этом отношен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ественно, что духи элементов стремятся к тому, чтобы приобре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ессмертие, и только магу дано предоставить духу элемента эту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сть. Пока, к сожалению, невозможно описать здесь эту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ку, но любой маг, руководствуясь своей интуицией, сможет при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к этому самостоятель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оймет на собственном опыте, насколько много он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знать о сущности элементов. Логично и то, что этот опыт отлож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амяти, то есть будет перенесен в грубоматериальное тело, и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оценить такой практический опыт и на грубоматериа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ровне. В области магии природы такой маг сможет творить чудес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глазах у непосвященны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маг познал все четыре царства элементов, и тепер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гащенный опытом, маг может установить контакт, получить ос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нное руководство от своего учителя — гуру, духа-защитника.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оминалось выше в разделе о пассивном обращении с потустор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 миром, любого человека божественное провидение наделил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духом-защитником, который направляет духовное развитие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 и охраняет его. В пассивном общении маг уже однажды вступ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нтакт с этим духом-защитником. Если маг стремился к этому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ту, то при помощи своей способности к ясновидению он мог 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ь своего духа-защитника в состоянии транса или в магическом з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ле. Теперь же маг достиг такой высокой степени в развитии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вступить в зримый контакт с духом на ментальном уровне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рудно осуществить практически при условии, что дух-защитни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раньше не дал о себе знать тому магу, который полностью вла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практикой ментального путешествия. Для практики зримог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та с духом-защитником необходимо только одно условие, а и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: перенестись своим духом ввысь, как будто подхваченный вихр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ржась при этом прямо, как свеча. Можно также представить себе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й процесс, будто не поднимаешься ввысь, а становишься легким,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ышко, которое как будто сталкивают с земли. Выбор процесса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и остается за каждым отдельным магом. После нескольк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пыток маг сам придет к тому, какой метод для него наиболее под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. Если маг поднялся на высоту в своем духе, то он будет поднимат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все выше и выше, пока земля не покажется ему маленькой звезд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он, полностью отделенный от земного шара, паря в универсуме,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уется на желании, чтобы ему явился его учитель или его сам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тянуло бы к учителю. Если не сразу, то после нескольких попыто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зримо встретится со своим духом-защитником, или, как его наз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ют, со своим ангелом. Первая встреча со своим духовным настав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 является для мага очень сильным впечатлением, потому что с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момента у него есть возможность из уст в уста общаться со сво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овным наставником, и большое внимание нужно уделить тому ч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спросить его, когда, как и при каких условиях он может вступ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нтакт с ним. Каждый ученик обязательно должен следовать у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иям своего наставника. С этого момента гуру берет на себя д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йшее руководство над своим ученик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роизошел контакт со своим гуру, маг вступает в последн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ап своего ментального развития, и так как грубоматериальный ми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может ни предложить, ни рассказать ему ничего нового, то он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навещать другие сферы. Он делает это таким же образом, отры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сь от земли, стоя прямо, как свеча. Концентрируясь на ту сферу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ую он намеревается посетить, и в зависимости от своего жела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ритягивается соответствующей сферой. Так как для его духа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ует понятия пространства и времени, то он может в тот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ент отправиться в любую сферу либо один, либо в сопровож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своего наставника. Согласно кабалистическому древу жизни,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ии с очередностью он в первую очередь попадет в сферу Луны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ем Меркурия, потом Венеры, Солнца, Юпитера и, наконец, Сату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. Во всех сферах он вступает в контакт с тамошними существ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и овладевает действующими там законами, постигает 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йны. Если маг достиг того, что он может посетить универсум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сферическую систему планет, и овладеть ею, его ментальное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ие считается завершенным. Он развился в совершенного мага, ст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ратом света, истинным посвященным, который достиг многого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ще не вс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души (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оретической части этого курса я упомянул о Боге, а кажд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винутый в своем развитии маг может подойти к постижению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ия Бога. Прежде чем он приступит к работе над этим послед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резком в своем развитии, он должен проверить себя, в соверш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 ли он овладел подготовкой души на всех ступенях, достиг 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го равновесия и настолько ли облагородил свою душ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й может обитать Божество. О практической связи с Господом 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рится во многих религиях, большинство из них разделяют точку з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что если обращаться к Господу в форме просьбы, почитания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ности, то тем самым связь уже может быть достигнута.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, прошедшего долгий и трудный путь развития, этого утверж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, конечно, недостаточно. Бог для мага является самым высоки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тинным и законообразующим из всего, что вообще есть на све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ледствие этого с самого начала своего посвящения, в своем подъ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, он уважает законы универсума и чтит их, и понятие Бога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понято в рамках этой универсальной закономерности. Маг в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й принадлежности к той или иной религии, неважно, христианин он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удей, буддист, мусульманин, индуист, брахманист или предпочи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ий иную религиозную касту, любую без исключения, идет по пу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ия, и он должен почитать в своем представлении Бога у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сальную закономерность. Христианин в своем высшем идеале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почитать Христа, у него признавать эти четыре самые характ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свойства, основные качества или основные аспекты, которы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ются в повсеместном присутствии. Этими четырьмя основн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ми являются всемогущество, мудрость, или всеведение, вс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щая любовь, или милосердие, и бессмертие. Маг будет почи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го Христа как высшее Божество, наделенное не каким-то од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чеством, а в соответствии с законами универсума аналогично че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м элементам. То же самое относится и к приверженцам буддизм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ругого религиозного учения. Если маг правильно работает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 зрел, то он будет распределять свой принцип Бога с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тырьмя основными качествами в соответствии с четырьмя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ми, и эти четыре основных аспекта его Божества будут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ять его самое высокое понятие Бога. Представление его Бога не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но быть привязано к какому-то живущему или жившему лицу, о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действовать только символически. Представляет ли маг сво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риста, Будду, солнце, свет или пламя или еще что-нибудь как си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 своего высшего божества, это в основе своей все равно. Речь зде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дет не столько о представлении, сколько о качестве, которое он вк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вает в свое представление. Во всяком случае для всякого мага с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м религиозным воззрением представление Бога должно быть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м высоким, самым дорогим, самым значительным и достойно на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его поклонения, над которым нет выше Бога. Отношени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связь, со своим Божеством может быть установлено четырьмя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ами: 1) мистически-пассивным, 2) магически-активным, 3) кон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тным и 4) абстрактным. Истинный маг должен владеть этими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рьмя формами, причем за ним остается выбор, какую из этих фор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изберет для позднейшего длительного отношения с Бог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стически-пассивная форма связанности с Богом свойствен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инству святых и всем верующим, которым в состоянии вост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 или экстаза открывается Божественный принцип. Так как при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 способе магу неизвестно, в какой форме открывается ему Господ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вид откровения выражается в соответствии с его высочайшим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нием. Для христианина в каком-то устойчивом символе, как,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мер, в образе Христа, белом голубе Святого Духа, в форме крес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играет уже подчиненную роль. Большую роль играет качество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о Божества, которое является человеку. Насколько глубок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ьно и проникновенно является Бог каждому отдельному человек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висит от духовной и душевной зрелости данного индивида. Та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 откровения испытывают те люди, которые в процессе глу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медитации или во время молитвы попадают в состояние телес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решенности или экстаза. Все мистики, теософы, бхакти-йоги и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е видят в таком способе откровения Бога достижение намечен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и. История знает немало случаев такой мистической привязан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 к Богу, поэтому нет необходимости останавливаться на этом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ь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ой способ Божественного способа откровения магически-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ный, который свойствен большинству магов. Подготовленный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емится приблизиться к Господу вызовом, то есть вступить с н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онтакт. Здесь также можно говорить об экстатической форме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есь она выступает не как побочное явление, как в предыдущем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е, а осознанно, наступившее постепенно, поступенчато. При так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е или виде откровения внутреннее, то есть дух мага, про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вину пути навстречу к Богу, а другую половину пути Бог и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нему навстречу. Вызов Бога таким магически-активным способ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теургическим, действительно магическим, который маг мо-~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г позволить себе, только если он действительно достиг состоя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елости. Способ вызова очень индивидуален, здесь нет каких-то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етных установо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мистически-пассивное, так и магически-активное обращ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Богу может происходить в конкретной, и в абстрактной форме.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етное обращение к Богу таково, что свое Божество представляю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определенной форме, в то время как абстрактное обращение о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о на представлении абстрактной идеи качеств Бо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а отдельных возможностей выражения понятий Бога чре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чайно проста. Если маг медитирует в полном погружении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принципе акаша, в трансе, о своем Боге и его качествах и во вре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6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х медитаций ему является долгожданный символ Бога, то мо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ворить о мистически-пассивном способе выражения Бога. Если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при помощи своей практической медитации либо вызывает в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или в себе отдельные качества своего Божества, неважно,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яет он их себе в конкретной или абстрактной форме, то речь и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магически-активном обращении к Бог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то дошел в своем развитии до этого положения, может достичь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мистически-пассивной связи с Богом, но также и магическ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тивной. Поэтому я отдаю предпочтение конкретной и абстракт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ам, которыми маг может овладеть. Хорошее подготовите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ражнение для конкретной манифестации Божества состоит в 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поставить перед собой картину, фигуру или символ почит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Божества. Маг сидит в положении асана и фиксирует картин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лько времени, пока перед ним, как только он закроет глаза, н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ится образ Бога. Он может также при фиксации картины своего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аемого Божества видеть его еще раз на стоящей рядом белой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рхности. Эта визуализация Божества является хорошим подгото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м упражнением, так как способствует появлению образа Бо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магом. Это упражнение магу нужно повторять столько раз, по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е удастся в любое время, в любом положении, в любом месте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ого-либо усилия зримо представить почитаемое Божество. Посл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он может связывать представленный образ с соответствующ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Божественными качествами. Поначалу он не сразу сможет связ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 четыре названных основных Божественных свойства, о кото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медитировал на предыдущей ступени, с тем образом, который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ял ранее. Ему нужно настраиваться на каждое из этих свойст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отдельности. Конкретизация Божественного свойства в предста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ый образ очень важна, и повторять ее нужно до тех пор, пок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 Божество маг не будет воспринимать наделенным всеми четыр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 основными свойствами. Когда это будет достигнуто, магу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ить воображаемый им образ не как картину, а живым,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м, сияющим, как будто стоящим перед ним. Это и есть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зываемая конкретная связь с Божеством вне себя. Чем чаще маг с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ет этому методу, тем сильнее, действеннее становится визуа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нимаемое им Божество. Если маг ощущает, что все, что он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мает о понятии Бога и его реализации, он вложил в вызываемый 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, то он должен думать о том, что это живое Божество, котор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ется ему целиком и полностью, занимает его тело, то есть вход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его и занимает место его души. Маг должен повторять это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о, пока он не почувствует Божество настолько сильно, чт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методе он утратит свое собственное сознание и воспримет себ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представленное Божество. Частым повторением этого един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богом маг перенимает в представленном им образе конкретизи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нные свойства, за него действует не его личное «Я», а его Божеств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 самым он воспринимает конкретную связанность со своим 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Богом и из его уст говорит уже не его сознание, его душа, его ду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материализованный дух Бога. Здесь маг связывает себя со своим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м, становится Богом на все время своей связанности с ним и обла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 всеми качествами связанного с ним Боже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 конкретизированной связанности с Богом для дальнейш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й практики имеет чрезвычайно важное значение, так как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лжен уметь связывать себя подобным образом с любым Божеств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й религии. В магии заклинания и теургии эта практика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й, так как только таким образом маг в любое время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установить связь с Божеством и привести к исполнению своей во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чиненные ему существа. Каждому кажется само собой разуме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мся, что маг таким способом оказывается в состоянии так си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ывать себя с Божественным принципом, что свойства конкрет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Божества, с которыми он связывается душой, становятся свой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и ему и остаются его свойствами. Такие Божественные свой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ми в основном обозначаются магическими способност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, силами, или сидх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владеет конкретной связью с представленным им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м, то он начинает осуществлять абстрактную форму связан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 своим Богом. Сначала он будет связывать идею Бога со вспомо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ым представлением, как, например, со светом, огнем и прочи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зднее он будет независимо от этого проецировать только ка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и нечто иное, как качество, сначала вне себя, а потом в себе. С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ла необходимо привязать качество Божественного свойства к орг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, соответствующему элементам, так, что всемогущество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бстрактно воспринимается головой, любовь — сердцем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стым повторением этого упражнения настолько идентифицируеш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с этой идеей, что больше не нуждаешься в представлении опре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й части или области тела. После этого можно четыре основ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йства соединить в одну общую идею, которая позволяет наше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ие Бога внутренне воспринимать в самой высшей форме, котор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имеется. Путем многократного повторения такая манифе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я Бога также настолько углубляется, что начинаешь восприним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Богом. Связанность с Богом должна быть настолько глубок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о время медитации не должно быть Бога вовне и вне меня, а субъ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кт и объект должны слиться воедино настолько сильно, что нет ни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кроме: «Я Бог», или, как говорит индиец в своих ведах: «Тат тв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зи» — «Это ты!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йдя до этого момента, маг завершил свое магическое развит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стральной форме, а с помощью дальнейших упражнений ему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только углублять свои медитации и усиливать свою Боже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такт с Божеств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 настолько продвинулся в осуществлении связи с Бог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может установить связь с любым Божеством, любым Высшим 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ственным существом, то в этом случае он в состоянии действ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желаемой сфере не как маг, а как Бо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м заканчивается для мага обучение магии души последн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пени. В этом смысле мне нечего больше сообщить ему, потому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тал единым с Господом и все, что он скажет или прикажет в сво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динении с Богом, будет то же, как если бы сам Бог выказал это, и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ет всеми основными свойствами своего Божества, с котор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вяза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(X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рахма и шак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ок других систем Посвящения найдет известную паралле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моей системой, так как все пути к истине должны быть одинаков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качестве примера я упомяну индийскую систему йоги, касающую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ы змеи, которая совпадает с системами, переданными мной чер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ипетские мистерии. В Кундалини-йоге гуру приучает ученика к том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медитировать через центр, который находится в копчике, а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выполнять упражнения по пранайаме. Если мы ближе рассмотр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мволику центра муладхары, то мы придем к тому, что этот цент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 форму четырехугольника на желтом фоне, в котором находи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асный треугольник, центр которого занимает фаллос — мужск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овой член, три с половиной раза обвитый змеей. Муладха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 — это первый, самый примитивный и грубоматериальный цент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мволом которого является помещенный в углу изображения сл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соответствующей богин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символический способ выражения, названный в Индии Лай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йога, передан совершенно однозначно и обозначает ключ посвя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для первой степени йоги. Этот знак трактуется по-разному, 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е верное объяснение то, что четырехугольник представляет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, треугольник с тремя вершинами — грубоматериальный, астр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и ментальный миры, фаллос—силу зачатия, воображение, а зме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ображает путь и знание. То, что принцип земли состоит из четыре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ов, ученику уже известно и не требует никаких дальнейш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ментариев. Последователь йоги должен прежде всего знать и в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ь тремя мирами — грубоматериальным, астрально-душевны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о-духовн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ладхара-чакра, исходя из этого, есть нечто иное, как диагра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 Посвящения, соответствующая первой карте таро. В Индии 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не указывают прямо на такое четкое определение, ученику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у предоставляется прийти к этому, если он владеет муладха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ом, то есть если он достиг на своем духовном пути развит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его диаграмме муладхара. Муладхара-центр не 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сно называют брахма-центром, так как на этой стадии развит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дователь йоги познает брахму, то есть Божество, в своем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м стабильном проявлении. Брахма — это вечное, неисследуем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альное, неопределяемое, постоянное и спокойное, то есть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ительная часть. Брахма не создает себя самого из себя, а все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нное осуществляется посредством шакти, женского принцип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так, шакти представляет в муладхаре-центре змею, обвивающу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аллос, она использует созидательную силу олицетворенного фа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са, то есть воображ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было бы и еще рассказать об этом центре, но развитому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вольно будет и этих пояснений, чтобы признать, что существует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ая параллель между религиозными системами и системами посвящ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. Тем самым воображение — это сила шакти или кундалини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е маг должен систематически развивать. Оглянувшись назад, на вс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шу десятиступенчатую систему развития, маг приходит к том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раз эта созидательная сила, эта сила фаллоса, то есть воображ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его выражение, играют самую большую роль в развит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учение магии тела завершилось еще на девятой ступени, т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в этой главе я немного поговорю об образовании некотор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культных сил; маг, хотя и не должен овладеть всеми ими, но в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витии ничто не может вызывать у него удивления, и он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ь правильное объяснение каждому феномену оккультных си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ш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главе о подсознании я упоминал эту тему, описывая самовну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или влияние на самого себя. Те же самые меры пригодны и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ия на других людей. Необходимым условием является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то, что формула внушения должна быть выражена четко в ф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 приказа настоящего времени. Благодаря своему духовному ра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ю маг может любому человеку, не обладающему такой зрелость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ожить желаемое в подсознание, причем внушение может проис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 не обязательно громко, но и в мыслях, телепатически. Для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вершенно не представляет трудности оказывать внушение и на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е большие расстояния. Он может делать это двояким образом, ли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ещая данное лицо своим духом, чтобы повлиять на него внуш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(лучше всего во сне), либо он при помощи акаша устраняет расс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ние между собой и субъектом, чтобы заниматься внушением. Не ну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специально указывать на то, что при отдаленных внушениях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также пользоваться магическим зеркалом. Само собой разу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, что внушение может быть произведено в своем действии не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для настоящего времени, но и для самого отдаленного будуще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есть время внушаемого воздействия переносится на подсозн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бъект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пат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патия представляет собой область, родственную внуш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у совершенно не представляет трудности передать свои мысли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у человеку. Ему нужно при этом иметь в виду, что следует пере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 мысли не телу и не душе, а только духу определенного лица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ставляет себе дух определенного человека, то есть мысленно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брасывает грубоматериальное и астральное тела и занимается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духом, которому он и передает мысли. При этом маг сам реша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ет ли внушать человеку, что это мысль его, мага, или что мысл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надлежит другому лицу, или же он оставляет получателя в у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нности, что это его собственная мысль. Все это маг учитывает по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аче мысли. Не только мысли, но и чувства можно переда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в непосредственной близости, так и на самые большие рас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. Маг никогда не будет упускать из виду, что при помощи сво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их сил он обязан передавать только добрые мысли. Я увер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ни маг, ни ученик не снизойдут до того, чтобы злоупотребл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м влиянием. Человеку можно внушить мысли и против его во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как маг владеет элементами, то у человека, на которого он те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тически воздействует, он может выключить мысли и внушить т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пожелает ма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пно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ластью, подобной телепатии и внушению, является гипноз,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м человека насильно ввергают в сон и крадут его волю. С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ой точки зрения гипноз является порочным, и маг должен мен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 заниматься этой областью. Я не хочу этим сказать, что маг не в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и усыпить любого человека. Практика гипноза чрезвычай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ста. Магу нужно либо своей волей, либо с помощью электро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ого флюида выключить функцию духа, и тотчас же наступает сон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пользует ли маг при этом мыслимые представления телепатии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шения, неважно. Он может привлекать их в качестве вспомог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средств, но не зависеть от них. Почти все книги о гипнозе, сод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ат описание телепатии и внушения. Человеку, владеющему оккуль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и силами, не нужно ни то ни другое, так как в то мгновение, к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ысленно отключает тело и душу экспериментируемого чел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, то есть не обращает на них внимания и выключает и парализ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воображения его волю, сразу же наступает обморок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н, причем подсознание освобождается и становится восприимчив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всякого рода внушений. Именно этот акт насилия, то есть вмеш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ство в индивидуальность человека, не рекомендуется с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точки зрения, и маг обратится к гипнозу только в том случае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при этом ставит какую-то благородную цель, например, чтобы вн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ть своему субъекту доброе начало с особенно сильным действи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если сам экспериментируемый человек пожелает быть загипно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рованным, магу по возможности нужно отказаться от этого. Ист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маг никогда не станет удовлетворять возможное любопыт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 или их любовь к сенсациям сеансами гипноза. В случае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ой опасности опытный маг может провести сеанс стрессового ги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за, когда, как лучом молнии электромагнитного флюида, дух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ника парализуется на короткое время. Этот метод маг использу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в крайних случаях. В жизни мага вряд ли возникнет необх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ь в применении такого гипноза. Научно доказано также, что ж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тные тоже подвержены гипнозу, и маг, который желает загипно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ировать животное в случае необходимости, затрагивает инстинкти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ю сторону животного, вследствие чего даже самое сильное и круп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вотное тотчас же теряет созна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ссовый гипноз факир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анс массового гипноза, который проводится факирами и ш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анами и который собирает многочисленных почитателей, для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не представляет трудности. Факиры, которые занимаются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ными экспериментами, подчас и сами не ведают, как это случа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, так как их тайна традиционна и передается от поколения к поко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. Если определенное помещение или площадка наполняется при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пом акаша, то все присутствующие оказываются пропитанны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й субстанцией и этот принцип преобладает в каждом отдельн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е. Так как акаша является причинным принципом, то дол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иться все, что вложено в этот принцип. На основе этого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а можно легко объяснить и массовый гипноз факиров, котор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ыгрывают перед своими зрителями различные сцены. Маг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провести массовый гипноз описанным способом.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вычного слова или формулы факир призывает в комнату акаш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осит в него картины, которые зрители хотели бы увидеть.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ением эксперимента это становится настолько автоматизиров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, что факиру не нужно даже использовать ни воображение,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, ни сам процесс, который хотели бы увидеть зрители. Ему д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точно произнести формулу акаша и обрести таким образом вл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д людьми, а в завершение ему нужно только тихо обозначить же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ый процесс короткими предложениями, тантрами, и так далее в о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енной последовательности, после чего зрители воспримут все то 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е зримо, в этой же очередности. В то, что такие формулы дейст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ьно являются чудодейственными, можно верить хотя бы потому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йна такой формулы передается сотни лет, традиционно, от семьи 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мье. Собственно, обладателю такой традиционной формулы час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ведомо, какие силы он тем самым приводит в действие. Ему 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только, что, как только он произнесет ту или иную формулу,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тся то или это; причем он не пытается узнать причины этого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. Такой иллюзионный трюк акаша восхищает многих, особен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х людей, которые понятия не имеют о высших магических закон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Индии такое представление для зевак является просто прибыль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ятием. Если на таком аттракционе попытаться сфотографиро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 представление, то с огромным разочарованием можно конста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ать, что ничего из происходящего на пленке не осталось, все э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ценки, потихоньку посмеиваясь, разыгрывали факир и его вероя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спутники. Поэтому этот кажущийся самым тайным эксперимен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гко объясняется на основе магических законов, и магу самому пре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авляется решать, будет ли он этим заниматься или даже будет ли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м специализироваться. Для дальнейшего магического развития и э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ы никакого значения не имеют. Я упомянул их для т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маг мог составить об этом представление и нашел этому я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ю объяснение с магической точки зр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ение мысл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круг проблемы чтения мыслей развернута широкая пропаганд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подготовленного мага чтение мыслей—дело, само собой разу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ющееся, и он рассматривает это как побочное явление своего дух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развития. Чтение мыслей может происходить в образах, явл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х, интуиции в зависимости от установки мага. То, что можно чи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 не только человека, находящегося рядом, но и такого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й находится на большом расстоянии, — обстоятельство, не треб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е пояснений; это есть не что иное, как результат деятельности маг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акаша. Любая мысль, любое слово и любое дело находят в мире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нности, или акаша, свои точные отпечатки, о чем уже говорило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главе, касающейся акаша. Если маг делает установку на дух со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тствующего человека и заряжается акаша, то он может читать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настоящего времени, а если он своим самым сокровенным жела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обратит взгляд назад, то он без труда сможет прочитать мы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ого далекого прошлого. Если маг долгое время занимался этим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стиг известного навыка в чтении мыслей, то он играючи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читать любую мысль, даже самую сокровенную. Образов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й происходит интеллектуальным путем или с помощью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. Мысли, образованные при помощи воображения, прочит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ются легче. Маг может только тогда достичь полного соверш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в чтении мыслей, если он стал безграничным властителем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 духа, а тем самым и своей мыслительной деятельности.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ное условие. Иначе он сможет только частично ухватывать мы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и сможет читать только яркие мысли. Поэтому чтение мыслей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блема, необходим только контакт от духа к духу, маг должен с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чувствовать духом, в чем ему будут способствовать упраж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предыдущих ступеней, ему необходимо только установить связ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жду собой и соответствующим лицом, причем маг должен абст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роваться от тела и души, чтобы охватить все мысли, которые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чет узна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сихометр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сихометрия — это способность узнать прошлое, настоящее и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обходимо, и будущее по любому предмету, будь то письмо, украш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старинная вещь, узнать по этой вещи все события, которые в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ли в отношение с соответствующим предметом и еще вступят.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ого мага, который практически овладел этим курсом и пров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рошую подготовку своих астральных чувств в области зрения,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а и восприятия, эта способность — побочное явление развитых а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ьных чувств, и она очень легко достижима. Он берет исследуемы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 в руки или кладет его на ту часть тела, которая является о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еляющей для более детального рассмотрения. Если ему нужно у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ь событие в картинах, то есть рассмотреть визуально, то он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мает предмет ко лбу, если нужно воспринять его инспиративно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акустически, то он прикладывает его к области сердца, а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ет исследовать его чувственно, то есть интуитивно, то маг кла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на соляр-плексус или просто держит предмет в руке. После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ированной установки того, что он желает знать о предмете,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носится в акаша или впадает в транс и прочитывает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х духовных глаз, слышит духовными ушами или чувством отд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события прошлого, настоящего или будущего. Маг может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бегнуть к помощи магического зеркала. Он может таким спо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м увидеть все связанные со старинной вещью события, как в фильм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панораме, и узнать все, что связано с предметом. Конечно, у н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также возможность в каждом письме, адресованном ему или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м знакомым или незнакомым людям, увидеть не только отпра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я, но и легко прочитать мысли, которые были у писавшего его 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века. Короче говоря, он может читать любое письмо между строк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психометрии относится также и способность связаться с люб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м, которое вступало в соприкосновение с тем или иным пред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, так как предмет любой природы является связующим звеном м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 телом, душой и духом мага и соответствующего лица. То, что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предмета может читать мысли на любом, самом далек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тоянии само собой разумеется. Одновременно возможным явля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я и познание душевной стороны определенной личности и ее хар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ных свойств, без труда определить ее душевное развитие в мире а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. То же самое относится и к грубоматериальной стороне, когда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определять прошлое, настоящее и будущее, если он устана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ет связующий элемент между своей душой и определенной лич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ю в отношении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новидностью психометрии является также психография, к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я не имеет большого значения для мага и понятна из всего сказ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. Через связующий член не только узнается и исследуется отп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ель, например письма, во всех фазах и деталях, но предмет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ужить также для того, чтобы создать связующее звено с соотве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ующим лицом и повлиять на его дух, душу и тело. Из этого след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, что психометрия является способностью, подчиненной уже 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у ясновидению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азание влияния на пам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нам уже известно, память—это интеллектуальная способнос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ой обладает любой человек с нормальной функцией всех пя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рганов чувств. Память является одновременно приемником мысл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идей из ментального мира, а тем самым из мира акаша. Нам извес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что все мысли и идеи переносятся в акаша и что они благодар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сприимчивой способности памяти призываются из мира акаша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ой сферы назад, в сознание. После того как маг стал влас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ем акаша, он может влиять на память прямо или косвенно, нап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ю, при помощи соответствующего элемента, или через подсо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, с помощью воображения. Маг может также, если он работает с п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ятью, при желании с помощью воображения легко стират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ключать, ослаблять из сознания и из памяти определенные иде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7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и, памятные образы и так далее. Если маг через принцип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действует на память, то говорят о непрямом или косвенном 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бе воздействия. Маг, который видит в акаша образы и ход мысл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го человека, может их затушевать или разрушить, разъеди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ослабить связь между образами в акаша и соответствующ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ом. Так как маг обладает возможностью таким образом укра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амять любого человека, то он не должен злоупотреблять этим,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кто, кому важно его этическое развитие, не снизойдет до недосто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поступ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использует эту способность только в тех случаях, когда е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жно стереть из чьей-нибудь памяти печальный опыт этого чело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, тяжелые воспоминания, переживания, которые оставили глубоки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 в его памяти, или очень ослабить эти воспоминания. В этом п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маг может сделать много доброго, стирая сердечную муку, тя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ые воспоминания и разочарования, от которых человек не мог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лючиться сам. Маг может проделать такую процедуру и на себе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когда-то раньше, еще до магического развития, постигли горьк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чарования, которые все время возвращаются в его память. Если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трет эти образы в акаша, то они навсегда исчезнут из его памя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же ему удастся справиться с ними при помощи своей воли, са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ушения или других методов, то у него не будет необходимости груб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торгаться в акаша для того, чтобы заставить исчезнуть соответств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е образы. Патологическое явление потери памяти можно объяс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, что связь с ментальным миром, а тем самым с акаша, на опреде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 время оказывается парализованной. Это состояние само по себе сч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ется дисгармонией, заболеванием, нарушением духа, если оно на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ило по различным причинам, как, например, в результате испу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йствие в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же, как с помощью акаша оказывают воздействие на пам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определенные образы воспоминаний могут быть стерты из памя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см. предыдущую главу), хорошо подготовленный маг с помощью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й силы воли и воображения может при известных обстоятельствах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у него есть на это достаточно оснований, стереть в акаша такж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инные связи, которые запечатлены в акаша и плохо влияют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го или на других. Если маг стирает в акаша причиннную связь,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данную самим человеком в своей жизни, то маг должен создать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человека другую причинную связь, которая должна оказы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тветствующее воздействие на судьбу этого человека. Это вмеш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о в судьбу другого человека, неважно, идет ли речь о судьбе сам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 или непосвященного, не должно совершаться легкомысленно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только в том случае позволить себе такое вмешательство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будет за свои действия отвечать перед Божественнным Провиде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. Уничтожение одной причинной связи и создание новой, более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е приемлемой, лучше всего произвести с помощью электро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 вольта, методика создания которого была описана в главе о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и тела девятой ступени. Имеются и другие методы, но все они о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ваются на воле и подчиненному ей воображению, и маг может оп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лять их себе по собственному усмотрению. То, что маг может измен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дьбу, уничтожить причинные связи, а тем самым и грехи — т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нимается под грехами в различных религиях, — Христос обозначи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ледующими словами: «Кому я прощаю грехи, тому они и простятся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питка помещения на рас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нее уже говорилось о пропитке помещений, где находится с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я рекомендовал также различные вспомогательные средства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й процедуры, как, например, магическое зеркало с флюидным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нсатором. Я, правда, не упоминал, что маг может пропитывать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щение на расстоянии. У него имеются две возможности, а именно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ая, когда он своим духом или астральным телом посещает по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ие, которое требуется пропитать, на каком бы расстоянии оно 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ходилось, и там при помощи воображения предпринимает жела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ю пропитку. Здесь действуют, конечно, те же меры, которые я у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нал уже в главе о пропитке помещения. Вторая возможность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чается в том, что маг при помощи акаша связывает свою пр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ную комнату с той, которую необходимо пропитать таким образ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бы то помещение и его комната представляли собой единое цело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установлению связи одной комнаты с другой создается мос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огромное пространство. То, чем маг пропитал свою комнат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ходит и на другую, как бы далеко она ни находилас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вестия по воздух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ой тип связи распространен на Востоке и очень характерен дл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ов и адептов в Тибете. Если с помощью акаша вне зависимости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тояния устанавливается связь между лицом или помещение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ем А?В (математически АВ), то есть создается мост через время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сстояние, то в этом состоянии, если с кем-то установлена связь, м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не только читать и передавать мысли; так если в этом помещ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в связанной с ним при помощи акаша или двух полюсов друг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нате провести электромагнитный флюид, то можно будет также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вать и получать физические сообщения, например, предложения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произносятся в комнате мага, четко слышны в помещении,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нном с помощью акаша с этой комнатой. Если человек в той отдал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й комнате произносит ответ, то в комнате мага его можно услыш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четко, как будто говорящий присутствует тут же. Электро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й флюид вырабатывается так, как описано в главе о вольтировани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тем различием, что он образуется не в форме шара, а в форме ком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ы. Подобная электромагнитная связь через акаша делает также во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ым говорить слова и предложения и передавать их на самые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ие расстояния. Они могут быть также услышаны или воспринят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ьми, которые не являются ни посвященными, ни магически под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вленными. При помощи многократных упражнений такой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й метод можно настолько физически материализовать, что он 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т иметь также грубоматериальный результат. Речь идет поэтому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передаче мыслей, а о физических словах, что известно в науке как 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оприемник и передатчик. Эфир, по которому движутся колеб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е волны слов, это принцип акаша, а необходимым для этого эле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чеством в нашем случае является электромагнитный флюид. Маг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же известно из опыта, что все то, что наука достигает физически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ьным путем, неважно, при помощи каких сил: электричеств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етизма, теплоты и прочего — может быть произведено магичес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особ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но передавать не только слова или звуковые волны, но и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ы, картины. В помещении, подготовленном при помощи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, вызванные зримые, то есть материализованные, образы могу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ть увидены и восприняты теми, кто акустически связан с переда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м помещением, то есть с той комнатой, в которой работает ма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казательством тому служит современнная техника телевид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полне понятно, что чувства, запахи и прочее также могут перед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аться через акаша и электромагнитный флюид на самые далекие р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яния. Влияния элементов тоже могут передаваться таким путе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фир используется далеко не полностью, будущее нам покажет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-нибудь мы сможем передавать не только радиоволны, светов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ы, как по телевидению, но и другие силы. Это откроет широк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2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е деятельности науке, и я уверен в том, что настанут такие време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гда через эфир будут передаваться на самые дальние расстояния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рмические волны, то есть тепло. Маг мог бы дать еще много идей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общить многое, что можно будет создавать при помощи эфира, и мо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ы соединить физическую и химическую науку. На основе универс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законов он мог бы прийти к большим открытиям, но любое вто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е в эволюцию может очень тяжело отразиться на нем сам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териоризац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ечение этого курса обучения маг научился отделять свое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е и астральное тела от грубоматериального, и это не явля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него новым. Новым для него здесь будет только то, что ему нуж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при выполнении нижеописанной деятельности отделять не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льное или астральное тело, а экстериоризировать или отделя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пределенные части тела. Так как ментальное и астральн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ла не связаны с пространством и временем, то маг, отделив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воображения в акаша определенные части своего тела, может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мещать их на любые, даже самые большие, расстояния. Так он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, например, отделив свои глаза, перемещать их в любое место,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ые расстояния и видеть там так же, как будто он присутствует та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зически, не тратя сил на то, чтобы переносить туда все свое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ое и астральное тело. То же самое он может проделать и со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 ухом и слышать на любом расстоянии. Поначалу он сможет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ь это только своим духовным телом, а позднее астральным и 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льным. Так, например, он может быть везде своим перемещен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азом и ухом и одновременно видеть и слышать, не впадая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транса и не перемещаясь в мир причинных связ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н достиг этого в области зрения и слуха, то может пред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ять то же самое и с руками, а также ногами. Сначала он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делать это в уме, то есть в своем духе, а потом в соединении с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льными руками, а если он уплотнит их элементом земли, то 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т сделать их и грубоматериальными. Понятно, что маг может сд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ть материализованные руки заметными, например, выражая э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уками и Другими шумами. При многократном опыте он с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же двигать предметы. Ясно, что таким образом можно играть 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якого рода нечистую силу, но маг вряд ли будет заниматься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бным ребячеств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этом находит свое объяснение способность писать друг друг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человек, подготовленный в области магии, при помощи вооб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я освободил свою ментальную и астральную руки, представля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ю освобожденную руку где-либо, и там же приготовлены кар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ш и бумага, то ментальная и астральная руки мага могут овлад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кой партнера и, подобно тому, как это описано в медиальном пис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, делать обычные сообщения. Можно даже этим экспериментом 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давать точный почерк мага на любые расстояния. Этот вид дея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ти среди посвященных получил название «письмо на расстоя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жду живущими партнерам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в экстериоризации рук и ног, в зависимости от 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ания мага, было достигнуто известное мастерство, можно та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переносить предметы на далекие расстояния. Как сделать пе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симый предмет невидимым, я опишу в следующем разделе этой ст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ни. Маг обнаружит, что как только он перенесется своими глаз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ушами куда-нибудь вне своего тела, то все время эксперимента он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ожет ни видеть, ни слышать своими физическими глазами и ушам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же если глаза его при этом открыты. При экстериоризации ос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членов перемещенная рука, например, будет неподвижной, засты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, пока духовный или астральный член снова не соединится с тел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ое превращение в невидимк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многих сказках и историях говорится, что тот или иной в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бник превращался в невидимку, что существует кольцо,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которого становятся невидимыми, поворачивая его на пальц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е книги описывают также талисманы и драгоценные камни, 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е которых способно вызывать явление исчезновения человек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них даются также руководства для этого; но ничто из этого не явл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тся достаточно надежным и пригодным для практики. То, что с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ой точки зрения действительно существует невидимость, мы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тим подтвердить на основе универсальных законов и изучен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о сих пор и описать это явление подробн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всего существует ментальное, или духовное, астрально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ушевное, и физическое явления исчезновения человека. Исчез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ние ментального тела, духа, не имеет особого значения, но в жизн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возникнуть ситуации, при которых можно использовать и эт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ку. Если маг захочет перенестись куда бы то ни было дух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душой, когда он не желает, чтобы его воспринимали различ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а или другой маг с хорошо подготовленными органами чувств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он может сделать свой дух невидимым. Например, мастер или гур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чет посетить своего ученика на ментальном уровне, чтобы про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олировать его. В этом случае мастер, став невидимым, может нах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ься в непосредственной близости от ученика, не будучи замеч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сам, если ученик достаточно развил свои чувства. Маг может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присутствовать при магической деятельности учеников, имеющ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рные помыслы, так называемых «черных магов», чтобы узнать вс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 них или, если возникнет необходимость, в известной степени повл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ть на них. В жизни может возникнуть еще множество различных с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ций, при которых ментальное или астральное исчезновение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о необходим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ставить дух исчезнуть очень просто, осуществляется это таки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разом, что свое духовное тело с головы до пят наполняют акаш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это произошло, то духовное тело тотчас же исчезает из глаз л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го существа, так как акаша бесцветен и лишен колебательных д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ий. Если такой дух мага будет предпринимать какое-либо действ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одном из ментальных уровней, то его деятельность может быть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чена в принципе акаша и его, даже невидимого, обнаруживают бл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даря его деятельности при помощи ясновидения. Чтобы предотвр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ть это, маг, как только наполнил свое духовное тело акаша,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дновременно создать черную оболочку вокруг всего своего тел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ет ли она иметь форму шара или льдины, существенной роли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грает. На всякий случай он не должен забывать о том, чтобы з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ыть себя при помощи акаша над головой и под ногами. Прежде 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отправится куда-нибудь, таким образом став невидимым, он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сконцентрироваться на том, чтд его деятельность через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нейтральна, то есть не должна быть зафиксирована в а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, не должна оставлять следов. Эта концентрация совершенно не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одима, потому что иначе маг должен рассчитывать на то, что в ак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а остаются хоть и непонятные, нечитаемые, но, тем не менее, нов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чинные связи. За способы деятельности, которые он соверша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чи невидимкой в духовном мире, мастер несет ответственно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м. Судьба никак не сможет его покарать, потому что он сам ст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стелином акаша, а значит, и судьбы. Он подчиняется только Бо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му Провидению и только ему должен давать отчет в своих д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иях. Если бы маг злоупотребил этой практикой, то имел бы де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с карающим роком, а с Божественным Провидением. Если действ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5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а оказывали бы дурное влияние, то от него могло бы отверну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жественное Провидение, и ему пришлось бы жить в универсуме о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кой индивидуальностью, предоставленной самой себе. Единств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я возможность опереться на Божественное Провидение была бы у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чена для него. Поэтому это было бы как проклятие, и маг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ть об этом. Никого бы не было над ним, рано или поздно он яс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чувствовал бы эту отринутость и был бы обречен на полный кра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ей индивидуальности. Что это значит с магической точки зрения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й должен себе хорошо представля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в ментальном путешествии хорошо овладели навыками «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мки», то этот метод можно применять и при экстериоризации а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льного тела. Здесь действует та же самая методика с заряжени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каша всей личности, то есть ментального и астрального тела вмест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тальные правила те же самые, как и только что описанные. Эк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оризацию на грубоматериальном уровне с магической точки з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также можно провести, различие состоит только в том, что о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ляется не при помощи акаша, а с помощью света. Напол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света в физическом теле должно соответствовать силе света, г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ствующего в настоящее время. Если же накопленный свет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ьнее, чем это необходимо, то становятся не невидимыми, а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рачными и сверкающими и, как солнце, светятся изнутри. Физ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я экстериоризация достаточно сложна, она требует многолетних тр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ровок и владения собой и может быть успешно проведена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дептами высокого, если не самого высшего, ранг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того как маг добился хороших результатов в экстериори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своего ментального, астрального и даже грубоматериального те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он по желанию без труда сможет сделать невидимым любой пре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г грубоматериального мира. Имеется еще и другая возможность э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ериоризации обычного предмета, при которой с помощью акаш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мет из твердой формы воображением переводят в астральную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 что этот предмет тотчас же исчезает из поля зрения непосвящ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го, то есть человека с магически неразвитыми чувствами. Предмет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веденный в астральную форму, может перемещаться на самое б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ое расстояние как астральным телом какого-либо существа или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о мага, так и отдельной частью тела, например, рукой. Магу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ому существу, осуществлявшему этот перенос, останется тольк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вести предмет из астрального состояния в грубоматериально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т перенос предметов часто осуществляется существами вызванн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 спиритически медиумами, если речь идет о несомненных феномена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6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териализации, которые хотя и редко встречаются, но, тем не мене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ы. То, что под силу высшему планетарному и межпланет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разуму, должен уметь и маг, который знаком с законами универс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 и достиг высот в своем развит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ется еще один способ экстериоризации с помощью отвлеч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органов чувств, например, при помощи гипноза, массового вн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я, а также отвлечения, характеризующегося тем, что существ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зывают у физического тела колебания, соответствующие по чи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у световым колебаниям и приводящие тем самым к экстериори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и физических тел. Некоторые замечания об этой главе экстери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зации с существами я привожу в своем труде «Практика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й эвокации»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тодики с элемент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 из магов, кто желал бы еще более специализироваться в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ении элементов, для этого предлагается здесь много возможно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й. Впрочем, при специализации необходимо, чтобы маг с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ью многократных упражнений настолько материализовал, то ес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плотнил, тот элемент, с которым он работает, чтобы сила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вратилась в конкретную физическую силу. Если он преуспел в это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 он может с помощью элемента земли, который он уплотняет в с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 теле, достичь такой неуязвимости, которую можно наблюдать 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кспериментах, которые проводят индийские факиры. Он может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скать острые предметы через свои мускулы, не чувствуя ни мал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й боли и не потеряв ни капли крови, без малейшей царапины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рама. Факир, лежащий на гвоздях, достигает известной неуяз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сти с помощью самовнушения, но маг достигает того же эффек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много быстрее при помощи элемента земли. Крупные резаные ра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 себя или других людей он может лечить прямо на глазах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элемента земли, причем никаких рубцов от ран не остается.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в несколько минут вылечить зияющую рану величиной в н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лько сантиметров, которая обычно зашивается хирургическим п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ем. Он может при помощи элемента земли, который он уплотня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е себя, настолько уплотнить любую мысль, любое представлени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е существо, умершее или живущее, что оно является взорам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готовленного человека и даже может быть снято на фотограф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ую пленк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7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 может также благодаря молниеносному проецированию э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ента земли мгновенно парализовать любого врага, будь то челове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ли зверь. Работа с элементом земли предлагает также немало други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можностей, но этих основных положений по работе с этим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 я думаю, пока достаточ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воды, проецированный на самого себя, будучи сильно уп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тнен, делает мага способным переносить любую, даже самую си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ю, жару, причем его тело при этом не страдает, не получает ожог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проецировать элемент на руки, то маг может, не обжигаясь, бе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уда держать в руках пылающие угли или раскаленные железные п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ья. Маг мог бы даже с улыбкой стоять на костре, не нанося ни малей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го вреда своему телу. Здесь вполне уместно сослаться на библей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й сюжет, когда юноша остался невридимым в пылающей печи. 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тно, что Иоанн, любимый апостол Христа, был брошен в коте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кипящим маслом и остался невридимым. Магу теперь понят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кие сюжеты не были выдуманы, а действительно имели место, и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и кажущиеся чудеса осуществимы с помощью овладения элемен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. Элемент воды, проецированный наружу и уплотненный, способ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гасить любой пожа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элемента воздуха маг также может проводить эк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менты, граничащие с чуд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лагодаря элементу огня маг в состоянии выдержать любой холод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он накапливает этот элемент в себе. Тибетские ламы могут с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щью концентрации элемента огня вызывать в себе такой жар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и даже в лютый мороз способны в совершенно короткое время вы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шить намотанные на тело мокрые куски ткани. Эта практика изв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на в Тибете под названием «тумо». Маг может с помощью проец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ванного наружу элемента огня легко поджечь горючие веществ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иблии описывается подобное явление, когда костры, политые пре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е водой, были зажжены при помощи элемента огня. Бесспор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помощи проецирования элемента огня можно растение —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ое дерево — обречь на отмирание. Христос также для доказате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а своей силы заставил высохнуть листья фигового дерева, приче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соблюдал тот же самый закон: предпринимал проекцию при пом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 магического слова — кабалы, которое опосредованно застави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менно элемент огня выполнить свой приказ. С помощью элемент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ут быть вызваны также и многие другие магические действия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маг в отношении владения элементов может составить сам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нове универсальных законо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8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еномены невесом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 невесомостью понимают устранение силы тяжести. Изучи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версальные законы, маг приходит к выводу, что сила тяжести з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сит от магнитной силы притяжения земли. Устранение силы тя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 в собственном теле может происходить двояким образом. 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вых, путем продолжительных упражнений и накоплений элем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 воздуха — вайу-татва. Основное свойство этого элемент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площается таким образом, что человек, подобно воздушному шару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рывается от земли, то есть становится легким, как перышко. 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й метод состоит в овладении электромагнитным флюидом. По д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ижении достаточной плотности в накоплении магнитного флю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 в теле, который сооответствует весу тела, то есть силе притя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земли, воздействие силы притяжения земли, силы тяжест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ращается. Находясь в этом заряде, маг будет едва касаться зем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и может спокойно двигаться по поверхности воды, независимо 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лубины. Если он еще больше уплотнит магнитный флюид, то пр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лании может оторваться от земли, поднявшись в воздух, и дв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аться при помощи уплотненного элемента воздуха и ветра в любо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правлении. Скорость такого «воздушного транспорта» завис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лько от собственной воли. Многие йоги владеют такими фено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ми невесомости, Библия также повествует нам о том, что Христос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л по морю. Из только что сказанного явствует, что таким же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 маг может сделать невесомыми и предметы, а также магиче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 неподготовленных людей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копление необходимого для этого магнитного флюида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существляться этим же способом при помощи магически подготов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енного воображения или другими методами, такими, как кабал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хи, призраки. Отключение в теле электрического флюида и прев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рование магнитного флюида может наступить не только осозна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, но и неосознанно, как, например, у разных спиритических мед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мов и сомнамбул, где электрический флюид вследствие транса 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лючается, а превалирует магнитный флюид. Лунатики также из-з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езапной потери электрического флюида бывают захвачены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м флюидом, что происходит обычно во сне. Давно замече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то такие лунатики легко, как птички, могут идти по стене ввысь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збираться на самые опасные участки дома или двигаться по пров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ке в одну и другую сторону. Превышение магнетического заря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ремя сна у лунатиков следует объяснить влиянием Луны. Поэт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89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 с такими наклонностями называют лунатиками. Во всяком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 это считается дисгармонией, нарушением электромагнитн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а, вследствие этого проявляется патологическое состояние, 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ть болезнь. Таких людей можно лечить только гармонизацией эле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ического флюида, который в таком нездоровом теле следует у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пля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того краткого объяснения невесомости должно быть достаточ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я магу, и по желанию он сможет расширить его самостоятельн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гично поэтому и то, что у себя и других, а также у предметов маг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вызвать обратное явление—умноженную силу притяжения и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илу тяжести, вес. Здесь работа ведется таким же образом, но не с 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ым, а с электрическим флюидом. Этого объяснения достаточн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сли магу известно, что две равнозначные силы отталкиваются, а дв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равнозначные — притягиваютс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родные феномены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 помощью элементов и электрического флюида маг может как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большом, так и в малом масштабах действовать также и в природ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му необходимо для этого большое помещение, в котором он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ецировать и уплотнить желаемые силы. Так он может, например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рез проекцию элемента воздуха воздействовать на силу ветра в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де, проекцией элемента воды вызывать в данном месте дождь и да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всем регионе. С помощью электромагнитного флюида он такж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вызвать грозу, проецируя в воздух электрические и магнитн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льты, которые, сталкиваясь друг с другом, вызывают молнии. Ко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ацией магнитного флюида маг может автоматически привлеч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элемент воды с самых отдаленных мест и вызвать таким образом до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ливую погоду. Конечно, он может произвести также и противо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ожные действия, сдерживая назревающий дождь и разбивая облак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и желании он может вызвать также и град или направить его в др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е место. Он может добиться этого элементами или электромагни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флюидом. Это влияние на погоду успешно используется лам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Тибете. Магу известно объяснение всех этих методов, и он в состо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и добиться такого же эффекта своими силами, если он специализ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уется в этой области, точно так же, как тибетский лама, использу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ои ритуалы — магию заклинания, — совершает это с помощ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ществ и тантр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90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ласть над жизнью и смерть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, в совершенстве владеющий элементами и электромагнитным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люидом, является властелином над жизнью и смертью любого чел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ка. Но он никогда не осмелится угрожать жизни окружающих 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, несмотря на то, что ему точно известно, как он может вызв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ическую смерть. Для этого существует много возможностей, я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у приводить конкретные методики, чтобы не вводить мага в иск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е их применить. Маг, стоящий на высокой ступени в овладен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культными свойствами и силами, может в соответствии с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льным законами вызывать к жизни умерших людей. Своими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нными органами чувств маг видит работу элементов в организме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уше и духе, а также действенность электромагнитного флюида, о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дит связующую ленту между материальным, астральным и мента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м телами и знает, как можно влиять на все это по законам униве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ума. Для него не представляет трудности восстановить оба связую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их звена с помощью элементов и электромагнитного флюида. В сл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е, когда не разрушен никакой жизненно важный орган, маг мож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живить орган или возвратить его к жизни при условии, если получи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 благословение от Божественного Провидения. Маг может п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сти в чувство (буквально возвратить к жизни) человека или живо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е, пораженных ударом молнии. В этом случае ему нужно только ус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ановить контакт с духом в акаша, чтобы осознанно провести элект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магнитный флюид между духом и душой и тем самым упрочи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зующее звено между астральным и ментальным телами. То же с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е он производит с духом и душой относительно тела и создает гар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нию при помощи электромагнитного флюида и элементов. Молн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носным наполнением тела принципом света умерший возвращает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 жизни. В этом состоит синтез оживления мертвого магическим 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ом, который проводится благодаря силам элементов и электромаг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тного флюида, неважно, производится это силой воли или на ос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 других методов. Известно достаточно много случаев, когда по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ые возвращали умерших к жиз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жде чем я завершу десятую ступень, мне хотелось бы еще раз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казать на то, что не все приведенные здесь магические свойства об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тельно должны быть освоены. На основе универсальных законов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 дал только ориентир, каким образом может маг вызывать такие ф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мены, граничащие с чудом. Насколько глубоко маг пожелает сп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иализироваться в том или ином методе, остается на его усмотрени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91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й, в совершенстве овладевший описанными здесь ме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ками, на их основе и в соответствии с универсальными законам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жет создавать и свои, еще более великие, чем описанные здесь м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ические феномен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 этом описание полного курса первой карты таро, карты маг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лностью завершено. Тому же, кто решил практически освоить это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урс обучения, предоставляется возможность полностью себя развить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зложить методику более подробно нельзя, ее преподавали и довер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 только ученикам в храмах мистерий так, как я описал ее здесь. В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ткое время нельзя овладеть этим курсом, разделенным на ступени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владение им может длиться годы. Но это вряд ли испугает пытлив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чеников, потому что на основе этих знаний можно войти в перво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ие. Первая карта таро, маг, является вратами к истинном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ию. Многие из тех, кто до сих пор иронически посмеивалис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поводу магии, после чтения этого произведения изменят свое м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 о ней, так как магия нечто иное, чем предполагает большинств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дей. Это наиболее труднодоступное знание из всех известных 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е, которое нужно одолеть не только теоретически, но и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. Намного легче и доступнее добиться любых интеллектуаль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ний, чем стать истинным маг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общение всех упражнений ступени X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. Обучение магии дух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звышение духа к более высоким уровня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. Обучение магии души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. Осознанная связь со своим личным Бого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2. Общение с Божествами и так далее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III. Обучение магии тела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зличные методы обретения магических свойст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нец десятой ступен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ЛЮЧЕ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к я уже упоминал во введении к этому произведению, книга 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ящения не средство к достижению богатства, власти, чести и ав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итета, а серьезное изучение человека, то есть микрокосмоса, в отн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шении универсума — макрокосмоса с его законами. Вследствие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итатель может получить совершенно иное понятие о магии и никогд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 ниспровергнет ее до уровня чертовщины и заклинания дьявола. Каж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ый читатель, конечно, будет судить об этом произведении с лич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чки зрения. Человеку с совершенно материалистической установкой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й ни во что не верит, которому неизвестно ничего о сверхъест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ом, который знает только грубоматериальный мир, это прои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дение покажется чистой выдумкой. Книга не ставит перед собой це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удить в таких людях какую-то веру или стараться, чтобы они изм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ли свое мнение о ней и заняли иную позицию по отношению к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ниге. Книга предназначена в конце концов для таких читателей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ищут чистой правды и высшего познания. Для таких люде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нное произведение — настоящий клад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ружающим часто внушают, и даже навязывают особый настр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ыслей, люди приходят к ложному выводу, что приверженцы различ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ых направлений духа из зависти либо от всезнания питают вражду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 отношению друг к другу. Истинный маг только посочувствует 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м людям, сектам, духовным направлениям, но он не станет пит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нависти ни к кому, уговаривать, унижать, а каждому человеку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й ищет или нашел свой путь к Богу, он окажет должное уваж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е. Это печально, но справедливо, что теософы, духовники, спир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уалисты, как бы они ни назывались, находятся во враждебном пр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ивостоянии, как будто не любой путь ведет к Богу. Всем людям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торые ищут пути к Господу, нужно принять к сердцу слова Христа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еликого мастера мистиков, которые звучат: «Возлюби ближнего сво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го, как самого себя». Это слова для любого ищущего должны стать свя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щенной заповедью на его духовном пу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93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е существа, которые покидали наш грубоматериальный мир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не имели возможности достичь истинного познания в духе, в вы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их сферах жаловались на то, что истинное знание, которое на эт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емле было даровано лишь немногим избранным, доступно далек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аждому. Из-за этого мистерии, замкнутые тысячелетиями, поступен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то предоставляются тем жителям Земли, которые действительн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ремятся к истине и познанию. Но одно лишь чтение никому не дас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лодов познания, их можно вкусить, лишь преодолевая трудност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ногие, если не большинство, хотят сначала убедиться в истиннос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онов, чтобы поверить, и только тогда они решатся вступить на пу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нания. Истинный маг понимает, что эта установка человека ош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чна. Он убежден в том, что для достижения веры нужно сначал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дготовиться и обучиться. Но чтение этого произведения хоть и да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нтеллектуальное знание, но не дает мудрости. Знания можно при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сти благодаря чтению, но мудрости достигают только опытом и соб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твенными познаниями. Они зависят от духовной зрелости каждого,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а последнее — от духовного развития, которое достигается практ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ски на пути посвящ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юбому человеку, который хоть что-то читал о таро, известно, чт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роме первой карты, которая в египетстких мистериях, колыбели муд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ости, является символом мага, имеется еще двадцать одна карта, к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рые называются большими арканами. И каждая из этих карт тар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держит свою систему посвящения. Наряду с двадцатью двум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ольшими арканами имеется еще пятьдесят шесть малых арканов, с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ветствующих картам таро, которые также символизируют малы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истерии, и каждая из этих карт в отдельности требует дальнейше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писания. Насколько позволит мне Божественное Провидение писа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б отдельных картах таро и публиковать написанное, будет зависеть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сключительно от воли Всевышнего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ле внимательного прочтения этого произведения читатель уб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ится в том, что нельзя говорить ни о белой магии, ни о черной, а так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 что нет никакого различия между магией, мистикой, как бы ни об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начались эти области знания и какое бы направление они ни выб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али. Во вступлении я уже обращал Ваше внимание на то, что люба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аука может служить как добрым целям, так и может быть обраще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о зло. Представление, что существует одна черная магия, возникл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того, что люди до сих пор не имели вообще верного представл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я о магии. В отдельных главах при описании соответствующих обу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ающих методов я несколько раз указывал на то, что это знани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{294}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дназначено для самых высоких целей. Также я все время обраща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мание читателя на то, что маг в течение всего своего развития дол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ен облагораживать свой характер до самой высокой степени, есл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н не желает остановить свое восхождение или, что еще хуже, скатитьс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низ. Облагораживание души идет рука об руку с восхождением и раз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итием. Кто нацелен только на то, чтобы достичь оккультных зн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ий, чтобы похваляться ими, только напрасно потратит силы, пот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у что Божественное Провидение в своем творении навсегда о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ется неисследованным и рано или поздно уведет от такого пут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человека, стремящегося только к овладению оккультными сил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ккультные способности являются всего-навсего побочными, всп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огательными явлениями, которые предусмотрены для благородных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лей и помощи ближним и, соответственно, предназначаются толь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 истинному магу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ому, кто прошел путь Посвящения, не нужно менять свое религ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зное мировоззрение. Ведь истинная религия является практикой опи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анного здесь Посвящения, и любая религия может быть приведе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 соответствие с этой системой посвящ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д вступлением на путь истинного посвящения каждый должен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бя проверить, рассматривает ли он истинное посвящение как сво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актическую религию, как свою задачу в жизни, которую он будет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ыполнять, несмотря на все препятствия и трудности, которые вста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ут у него на пути, и, вступив однажды на этот путь, никогда с него не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вернет. Само собой разумеется, что основными условиями для этого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вляются огромная, почти нечеловеческая, выдержка и терпение, не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еклонная воля и умение молчать о своих успехах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сем читателям, которые стремятся к самоусовершенствованию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которые избрали эту книгу обучающим пособием, я желаю успех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Божественного Благослов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РАНЦ БАРДОН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Врата посвящения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мпьютерное макетирование М. Г. Копелевич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орректор,Н. Б. Старостина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Лицензия ЛП № 000238 от 18 августа 1999 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дано в набор 21.04.1999 г. Подписано в печать 08.12.1999 г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ат 60х90'/16. Печать офсетная. Усл. печ. л. 18,5. Тираж 1 000 экз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Заказ № 14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ОО «Издательство "Петрополис"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90000, Санкт-Петербург, а/я № 321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тпечатано в ГИПП «Искусство России»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198099 СПб., Промышленная ул., д. 38, к. 2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алее помещается статья Тима Скотта “Кто такой Франц Бардон?”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м. также очерк Рона Кларка в журнале Западной Тайной Традици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№</w:t>
      </w:r>
      <w:r>
        <w:rPr>
          <w:rFonts w:cs="Times New Roman" w:ascii="Bookman Old Style" w:hAnsi="Bookman Old Style"/>
          <w:sz w:val="24"/>
          <w:szCs w:val="24"/>
        </w:rPr>
        <w:t>. 2, Vernal Equinox 2002 “Знаменитые фигуры Западной Тайной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Традиции: Франц Бардон” http://www.jwmt.org/v1n2/bardon.html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еревел: Achadon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Кто такой Франц Бардон?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Франц Бардон является одним из наиболее значительных, но наимене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звестных оккультистов и магов Двадцатого столетия. Главным образом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н известен благодаря четырем книгам, которые были изданы в 1950-ых.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Многие авторы заимствовали его техники и терминологию без упоминания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его имени, иногда несознательно, но не всегда. Однажды я порекомендовал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его книгу «Посвящение в Герметизм» человеку, несколько лет изучающему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ккультизм. Он был поражен, поняв, что в прошлом его учитель отбира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териалы из книги Бардона, делая вид, что написал их сам.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Бардон всегда подчеркивал важность практики и ставил ее прежде всег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стального. Хотя его книги содержат длинные теоретические разделы,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акцент всегда ставился на реальных практических результатах магическог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бучения. Его постоянной целью было дать серьезному ученику маги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иболее полную и, по-возможности, наиболее лучшую магическую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нструкцию, доступную без зависимости от оккультных лож или о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личного учителя. Добился ли он успеха? Единственный способ ответить н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этот вопрос – это попробовать пройти курс обучения самостоятельно.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Жизнь и работа Бард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Бардон, казалось, не пытался создать из себя легендарную личность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Единственные упоминания о себе в своих работах касались проверки т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ли иной техники на его личном опыте. Я не могу не сравнить Бардона с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много более известным магом этого столетия, который написа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бъемистую работу о собственной жизни и своих приключениях, н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забывая прославлять себя на каждом шагу.      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Согласно его ученице и его близкому другу – Отти Вотавове, Франц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Бардон был старшим среди 13 детей и единственным сыном очень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набожного Христианского мистика, Виктора Бардона. Хотя Виктор достиг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пределенного уровня в своем духовном развитии, он чувствовал, что н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пособен приобрести знание и развиваться далее; однажды, молясь, он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олучает благословение свыше. История поветствует о том, чт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овершенная душа вошла в тело его сына, Франца, став, таким образом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освятителем Виктора.     </w:t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Чуть позже Бардон становится эстрадным магом, приобредшим некоторую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звестность в Германии в 1920-ых и 1930-ых годах под псевдонимом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«Фрабато». Сообщают, что он демонстрировал магические приемы и чт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его действия имели уникальную природу.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Как только к власти пришел Адольф Гитлер и доверенные ему лица, в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1930-е различные общества, такие как O.T.O. и Вольные каменщики бы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запрещены, а некоторые из их членов арестованы. Отти Вотавов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утверждала, что Гитлер состоял в легендарной «FOCG» или «99 Ложе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ерной магии, описанной в «Фрабато» и в ордене «Огонь и Лед». Кром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этого, Гитлер и его близкие друзья были членами «Тульского Ордена»,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который был внешним орудием группы могущественных тибетских черных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агов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Арест и заключение Третьим Рейхом. 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Из-за халатности одного из учеников Бардона (который не уничтожил их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еписку как приказывал Бардон) нацисты арестовали и заключили в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тюрьму их обоих в конце 1941 или в начале 1942. В то время, как хлеста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заключенных, ученик потерял над собой контроль и выкрикну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аббалистическую формулу для обездвиживания мучителей. Однако, в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онечном счете, эффект формулы был рассеян и ученик был застрелен н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есте. Адольф Гитлер предложил Бардону высокий пост в Третьем Рейхе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при условии, что он, с помощью магии, поможет одержать победу в войне.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Предполагалось, что Бардон предоставит Гитлеру адреса других 98 из 99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Лож, находящихся в различных частях земного шара. Когда он отказался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омогать, то подвергся жестоким пыткам со стороны нацистов. Сред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сего прочего, они проводили над ним операции без анастезии, надевали на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лодыжки железные кольца и прикрепляли к ким тяжелые железные шары.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После войны, благодаря своим магических способностям, Бардон узнал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то Гитлер бежал за границу. Боясь быть узнанным, Гитлер с помощью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ескольких хирургических операций изменил свою внешность.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Дьетер Руджберг (издатель книг Бардона) так комментирует историю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риведенную выше: “Отти Вотавова столь много поведала нам о жизн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воего учителя. В годы моего знакомства с ней, я способен был убедиться в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ее любви к истине”.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После освобождения, Бардон возобновил свою оккультную деятельность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чевидно, это стало причиной конфликта с Чешскими властями. Он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сячески препятствовали его работе в самой репрессивной политическ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орме послевоенной Чехословаки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Арест и смерть.   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Относительно последних лет жизни Бардона, Руджберг писал мн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ледующее: “Специальной деятельностью Бардона было природно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целительство. Он был способен вылечить от рака 2-ой степени без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перации и облучения, только собственным лекарством, сделанным из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стений и с использованием алхимических средств. По этой причине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доктора официальной медицины сильно завидовали ему, так как не мог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достичь таких же успехов с помощью своих химических препаратов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ядерной терапии.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После издания его книг в 1956 году, множество людей прибыло из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Германии, чтобы посетить его. Доктора использовали эту возможность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тобы обвинить Бардона в шпионаже на пользу Запада, и это стал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ричиной того, что он был арестован в 1958 в Опаве, Чехословакии»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Таким же образом российскими коммунистическими идеологам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реследовались вольнодумцы, цыгане, евреи, масоны и любые другие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нтересовавшиеся оккультными и эзотерическими предметами.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Умер Бардон в июле 1958 года. Какая была связь, если таковая вообщ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была, между его смертью и арестом, я не знаю. Если он бы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рофессиональным эстрадным магом в Германии в 1920-х и 1930-х, мы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могли бы предположить, что он родился приблизительно на стыке веков,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этому покинул этот мир, будучи не таким уж и старым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радство Сатур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>Бардон решительно отстаивал мнение о том, что он не был членом какого-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либо магического общества или Ордена. Однако, некоторые источник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указывают, что в действительности он состоял в Братстве Сатурна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звестном оккультном обществе, процветавшем в Германии в первы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десятилетия двадцатого века. В течении постепенного прихода к власт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цистов, ими были закрыты или преследовались все масонские,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религиозные и оккультные организации. Они закрыли и запретили любую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дейтельность со стороны общества Братства Сатурна где-то между 1933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1937, но она была возобновлена в 1950.  </w:t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Тем не менее, я не могу утверждать со всей определенностью, что Бардон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был членом Братства Сатурна. Хотя Бардон признавал могущество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эффективность сексуальной магии, он решительно отговаривал ученика от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подобных занятий, до тех пор, пока он полностью не поймет ее значения.   </w:t>
      </w:r>
    </w:p>
    <w:p>
      <w:pPr>
        <w:pStyle w:val="Style16"/>
        <w:rPr>
          <w:rFonts w:cs="Times New Roman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</w:t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изведения Франца Бард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Каждая книга пишется приблизительно по одному и тому же образцу: в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снове – теоретическая часть с последующими практическим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нструкциями. Их чтение и понимание – вызов, поскольку они бы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еведены с немецкого и, возможно, до этого – с чешского, н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еидиоматический английский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есмотря на сложности при переводе, одна вещь вырисовывается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абсолютно точно – это очевидная искренность Бардона.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Он настойчиво повторяет, что выполнил работу настолько хорошо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сколько это было возможно, чтобы передать систему оккультног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звития серьезному ученику, который не смог или найти учителя, и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ботать в группе. В соответствии с этим, он также часто повторяет, чт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лично выполнял такой-то эксперимент, ритуал или методику.  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Его источник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Необходимо помнить, что многие слова, используемые Бардоном имею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ное значение в общеупотребительном контексте и даже в других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оккультных системах. Пропитка, флюид, конденсатор, сфера - все имею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пециальные значения.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Многие из его оккультных идей можно обнаружить в более ранних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ботах, например, Элифаса Леви и в «Маге» Баррета. Бардон также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ажется, знаком с тибетским оккультизмом или во всяком случае с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ботами Александры Дэвид-Ниль*, которую он время от времен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цитирует. Он упоминает, например, килихорс (магические диаграммы)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туммо (способность тибетских адептов не замерзать в самую холодную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огоду)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____________________________________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*Александра Давид-Неэль «Мистики и маги Тибета», Москва: Дягилевъ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Центръ, ЦДЛ, 1991 – Прим. перев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Бардон предписывает ментальные упражнения, такие как: концентрация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онтроль мысли и т.д., - обычное дело для йоги и других оккультных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истем. 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Хотя Бардон не упоминает Кроули или любую из его работ, влияни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«Зверя» присутствует. Сравните известное изречение Кроули: «Любовь –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это закон, любовь во власти воли» с другим, Бардона: «Любовь – это закон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о любовь руководствующаяся сильной волей».  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дивительная книга об общении с духами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Вторая изданная работа Бардона – «Практика магической эвокации» – эт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оразительная и уникальная работа приблизительно на 500 страниц. В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вой из двух ее частей исчерпывающе описываются многие орудия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нструменты, необходимые магу в работе. Здесь рассматриваются: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магический круг, треугольник, кадило, зеркало, лампа, жезл, меч, кинжал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трезубец, корона, чаша и пояс мага. Эта книга намного больше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церемониально ориентирована, чем первая, которая требует минимально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оличество вспомогательных инструментов. Практика магическ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эвокации – это классический магический гримуар или обучающе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уководство, вероятно, одно из лучших, когда-либо написанных.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Вторая часть книги – огромный список духов или существ, с которыми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ученик, как предполагается, способен установить контакт после овладения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техниками в первой книге. Короткая глава, в которой приводится большое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количество подходов, объясняющих особенность или предназначение духа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а также какой навык, знание или пользу он способен принест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ккультисту-практику. Бардон не один раз утверждает, что сам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устанавливал контакт со всеми этими сущностями и все, что он пишет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сновано на его личном опыте. Он говорит, что, в действительности,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существует намного больше духов, которых он не упоминал, так как работ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 ними для новичков нежелательна. 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Имена этих духов весьма интересны. Некоторые из них соответствую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менам в «классике» магической традиции. Его «72 духа Меркурианск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феры» – определенно 72 ангела Шемамфораш. Имена некоторых из них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есколько изменены. Например, "osrail", очевидно, идентичен с «Azrael», 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«Opollogon», кажется, соответствует «Apollyon». Эти духи описаны, сред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других работ, в книге Баррета «Маг».     </w:t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Изменения в написании имен могут быть объяснены тем фактом, что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первоначально работы Бардона были написаны на чешском или немецком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днако, проследить большинство других имен духов мне не удалось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пример, существуют некоторые из духов сферы Марса, которых я н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мог распознать в других источниках: Rarum, Gibsir, Rahol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Adica. Возможно, эти имена взяты из какого-то неизвестног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редневекового гримуара или имеют иное написание на чешском, ил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меют какое-то отношение к его собственной каббалистической системе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но пока что я не способен сделать какие-то заключен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numPr>
          <w:ilvl w:val="0"/>
          <w:numId w:val="0"/>
        </w:numPr>
        <w:outlineLvl w:val="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Уникальная каббалистическая система Бардо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Третий и последний труд Бардона – «Ключ к истинной Каббале» (издан в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1957). По крайней мере – это последняя полноценная и опубликованная им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бота. Отрывок рукописи четвертой книги был позже издан как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приложение к «Фрабато» Отти Вотавовы и говорят, когда-то существовал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укопись пятой книги, относящаяся к алхимии, но позже была потеряна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огда Бардона арестовали по приказу коммунистического правительства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ехословакии.   </w:t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Если вы ожидаете увидеть еще одну книгу по Западной Каббале или одну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з книг по космологии Еврейской Каббалы, то вы будете очень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разочарованы, потому что  «Каббала» Бардона – нечто совершенно иное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Основой техники является произношение букв, что возвращает нас к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древним еврейским практикам Каббалы, но сами упражнения имеют чисто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Западное Герметическое происхожение. </w:t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Каббала Бардона не опирается на двадцать две буквы еврейского алфавита.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Фактически, он везде использует произношение немецких букв. Еврейски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формулы, которые объясняет Бардон, полностью составлены из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роизношения немецких букв с транслитерацией на еврейские. К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ожалению, ни еврейский, ни немецкий, ни английский алфавиты н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пособны обозначить все звуки, которые может создать человеческий язык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(полагаю, что, возможно, санскрит для этого наиболее подходящ). Поэтому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существует гораздо больше формул, чем те, которые упоминал Бардон. Но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 действительности, это не так уж важно, потому что «Ключ к истинной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Каббале» предоставит в распоряжение ученика техники, которые даду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озможность ему по-настоящему говорить на универсальном, священном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творческом языке Каббалы. В обычном смысле, каббалистические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формулы не зависят от слов – их язык образован посредством намерения и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в соответствии с силами Природы. </w:t>
      </w:r>
    </w:p>
    <w:p>
      <w:pPr>
        <w:pStyle w:val="Style16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Times New Roman" w:ascii="Bookman Old Style" w:hAnsi="Bookman Old Style"/>
          <w:sz w:val="24"/>
          <w:szCs w:val="24"/>
        </w:rPr>
        <w:t xml:space="preserve">Как по отношению к «Эвокации», так и к «Каббале» Бардон предупреждает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итателя, что тот не должен начинать работу с данной системой, не пройдя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вые восемь ступеней «Посвящения в Герметизм» или не пройдя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подобную тренировку иным способом. В одном месте он даже утверждает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что будет лучше, если ученик до «Каббалы» освоит техники, описаннные в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«Эвокации», так как первая работа требует более высокую степень развития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Библиография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1. Франц Бардон «Посвящение в Герметизм», 1999 Дьетер Руджберг –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вая публикация в Германии в 1956 как Der Weg zum wahren Adepten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("Путь истинного адепта").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2. Франц Бардон «Практика магической эвокации», 1991 Дьетер Руджберг –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вая публикация в Германии в 1956 как Die Praxis der magischen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Evokation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3. Франц Бардон «Ключ к истинной Каббале», 1996 Меркур - первая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убликация в Германии в 1957 как Der Schlussel zur Wahren Quabbalah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4. «Фрабато», Merkur Publishing 1971. Это «оккультный роман»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написанный ученицей и другом Бардона – Отти Вотавовой, основанный на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реальных событиях. В нем также содержатся фрагменты из незавершенной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работы Бардона, объединенные под заголовком «Золотая Книга Мудрости»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 неиздававшаяся брошюра под названием «Высшая магия».      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Другие работы: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1. Баррет, Фрэнсис "Маг",  London  (1801) - "классика" демонологии.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[см. http://www.sacred-texts.com/grim/magus/ma100.htm] - Прим. перев. 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>2. Кавендиш, Ричард "Человек, миф и магия"  (1970). См. главы: "Магнетизм"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и "Двойник"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[ см. Р. Кавендиш "Черная магия" ТЕРРА-Книжный клуб, 2000. - 416 с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Переиздание - "Западная магия" ]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3. Дэвид-Ниль, Александра "Мистики и маги Тибета" и "Посвящение 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священные Тибета"(1923). Нескольких раз Бардон ссылался на данные работы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4. Флауэрс, С. Эдред (псевд. С. Эдреда Торссона) "Братство Сатурна" (1990)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Удивительно хорошая работа. Правда, в ней выражен, главным образом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ексуально-магический аспект Братства Сатурна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5. Хау, Эллик "Маги Золотой Зари" (1972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6. Кинг, Фрэнсис "Сексуальность, магия и извращения: секретные ритуалы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О.Т.О. (1973), "Магический мир Алистера Кроули" (1977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[Фрэнсис Кинг "Современная ритуальная магия" М.: Локид, Миф, 1999. - 368 с.]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7. Леви, Элифас (псевд. Альфонса Луи Константа) "Трансцендентальная магия",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"Учение и ритуал высшей магии"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8. фон Рейшенбах, Барон Карл "Физико-физиологические исследования динамики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магнетизма" (1850, 1851) и "Одическая сила: Од и магнетизм" (1926)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9. Уилсон, Колин "Оккультизм".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[см. также Эрика Юдлава "Дао и Древо Жизни: алхимические и сексуальные </w:t>
      </w:r>
    </w:p>
    <w:p>
      <w:pPr>
        <w:pStyle w:val="Style16"/>
        <w:rPr/>
      </w:pPr>
      <w:r>
        <w:rPr>
          <w:rFonts w:cs="Times New Roman" w:ascii="Bookman Old Style" w:hAnsi="Bookman Old Style"/>
          <w:sz w:val="24"/>
          <w:szCs w:val="24"/>
        </w:rPr>
        <w:t xml:space="preserve">мистерии Востока и Запада", "София", 1997; с. 57-59 и главу "Сефер Иецира"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 xml:space="preserve">и Франц Бардон"]. </w:t>
      </w:r>
    </w:p>
    <w:p>
      <w:pPr>
        <w:pStyle w:val="Style1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1906" w:h="16838"/>
      <w:pgMar w:left="1152" w:right="1152" w:gutter="567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/>
      </w:rPr>
    </w:pPr>
    <w:r>
      <w:rPr>
        <w:rFonts w:cs="Comic Sans MS" w:ascii="Comic Sans MS" w:hAnsi="Comic Sans MS"/>
        <w:sz w:val="22"/>
        <w:szCs w:val="22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0:40:00Z</dcterms:created>
  <dc:creator>Марья</dc:creator>
  <dc:description/>
  <cp:keywords/>
  <dc:language>en-US</dc:language>
  <cp:lastModifiedBy>Марья</cp:lastModifiedBy>
  <dcterms:modified xsi:type="dcterms:W3CDTF">2006-04-27T10:49:00Z</dcterms:modified>
  <cp:revision>7</cp:revision>
  <dc:subject/>
  <dc:title>ФРАНЦ БАРДОН</dc:title>
</cp:coreProperties>
</file>